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1"/>
        <w:spacing w:lineRule="auto" w:line="288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9720" w:hanging="0"/>
        <w:jc w:val="right"/>
        <w:rPr/>
      </w:pPr>
      <w:r>
        <w:rPr>
          <w:b/>
          <w:bCs/>
          <w:sz w:val="20"/>
          <w:szCs w:val="20"/>
        </w:rPr>
        <w:t xml:space="preserve">Приложение №2 </w:t>
      </w:r>
    </w:p>
    <w:p>
      <w:pPr>
        <w:pStyle w:val="Normal"/>
        <w:ind w:left="972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 постановлению Администрации района </w:t>
      </w:r>
    </w:p>
    <w:p>
      <w:pPr>
        <w:pStyle w:val="Normal"/>
        <w:ind w:left="972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т        .03.2011 г. №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ОСНОВНЫХ  МЕРОПРИЯТИЙ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ой долгосрочной целевой программы развития субъектов малого и среднего предпринимательства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в Кагальницком районе Ростовской области на 2009-2013 годы</w:t>
      </w:r>
    </w:p>
    <w:tbl>
      <w:tblPr>
        <w:tblW w:w="1549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835"/>
        <w:gridCol w:w="1985"/>
        <w:gridCol w:w="992"/>
        <w:gridCol w:w="1134"/>
        <w:gridCol w:w="992"/>
        <w:gridCol w:w="992"/>
        <w:gridCol w:w="993"/>
        <w:gridCol w:w="992"/>
        <w:gridCol w:w="992"/>
        <w:gridCol w:w="983"/>
      </w:tblGrid>
      <w:tr>
        <w:trPr>
          <w:tblHeader w:val="true"/>
          <w:trHeight w:val="439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№ </w:t>
            </w:r>
            <w:r>
              <w:rPr>
                <w:b/>
                <w:caps/>
                <w:sz w:val="18"/>
                <w:szCs w:val="1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Содержание мероприятий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Цель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Ответственный исполнитель и соисполнители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Срок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b/>
                <w:caps/>
                <w:sz w:val="18"/>
                <w:szCs w:val="18"/>
              </w:rPr>
              <w:t>Источ-ники финан-сиро-вания</w:t>
            </w:r>
          </w:p>
        </w:tc>
        <w:tc>
          <w:tcPr>
            <w:tcW w:w="5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Объем финансирования (тыс. руб.)</w:t>
            </w:r>
          </w:p>
        </w:tc>
      </w:tr>
      <w:tr>
        <w:trPr>
          <w:tblHeader w:val="true"/>
          <w:trHeight w:val="635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Всего</w:t>
            </w:r>
          </w:p>
        </w:tc>
        <w:tc>
          <w:tcPr>
            <w:tcW w:w="4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в том числе по годам:</w:t>
            </w:r>
          </w:p>
        </w:tc>
      </w:tr>
      <w:tr>
        <w:trPr>
          <w:tblHeader w:val="true"/>
          <w:trHeight w:val="55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</w:tr>
      <w:tr>
        <w:trPr>
          <w:tblHeader w:val="true"/>
          <w:trHeight w:val="2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</w:t>
            </w:r>
          </w:p>
        </w:tc>
      </w:tr>
      <w:tr>
        <w:trPr/>
        <w:tc>
          <w:tcPr>
            <w:tcW w:w="15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ind w:left="3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 Расширение доступа субъектов малого и среднего предпринимательства к финансовым ресурсам, развитие микрофинансирования</w:t>
            </w:r>
          </w:p>
        </w:tc>
      </w:tr>
      <w:tr>
        <w:trPr>
          <w:trHeight w:val="1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кредитов субъектам МСП банковскими учреждениями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убъектов МСП финансовыми ресур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нковские учреждения,</w:t>
            </w:r>
          </w:p>
          <w:p>
            <w:pPr>
              <w:pStyle w:val="Normal"/>
              <w:suppressAutoHyphens w:val="false"/>
              <w:snapToGrid w:val="false"/>
              <w:ind w:firstLine="35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коммерческих бан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0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,0</w:t>
            </w:r>
          </w:p>
        </w:tc>
      </w:tr>
      <w:tr>
        <w:trPr>
          <w:trHeight w:val="95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гальницкий ДО №1824/060 Зерноградского О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49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</w:t>
            </w:r>
          </w:p>
        </w:tc>
      </w:tr>
      <w:tr>
        <w:trPr>
          <w:trHeight w:val="81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агальницкий ДО ОАО КБ «Центр-Инвест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0,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гальницкий ДО ОАО «Россельхозбанк»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2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консультационной поддержки субъектов МСП по вопросам кредитования и микрофинансирования, в том числе в формате консультаций, семинаров и телефона «горячей линии»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ышение информированности субъектов МСП, расширение их доступа к кредитным ресурсам и заемным средствам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нковские учреждения,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крофинансов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507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займов субъектам МСП микрофинансовыми организациями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убъектов МСП финансовыми ресур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едитные потребительские кооперативы,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Средства микро-финан-совых организа-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льскохозяйственный потребительский кредитный кооператив «Казачий»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униципальных гарантий субъектам МСП, микрофинансовым организация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йствие привлечению кредитных ресурсов субъектами МСП, микрофинансовыми организациями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Средства муници-п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3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кредитных ресурсов микрофинансовым организациям для пополнения портфеля займ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ширение финансовой возможности микрофинансовых организаций по выдаче займов субъектам МСП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нковские учреждения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исполни-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банковских гарантий субъектам МСП для участия в торгах на размещение заказов для муниципальных нужд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ширение доступа субъектов МСП к участию в конкурсах на исполнение муниципального заказа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нковски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исполни-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взаимодействия с банковскими учреждениями, в том числе посредством заключения соглашений о сотрудничестве по кредитованию микрофинансовых организаций и инвестиционных проектов МСП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Расширение доступа субъектов МСП и микрофинансо-вых организаций к кредитам и займам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 района, Администрации сельских поселений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7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пуляризация передового опыта кредитных потребительских кооперативов и прочих микрофинансовых организаций, в том числе посредством размещения информации на официальном сайте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прозрачности деятельности микрофинансовых организаций, укрепление доверия к ним со стороны органов государственной власти, субъектов МСП,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едитные кооперативы,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участия микрофинансовых организаций  в областном конкурсе на представление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й в целях возмещения части стоимости приобретенных основных средств, программного обеспечения, услуг по обновлению программного обеспечения и услуг на реклам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йствие повышению качества услуг, предоставляемых микрофинансовыми организациями субъектам МС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0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участия микрофинансовых организаций  в областном конкурсе на представление субсидий в целях возмещения части стоимости услуг по проведению аудиторских и ревизионных проверок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йствие повышению прозрачности деятельности кредитных потребительских коопера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консультационной поддержки представителей инициативных групп по вопросам создания, деятельности и финансовой поддержке сельскохозяйственных потребительских кредитных кооперативов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микрофинансирования в сельских поселениях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, действующие сельскохозяйственные потребительские кредитные коопера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консультационных площадок для субъектов МСП по вопросам финансовой и нефинансовой поддержки на базе отделений банков и в Администрации района, проведение семинаров, конференций, круглых столов по вопросам обслуживания субъектов МСП в банках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ышение информированности субъектов МСП о программах и кредитных продуктах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анковские учреждения, 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министрация  района, 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сельских поселений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влечение субъектов МСП к участию в конкурсах (торгах) на размещение муниципального заказа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ширение доступа субъектов МСП к выполнению гарантированных заказов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е заказчики, Администрации сельских поселений район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исполни-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субъектам малого и среднего предпринимательства в приоритетных сферах деятельности в целях возмещения части стоимости приобретенных основных средств и/или программного обеспеч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имущественной поддержки субъектам мало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муници-пального бюджета,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областно-го бюджета</w:t>
            </w:r>
          </w:p>
          <w:p>
            <w:pPr>
              <w:pStyle w:val="Normal"/>
              <w:suppressAutoHyphens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5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субъектам МСП в приоритетных сферах деятельности, организациям, образующим инфраструктуру поддержки субъектов МСП, в целях возмещения части арендных платежей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йствие развитию субъектов МСП в приоритетных сфера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муници-пального бюджет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областно-го бюджет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,3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1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4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9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субъектам МСП в целях возмещения части процентной ставки по привлеченным кредитам, займа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нижение затрат субъектов МСП на обслуживание кредита, зай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муници-пального бюджет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областно-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1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начинающим предпринимателям в целях возмещения части затрат по организации собственного дела, а именно возмещения части арендных платежей, стоимости приобретенных основных средств, материалов, методической и справочной литературы, обучения сотрудников, программного обеспечения, услуг по его обновлению, услуг по получению патентов, лицензий, свидетельств авторских прав, услуг на реклам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йствие развитию стартующего бизне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муници-пального бюджет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област-ного бюджет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046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8,5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8,4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1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субъектам МСП в целях возмещения части стоимости присоединения к сетям: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электрическим;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газораспределительным;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водопровода и канализац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ышение конкурентоспособнос-ти субъектов МС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муници-п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</w:tr>
      <w:tr>
        <w:trPr>
          <w:trHeight w:val="15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ирование субъектов МСП о формах финансовой поддержки, действующих на областном и муниципальном уровне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количества субъектов СМП, получивших доступ к «недорогим» кредитным ресурсам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,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сельских поселений района, Кагальницкий районный общественный Фонд развития и защиты предпринимателей «Союз»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 в областном конкурсе на софинансирование мероприятий Программ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ширение доступа субъектов МСП и организаций, образующих инфраструктуру поддержки субъектов МСП, к государственной поддержке на территории района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3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товка нормативно-правовых актов,  районного уровня, регламентирующих финансовую поддержку субъектов МСП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финансовой поддержки субъектам МСП для дальнейшего развития сферы малого и среднего бизнеса, увеличения налоговых поступлений в бюджеты всех уровней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Финанси-рования не требу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012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разде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Средства муници-пального бюджет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364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7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9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15,0</w:t>
            </w:r>
          </w:p>
        </w:tc>
      </w:tr>
      <w:tr>
        <w:trPr>
          <w:trHeight w:val="1012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областно-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3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012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99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Средства коммер-ческих банков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0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,0</w:t>
            </w:r>
          </w:p>
        </w:tc>
      </w:tr>
      <w:tr>
        <w:trPr>
          <w:trHeight w:val="96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Средства исполни-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</w:t>
            </w:r>
          </w:p>
        </w:tc>
      </w:tr>
      <w:tr>
        <w:trPr>
          <w:trHeight w:val="1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 по разде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6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1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3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1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39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615,0</w:t>
            </w:r>
          </w:p>
        </w:tc>
      </w:tr>
      <w:tr>
        <w:trPr>
          <w:trHeight w:val="705" w:hRule="atLeast"/>
        </w:trPr>
        <w:tc>
          <w:tcPr>
            <w:tcW w:w="15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 Поддержка субъектов малого и среднего предпринимательства в сфере инноваций и промышленного производства</w:t>
            </w:r>
          </w:p>
        </w:tc>
      </w:tr>
      <w:tr>
        <w:trPr>
          <w:trHeight w:val="7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реестра инвестиционных и инновационных проектов субъектов МСП райо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Анализ инвестиционной активности субъектов малого и среднего предпринимательства района. Систематизация данных об инновационных разработках и потребностях в разработках предприятий района. Мониторинг кадрового потенциала. Привлечение внимания инвест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министрация района 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</w:t>
            </w:r>
            <w:r>
              <w:rPr>
                <w:sz w:val="21"/>
                <w:szCs w:val="21"/>
                <w:lang w:val="en-US"/>
              </w:rPr>
              <w:t>-</w:t>
            </w:r>
            <w:r>
              <w:rPr>
                <w:sz w:val="21"/>
                <w:szCs w:val="21"/>
              </w:rPr>
              <w:t>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</w:tr>
      <w:tr>
        <w:trPr>
          <w:trHeight w:val="1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ирование субъектов МСП о проводимых венчурных ярмарка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Расширение доступа к финансовым ресурсам в целях реализации венчурных проектов субъектов МС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, администраци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</w:t>
            </w:r>
            <w:r>
              <w:rPr>
                <w:sz w:val="21"/>
                <w:szCs w:val="21"/>
                <w:lang w:val="en-US"/>
              </w:rPr>
              <w:t>-</w:t>
            </w:r>
            <w:r>
              <w:rPr>
                <w:sz w:val="21"/>
                <w:szCs w:val="21"/>
              </w:rPr>
              <w:t>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 xml:space="preserve">Информирование субъектов МСП о проводимых </w:t>
            </w:r>
            <w:r>
              <w:rPr>
                <w:bCs/>
                <w:iCs/>
                <w:sz w:val="21"/>
                <w:szCs w:val="21"/>
              </w:rPr>
              <w:t>выставочно-ярмарочных мероприятиях инновационной направленности, а также привлечение их  к участию субъектов МСП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Демонстрация возможностей субъектов МСП, осуществляющих деятельность в инновационной сфере, продвижение инновационной конкурентоспособной продукции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, администраци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</w:t>
            </w:r>
            <w:r>
              <w:rPr>
                <w:sz w:val="21"/>
                <w:szCs w:val="21"/>
                <w:lang w:val="en-US"/>
              </w:rPr>
              <w:t>-</w:t>
            </w:r>
            <w:r>
              <w:rPr>
                <w:sz w:val="21"/>
                <w:szCs w:val="21"/>
              </w:rPr>
              <w:t>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ирование субъектов МСП о предоставлении субсидий в целях возмещения части затрат на реализацию программ энергосбережения, а именно на возмещение части стоимости приобретения и внедрения инновационных технологий, оборудования, материалов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опуляризация инновацион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, администрации сельских поселений района, Кагальницкий районный общественный Фонд развития и защиты предпринимателей «Союз»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</w:t>
            </w:r>
            <w:r>
              <w:rPr>
                <w:sz w:val="21"/>
                <w:szCs w:val="21"/>
                <w:lang w:val="en-US"/>
              </w:rPr>
              <w:t>-</w:t>
            </w:r>
            <w:r>
              <w:rPr>
                <w:sz w:val="21"/>
                <w:szCs w:val="21"/>
              </w:rPr>
              <w:t>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 по разде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5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  Поддержка внешнеэкономической деятельности, развитие межрегионального сотрудничества</w:t>
            </w:r>
          </w:p>
        </w:tc>
      </w:tr>
      <w:tr>
        <w:trPr>
          <w:trHeight w:val="15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действие организации  и проведению выставочно-ярмарочных мероприятий с участием субъектов МСП райо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движение продукции малого  и среднего  предпринимательства на региональные и  межрегиональные ры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,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сельских поселений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</w:t>
            </w:r>
            <w:r>
              <w:rPr>
                <w:sz w:val="21"/>
                <w:szCs w:val="21"/>
                <w:lang w:val="en-US"/>
              </w:rPr>
              <w:t>-</w:t>
            </w:r>
            <w:r>
              <w:rPr>
                <w:sz w:val="21"/>
                <w:szCs w:val="21"/>
              </w:rPr>
              <w:t>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ирование субъектов МСП о субсидиях в целях возмещения части затрат, связанных с участием в зарубежных и российских выставочно-ярмарочных мероприятиях, а также части затрат, связанных с оплатой услуг по выполнению обязательных требований законодательства РФ и (или) законодательства страны-импортера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ышение конкурентоспособности продукции донских произв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,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сельских поселений района, Кагальницкий районный общественный Фонд развития и защиты предпринимателей «Союз»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</w:t>
            </w:r>
            <w:r>
              <w:rPr>
                <w:sz w:val="21"/>
                <w:szCs w:val="21"/>
                <w:lang w:val="en-US"/>
              </w:rPr>
              <w:t>-</w:t>
            </w:r>
            <w:r>
              <w:rPr>
                <w:sz w:val="21"/>
                <w:szCs w:val="21"/>
              </w:rPr>
              <w:t>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</w:tr>
      <w:tr>
        <w:trPr>
          <w:trHeight w:val="2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 в создании базы данных конкурентоспособных предприятий области. Обеспечение сопровождения и обновления реестра конкурентоспособных предприятий субъектов МСП, доступа к нему заинтересованных организаций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иск потенциальных деловых партнеров на межрегиональном уров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, Администрации сельских поселений района, Кагальницкий районный общественный Фонд развития и защиты предпринимателей «Сою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</w:t>
            </w:r>
            <w:r>
              <w:rPr>
                <w:sz w:val="21"/>
                <w:szCs w:val="21"/>
                <w:lang w:val="en-US"/>
              </w:rPr>
              <w:t>-</w:t>
            </w:r>
            <w:r>
              <w:rPr>
                <w:sz w:val="21"/>
                <w:szCs w:val="21"/>
              </w:rPr>
              <w:t>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рмирование делегаций из представителей субъектов МСП для участия в деловых мероприятиях, организуемых в регионах России и за рубежом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йствие установлению партнерских связей, изучению прогрессивного опыта ведения бизнеса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</w:t>
            </w:r>
            <w:r>
              <w:rPr>
                <w:sz w:val="21"/>
                <w:szCs w:val="21"/>
                <w:lang w:val="en-US"/>
              </w:rPr>
              <w:t>-</w:t>
            </w:r>
            <w:r>
              <w:rPr>
                <w:sz w:val="21"/>
                <w:szCs w:val="21"/>
              </w:rPr>
              <w:t>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  по разделу</w:t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-</w:t>
            </w:r>
          </w:p>
        </w:tc>
      </w:tr>
      <w:tr>
        <w:trPr/>
        <w:tc>
          <w:tcPr>
            <w:tcW w:w="15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4. Содействие развитию организаций, образующих инфраструктуру поддержки субъектов малого и среднего предпринимательства. 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нсультационное обеспечение субъектов малого и среднего предприним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сультирование субъектов МСП, в том числе посредством создания «общественных приемных»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ширение доступа субъектов МСП к консультационным услуг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</w:t>
            </w:r>
            <w:r>
              <w:rPr>
                <w:sz w:val="21"/>
                <w:szCs w:val="21"/>
                <w:lang w:val="en-US"/>
              </w:rPr>
              <w:t>-</w:t>
            </w:r>
            <w:r>
              <w:rPr>
                <w:sz w:val="21"/>
                <w:szCs w:val="21"/>
              </w:rPr>
              <w:t>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йствие созданию и развитию объекта инфраструктур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Оказание помощи субъектам малого и среднего предпринимательства. Создание новых субъектов мало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011-2013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муници-пального бюджет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30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проведение конкурса на  размещение субъектов малого предпринимательства в Кагальницком бизнес-инкубаторе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 xml:space="preserve">(Исключено пост. №1554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от 18.11.2010 г.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оступа начинающих субъектов малого предпринимательства к офисному пространству и консультационному сопровождению на льготных услов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010-2013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онное содействие деятельности объекта инфраструктур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Обеспечение доступа  субъектов малого и среднего  предпринимательства к консультационному сопровождению на льготных услов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011-2013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консультационной поддержки субъектам МСП по вопросам преодоления административных барьеров, в т.ч. по вопросам контрольно-надзорных мероприятий, досудебной и судебной защиты, представление интересов в государственных и муниципальных органах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оперативной правовой защиты субъектов МСП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, Кагальницкий районный общественный Фонд развития и защиты предпринимателей «Сою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рганизационное содействие созданию многофункциональных центров и служб в системе «одного окна»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ощение доступа субъектов МСП к услугам, сокращение затрат  на прохождение административно-разрешительных процедур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консультационной помощи начинающим предпринимателям, в том числе организовавшим собственное дело при содействии службы занятости населения, в подготовке документов для участия в конкурсах на получение субсидии на компенсацию затрат на организацию собственного дел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влечение в предпринимательство молодёжи и граждан, испытывающих проблемы с трудоустрой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У ЦЗН Кагальницкого района, Администрация района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содействия организациям, образующим инфраструктуру консультационной поддержки субъектов МСП, в том числе проведение информационных и обучающих семинаров, консультирование, организационная поддержка и пр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ширение доступа  субъектов МСП к консультационным услуга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нформирование  организаций, образующих инфраструктуру поддержки субъектов МСП, о предоставлении субсидий в целях  возмещения части стоимости приобретенных основных средств, программного обеспечения, услуг по обновлению программного обеспечения и услуг на рекламу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кращение затрат на материально-техническое оснащение рабочих мест в организациях, образующих инфраструктуру консультационной поддержки субъектов МС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по разделу</w:t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1"/>
                <w:szCs w:val="21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15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5. Образовательное и информационное обеспечение субъектов малого и среднего предпринимательства. 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паганда и популяризация предпринимательской деятельности. Вовлечение молодежи в предпринимательскую деятельност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ведения реестра субъектов МСП, организаций, образующих инфраструктуру поддержки субъектов МСП,  являющихся получателями   поддержки, оказываемой на муниципальном уровне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открытости муниципальной поддер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Участие в организации повышения квалификации и профессиональной переподготовки руководителей и специалистов субъектов МСП и организаций, образующих инфраструктуру поддержки субъектов МСП, в рамках Губернаторской программы подготовки управленческих кадров, в том числе в формате дистанционного обучения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товка профессиональных  кадров для сферы малого и среднего бизнеса, повышение профессионализма руководителей и  специалистов организаций инфраструктуры поддержки субъектов МС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, Администрации сельских поселений района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Информирование руководителей и специалистов субъектов МСП, организаций, образующих инфраструктуру поддержки субъектов МСП об обучающих программах  тематического повышения квалификации, включая дистанционное обучение</w:t>
            </w:r>
            <w:r>
              <w:rPr>
                <w:color w:val="FF0000"/>
                <w:sz w:val="21"/>
                <w:szCs w:val="21"/>
              </w:rPr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товка профессиональных  кадров для сферы малого и среднего бизнеса, повышение профессионализма руководителей и  специалистов организаций инфраструктуры поддержки субъектов МСП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ирование субъектов МСП о предоставлении из областного бюджета субсидий в целях возмещения части стоимости обучения сотрудников по образовательным программам, включая дистанционное обучение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ышение уровня знаний руководителей и специалистов субъектов МСП, организаций, образующих инфраструктуру поддержки субъектов МС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9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начального профессионального обучения субъектов МСП-участников Кагальницкого районного общественного Фонда развития и защиты предпринимателей «Союз», а также их наемных работников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вышение уровня знаний работников сферы малого и среднего предпринима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гальницкий районный общественный Фонд развития и защиты предпринимателей «Сою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есь пери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исполни-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0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ирование субъектов МСП о программах повышения квалификации по направлениям: «технология продукции общественного питания», «технология обслуживания и ремонт автомобильного транспорта», «техническое обслуживание средств вычислительной техники и компьютерных сетей» с использованием инновационных (в т.ч. дистанционных) технологий обучения для сферы малого и среднего бизнес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товка кадров для малого и среднего бизне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тор экономического развития Администрации района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bCs/>
                <w:sz w:val="21"/>
                <w:szCs w:val="21"/>
              </w:rPr>
              <w:t xml:space="preserve">Организация и проведение конференций, семинаров, «круглых столов» по вопросам </w:t>
            </w:r>
            <w:r>
              <w:rPr>
                <w:sz w:val="21"/>
                <w:szCs w:val="21"/>
              </w:rPr>
              <w:t>развития малого и среднего предпринимательст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Повышение информированности субъектов МСП, организаций,</w:t>
            </w:r>
            <w:r>
              <w:rPr>
                <w:bCs/>
                <w:sz w:val="21"/>
                <w:szCs w:val="21"/>
              </w:rPr>
              <w:t xml:space="preserve"> образующих инфраструктуру поддержки субъектов МСП, специалистов сельских поселений района, курирующих вопросы развития предпринимательства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, Кагальницкий районный общественный Фонд развития и защиты предпринимателей «Союз», ГУ Центр занятости населения Кагальниц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: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муници-пального бюджет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соиспол-н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72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42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вещение вопросов малого и среднего предпринимательства в средствах массовой информац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паганда и популяризация предпринимательской деятельности, публичное рассмотрение проблем малого и среднего предпринимательства с целью поиска путей их решения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министрация района, 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П «Кагальницкие вести»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муници-п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ирование граждан, желающих организовать собственное дело, о формах государственной  поддерж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влечение в предпринимательство молодежи  и безработных граждан.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У Центр занятости населения Кагальницкого района, администрация района, Кагальницкий районный общественный Фонд развития и защиты предпринимателей «Союз»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проведение профориентационных семинаров для безработных граждан «Основы предпринимательской деятельности»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ышение конкурентоспособности начинающих предприним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У Центр занятости населения Кагальниц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профессионального обучения безработных граждан, желающих организовать предпринимательскую деятельность, по разноуровневым программам дополнительного профессионального образования в учебных заведениях Ростовской области, отобранных на конкурсной основе в соответствии с действующим законодательством РФ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ышение конкурентоспособности начинающих предприним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У Центр занятости населения Кагальниц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финансовой помощи при предоставлении государственной услуги по содействию самозанятости безработных граждан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влечение в малое предпринимательство безработны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У Центр занятости населения Кагальницк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исполни-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юридической помощи, консультационных услуг, составление бизнес-планов безработным гражданам, желающим организовать собственное дел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ширение информационного поля и создание благоприятных условий для развития предприниматель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гальницкий районный общественный Фонд развития и защиты предпринимателей «Сою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исполни-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9</w:t>
            </w:r>
            <w:r>
              <w:rPr>
                <w:sz w:val="21"/>
                <w:szCs w:val="21"/>
                <w:lang w:val="en-US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дение в  общеобразовательных школах предпрофильных курсов, связанных   с организацией предпринимательской деятельности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учение учащихся старших классов основам предприниматель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Отдел образования Кагальницкого района, общеобразователь-ные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ведение олимпиад, конкурсов по направлению «предпринимательская деятельность» среди общеобразовательных школ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имулирование инициативы учащихся к работе в сфере малого и среднего бизне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Отдел образования Администрации района, общеобразователь-ные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 xml:space="preserve">Информирование субъектов МСП о   </w:t>
            </w:r>
            <w:r>
              <w:rPr>
                <w:bCs/>
                <w:iCs/>
                <w:sz w:val="21"/>
                <w:szCs w:val="21"/>
              </w:rPr>
              <w:t xml:space="preserve"> специальных программах  энергосбережения и соответствующего обучения субъектов МСП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овышение эффективности, конкурентоспособности деятельности малых и средни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консультационных услуг субъектам малого и среднего предпринимательства по вопросам действующего законодательст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Расширение кругозора предпринимателей по вопросам ведения предприниматель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гальницкий районный общественный Фонд развития и защиты предпринимателей «Сою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исполни-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омощи по оформлению документов для открытия предпринимательской деятельности, оптимизация налогообложения, финансовая поддержка субъектов МСП на начальном этапе деятельност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Вовлечение в малое предпринимательство безработны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гальницкий районный общественный Фонд развития и защиты предпринимателей «Сою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исполни-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информационной поддержки субъектам МСП по вопросам налоговой и бухгалтерской отчетност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Обеспечение оперативной передачи информации по Т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гальницкий районный общественный Фонд развития и защиты предпринимателей «Союз», субъекты М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исполни-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ведение анкетирования молодежи в стенах учебных заведений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Привлечение внимания молодых людей к занятию предпринимательской деятельн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, Отдел образования Кагальницкого района, общеобразователь-ные школы, сектор по работе с молодежью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-2013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поверхностного тестирования, направленного на выявление предрасположенности молодого человека к предпринимательской деятельност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явление потенциальных молодых предпринимате-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, Отдел образования Кагальницкого района, общеобразователь-ные школы, сектор по работе с  молодежью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-2013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5.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тренингов и мастер-классов с предпринимателями и бизнес-консультанта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ышение уровня знаний молодых людей о ведении собственного дела, развитие предпринимательской инициати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, Отдел образования Кагальницкого района, общеобразователь-ные школы, сектор по работе с молодежью Администрации района, Кагальницкий районный общественный Фонд развития и защиты предпринимателей «Сою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-2013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5.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ирование учащихся о возможности обучения по программе «Бизнес-школа молодого предпринимателя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влечение потенциальных участников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, Отдел образования Кагальницкого района, общеобразователь-ные школы, сектор по работе с  молодежью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-2013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5.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и ведение реестра субъектов малого и среднего предпринимательства, руководителями которых являются граждане в возрасте до 30 л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стематизация данных о субъектах малого и среднего предпринимательства, руководителями которых являются граждане в возрасте до 30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, сектор по работе с молодежью Администрации района, Кагальницкий районный общественный Фонд развития и защиты предпринимателей «Союз»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 xml:space="preserve">2011-2013 </w:t>
            </w:r>
            <w:r>
              <w:rPr>
                <w:sz w:val="21"/>
                <w:szCs w:val="21"/>
              </w:rPr>
              <w:t>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8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разде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 муници-п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исполни-теле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470</w:t>
            </w:r>
            <w:r>
              <w:rPr>
                <w:sz w:val="21"/>
                <w:szCs w:val="21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0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 по разде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40</w:t>
            </w:r>
            <w:r>
              <w:rPr>
                <w:b/>
                <w:sz w:val="21"/>
                <w:szCs w:val="21"/>
                <w:lang w:val="en-US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1"/>
                <w:szCs w:val="21"/>
              </w:rPr>
              <w:t>92</w:t>
            </w:r>
            <w:r>
              <w:rPr>
                <w:b/>
                <w:sz w:val="21"/>
                <w:szCs w:val="21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1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1,0</w:t>
            </w:r>
          </w:p>
        </w:tc>
      </w:tr>
      <w:tr>
        <w:trPr/>
        <w:tc>
          <w:tcPr>
            <w:tcW w:w="15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Методическое, аналитическое, организационное обеспечение деятельности субъектов малого и среднего предпринимательства,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й, образующих инфраструктуру поддержки субъектов малого и среднего предприним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иторинг нормативных правовых актов органов местного самоуправления, в том числе в части,  касающейся  административных  ограничений при осуществлении предпринимательской деятельност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странение избыточного контроля (надзора) за субъектами предпринимательской деятель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министрация  района, Кагальницкий районный общественный Фонд развития и защиты предпринимателей «Союз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проведения общественной экспертизы проектов нормативных правовых актов, регулирующих развитие малого и среднего предпринимательства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частие бизнес-сообщества в формировании законодательной базы в сфере предпринима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 района, Совет по малому и среднему предпринимательству при Администрации района, Кагальницкий районный общественный Фонд развития и защиты предпринимателей «Союз»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проведения конкурса на тему: «Лучший предприниматель района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паганда и популяризация предпринимательской деятель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министрация  района, администрации сельских поселений района, Кагальницкий районный общественный Фонд развития и защиты предпринимателей «Союз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муници-п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участия субъектов МСП в профессиональных и рейтинговых областных конкурсах в сфере предпринимательства, в том числе конкурса на соискание премии «Бизнес Дона»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паганда и популяризация предпринимательской деятель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министрация  района, Кагальницкий районный общественный Фонд развития и защиты предпринимателей «Союз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йствие прохождению трудовой практики, а также временной занятости школьников на предприятиях субъектов МСП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молодежью опыта и навыков для работы в сфере малого и среднего бизне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У Центр занятости населения Кагальницкого  района, Отдел образования Администрации района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социологических опросов, исследований по вопросам развития малого и среднего предпринимательства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информационно-эмпирической базы для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гальницкий районный общественный Фонд развиттия и защиты предпринимателей «Союз»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исполни-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униципального имущества субъектам МСП в аренду в соответствии с действующим законодательством РФ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имущественной поддержки субъектам МС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 района, Комитет по управлению имуществом администрации района, администрации сельских поселений района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ьзование упрощенной процедуры оформления документов при сдаче в аренду субъектам МСП муниципального имущества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ранение административных барьеров на пути развития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 района, Комитет по управлению имуществом администрации района, администрации сельских поселений района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перечня объектов незавершенного строительства муниципальной собственности для их вовлечения в хозяйственный оборот субъектов МСП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имущественной поддержки субъектам МС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итет по управлению имуществом администрации района, администрации сельских поселений района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перечня свободных земельных участков и содействие в их выделении под строительство объектов и в выкупе незавершенных строительством объектов субъектам МСП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имущественной поддержки субъектам МС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Комитет по управлению имуществом администрации района, администрации сельских поселений района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лючение в документы территориального планирования предложений о предоставлении земельных участков в целях создания объектов недвижимости для субъектов малого предпринимательства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имущественной поддержки субъектам мало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ный архитектор района, Комитет по управлению имуществом администрации района, администрации сельских поселений района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ведение до сведения субъектов МСП плана приватизации имущества на территории муниципального образования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имущественной поддержки субъектам МС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 района, Комитет по управлению имуществом администрации района, администрации сельских поселений района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и обновление базы данных потребностей субъектов МСП в имуществ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нятие  взвешенных управленческих решений в области оказания имущественной поддержки субъектам МСП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 района, Комитет по управлению имуществом администрации района, администрации сельских поселений района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организационных услуг безработным гражданам по вопросам организации самозанятости безработных граждан (проведение тестирования, содействие в подготовке бизнес-планов, проведение экспертизы, предоставление возможности использования каналов связи и средств оргтехники)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вышение конкурентоспособности начинающих предпринимател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У Центр занятости населения Кагальни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исполни-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частия субъектов МСП в областном и муниципальном конкурсах «Коллективный договор – основа эффективности производства и защиты социально-трудовых прав работников»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социального партнерства на предприятиях субъектов МС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, НП «Объединение работодателей Кагальницкого района Ростовской области»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Организация работы  Совета  по предпринимательству при Администрации райо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щита прав и представление в органах власти законных интересов предпринимате-лей, участие бизнес-сообщества в формировании и реализации государственной политики развития субъектов МСП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проекта муниципальной целевой программы развития субъектов малого и среднего предпринимательства в Кагальницком районе Ростовской области на 2012 – 2014 годы, в том числе сельскими поселениями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тегическое планирование развития малого и среднего предпринимательства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министрация района, </w:t>
            </w:r>
          </w:p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сельских поселений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1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инанси-рования не треб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маркетингового изучения потребности района в определенных видах предпринимательской деятельност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чественная организация гражданами собственного дела при формировании пакета бизнес-и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, организации, осуществляющие маркетинговые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муници-п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950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разде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 муници-п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исполни-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  <w:tc>
          <w:tcPr>
            <w:tcW w:w="8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 по разде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,9</w:t>
            </w:r>
          </w:p>
        </w:tc>
      </w:tr>
      <w:tr>
        <w:trPr>
          <w:trHeight w:val="1148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6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Средства муници-п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369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6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726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750,0</w:t>
            </w:r>
          </w:p>
        </w:tc>
      </w:tr>
      <w:tr>
        <w:trPr>
          <w:trHeight w:val="105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областно-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9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3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105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113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коммер-ческих бан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0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000,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редства исполни-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6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05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05,9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</w:r>
          </w:p>
        </w:tc>
        <w:tc>
          <w:tcPr>
            <w:tcW w:w="8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16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23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4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3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631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85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25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</w:t>
      </w:r>
      <w:r>
        <w:rPr/>
        <w:t xml:space="preserve">И.о. управляющего делами Администрации Кагальницкого района                                                                     Н.Н. Склярова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9458325</wp:posOffset>
              </wp:positionH>
              <wp:positionV relativeFrom="paragraph">
                <wp:posOffset>635</wp:posOffset>
              </wp:positionV>
              <wp:extent cx="49974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2.75pt;mso-wrap-distance-left:0pt;mso-wrap-distance-right:0pt;mso-wrap-distance-top:0pt;mso-wrap-distance-bottom:0pt;margin-top:0.05pt;mso-position-vertical-relative:text;margin-left:74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499745" cy="1619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2.7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619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0pt;mso-wrap-distance-right:0pt;mso-wrap-distance-top:0pt;mso-wrap-distance-bottom:0pt;margin-top:0.05pt;mso-position-vertical-relative:text;margin-left:36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6192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88"/>
      <w:ind w:left="72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8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40" w:hanging="0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сноски"/>
    <w:basedOn w:val="1"/>
    <w:qFormat/>
    <w:rPr>
      <w:vertAlign w:val="superscript"/>
    </w:rPr>
  </w:style>
  <w:style w:type="character" w:styleId="Style10">
    <w:name w:val="Символы концевой сноски"/>
    <w:basedOn w:val="1"/>
    <w:qFormat/>
    <w:rPr>
      <w:vertAlign w:val="superscript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ind w:firstLine="618"/>
      <w:jc w:val="both"/>
    </w:pPr>
    <w:rPr/>
  </w:style>
  <w:style w:type="paragraph" w:styleId="31">
    <w:name w:val="Основной текст с отступом 31"/>
    <w:basedOn w:val="Normal"/>
    <w:qFormat/>
    <w:pPr>
      <w:autoSpaceDE w:val="false"/>
      <w:ind w:firstLine="993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  <w:ind w:firstLine="567"/>
      <w:jc w:val="both"/>
    </w:pPr>
    <w:rPr>
      <w:sz w:val="28"/>
      <w:szCs w:val="28"/>
    </w:rPr>
  </w:style>
  <w:style w:type="paragraph" w:styleId="22">
    <w:name w:val="Основной текст с отступом 22"/>
    <w:basedOn w:val="Normal"/>
    <w:qFormat/>
    <w:pPr>
      <w:ind w:firstLine="851"/>
      <w:jc w:val="both"/>
    </w:pPr>
    <w:rPr>
      <w:sz w:val="28"/>
      <w:szCs w:val="20"/>
    </w:rPr>
  </w:style>
  <w:style w:type="paragraph" w:styleId="32">
    <w:name w:val="Основной текст с отступом 32"/>
    <w:basedOn w:val="Normal"/>
    <w:qFormat/>
    <w:pPr>
      <w:ind w:firstLine="993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6"/>
      <w:szCs w:val="26"/>
      <w:u w:val="singl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14:00Z</dcterms:created>
  <dc:creator>719</dc:creator>
  <dc:description/>
  <cp:keywords/>
  <dc:language>en-US</dc:language>
  <cp:lastModifiedBy>Жуков Иван Сергеевич</cp:lastModifiedBy>
  <cp:lastPrinted>2011-02-28T17:32:00Z</cp:lastPrinted>
  <dcterms:modified xsi:type="dcterms:W3CDTF">2011-05-13T10:14:00Z</dcterms:modified>
  <cp:revision>2</cp:revision>
  <dc:subject/>
  <dc:title>ПАСПОРТ </dc:title>
</cp:coreProperties>
</file>