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firstLine="623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ind w:firstLine="623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-Roman;MS Mincho" w:cs="Times New Roman"/>
          <w:b/>
          <w:b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ВИТЕЛЬСТВО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 2015 </w:t>
        <w:tab/>
        <w:tab/>
        <w:tab/>
        <w:t xml:space="preserve">       </w:t>
        <w:tab/>
        <w:t xml:space="preserve">   № ___</w:t>
        <w:tab/>
        <w:tab/>
        <w:t xml:space="preserve">                 г. Ростов-на-Дону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услуги «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-Roman;MS Mincho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целях реализации Федерального закона от 27.07.2010 № 210-ФЗ                           «Об организации предоставления государственных и муниципальных услуг», постановления Правительства Ростовской области от 20.01.2012 № 62                «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 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министерство сельского хозяйства и продовольствия Ростовской области            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18"/>
          <w:szCs w:val="18"/>
        </w:rPr>
      </w:pPr>
      <w:r>
        <w:rPr>
          <w:rFonts w:eastAsia="Times-Roman;MS Mincho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редоставления государственной услуги «Предоставление субсидий 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</w:t>
        <w:tab/>
        <w:t>Отделу программно-информационного обеспечения и мониторинга агропродовольственного рынка обеспечить размещение настоящего постановления на официальном сайте министерства сельского хозяйства и продовольствия Рост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</w:t>
        <w:tab/>
        <w:t xml:space="preserve">Постановление министерства сельского хозяйства и продовольствия Ростовской области от 07.07.2014 № 15 «Об утверждении 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 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 п</w:t>
      </w:r>
      <w:r>
        <w:rPr>
          <w:rFonts w:eastAsia="Times-Roman;MS Mincho" w:cs="Times New Roman" w:ascii="Times New Roman" w:hAnsi="Times New Roman"/>
          <w:sz w:val="28"/>
          <w:szCs w:val="28"/>
        </w:rPr>
        <w:t>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, но не ранее 1 декабря 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остановления возложить на заместителя министра сельского хозяйства и продовольствия Ростовской области, курирующего вопросы животноводства и малых форм хозяйств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tbl>
      <w:tblPr>
        <w:tblW w:w="101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1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-Roman;MS Mincho" w:cs="Times New Roman"/>
                <w:sz w:val="28"/>
                <w:szCs w:val="28"/>
              </w:rPr>
            </w:pPr>
            <w:r>
              <w:rPr>
                <w:rFonts w:eastAsia="Times-Roman;MS Mincho" w:cs="Times New Roman" w:ascii="Times New Roman" w:hAnsi="Times New Roman"/>
                <w:sz w:val="28"/>
                <w:szCs w:val="28"/>
              </w:rPr>
              <w:t xml:space="preserve">Минист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-Roman;MS Mincho" w:cs="Times New Roman" w:ascii="Times New Roman" w:hAnsi="Times New Roman"/>
                <w:sz w:val="28"/>
                <w:szCs w:val="28"/>
              </w:rPr>
              <w:t>сельского хозяйства и продовольствия Ростовской области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8"/>
                <w:szCs w:val="28"/>
              </w:rPr>
            </w:pPr>
            <w:r>
              <w:rPr>
                <w:rFonts w:eastAsia="Times-Roman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Roman;MS Mincho" w:cs="Times New Roman"/>
                <w:sz w:val="28"/>
                <w:szCs w:val="28"/>
              </w:rPr>
            </w:pPr>
            <w:r>
              <w:rPr>
                <w:rFonts w:eastAsia="Times-Roman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-Roman;MS Mincho" w:cs="Times New Roman"/>
                <w:sz w:val="28"/>
                <w:szCs w:val="28"/>
              </w:rPr>
            </w:pPr>
            <w:r>
              <w:rPr>
                <w:rFonts w:eastAsia="Times-Roman;MS Mincho" w:cs="Times New Roman" w:ascii="Times New Roman" w:hAnsi="Times New Roman"/>
                <w:sz w:val="28"/>
                <w:szCs w:val="28"/>
              </w:rPr>
              <w:t>К.Н. Рачалов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  <w:t>Постановление вносит отдел координ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MS Mincho" w:cs="Times New Roman" w:ascii="Times New Roman" w:hAnsi="Times New Roman"/>
          <w:sz w:val="20"/>
          <w:szCs w:val="20"/>
        </w:rPr>
        <w:t>развития отраслей животноводства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сельского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хозяйства и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ольствия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_»  ______ 20 __ 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«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разработан 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-Roman;MS Mincho" w:cs="Times New Roman" w:ascii="Times New Roman" w:hAnsi="Times New Roman"/>
          <w:sz w:val="28"/>
          <w:szCs w:val="28"/>
        </w:rPr>
        <w:t>постановлением Правительства Ростовской области от 20.01.2012 № 62 «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, в целях оптимизации (повышения качества) предоставления государственной услуги п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возмещение части 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.1.</w:t>
        <w:tab/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возмещение части 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(далее – Административный регламент)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(далее – Министерство), порядок взаимодействия между его структурными подразделениями и должностными лицами по предоставлению государственной услуги по предоставлению субсидий на возмещение части 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(далее – государственная услуга)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 законодательства Российской Федерации о защите персональных данных, включая осуществление в рамках такого предоставления электронного взаимодействия между государственными органами.</w:t>
      </w:r>
    </w:p>
    <w:p>
      <w:pPr>
        <w:pStyle w:val="ConsPlusTitle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  <w:tab/>
        <w:t xml:space="preserve">Положения Административного регламента распространяются на заявления, связанные с получением государственной поддержки в виде субсидий </w:t>
      </w:r>
      <w:r>
        <w:rPr>
          <w:rFonts w:eastAsia="Times-Roman;MS Mincho" w:cs="Times New Roman" w:ascii="Times New Roman" w:hAnsi="Times New Roman"/>
          <w:b w:val="false"/>
          <w:sz w:val="28"/>
          <w:szCs w:val="28"/>
        </w:rPr>
        <w:t xml:space="preserve">на возмещение части затрат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1 килограмм реализованного и (или) отгруженного на собственную переработку молока. Иные заявления, предложения и жалобы физических или юридических лиц либо их уполномоченных представителей рассматриваю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уг заяв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хозяйственным товаропроизводителям (кроме</w:t>
      </w:r>
      <w:r>
        <w:rPr>
          <w:rFonts w:cs="Times New Roman" w:ascii="Times New Roman" w:hAnsi="Times New Roman"/>
          <w:sz w:val="28"/>
          <w:szCs w:val="28"/>
        </w:rPr>
        <w:t xml:space="preserve"> граждан, ведущих личное подсобное хозяйство)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заявитель, получатель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Информация о местах нахождения и графике работы Министерства, организациях, участвующих в предоставлении государствен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государственной услуги, а также многофункциональных центров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1.1. Информация о месте нахождения Министерства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44000, г. Ростов-на-Дону, ул. Красноармейская, д. 3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График работы Министерства: 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Times New Roman" w:hAnsi="Times New Roman"/>
          <w:sz w:val="28"/>
          <w:szCs w:val="28"/>
        </w:rPr>
        <w:t>понедельник – четверг с 09 часов 00 минут до 18 часов 00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– с 09 часов 00 минут до 16 часов 45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 13 часов 00 минут до 13 часов 45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, нерабочие праздничны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Способы получения информации о месте нахождения и графике работы Министерства –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в информационно-телекоммуникационной сети «Интернет» (далее – «Интернет»): </w:t>
      </w:r>
      <w:hyperlink r:id="rId2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www.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; посредством телефонной связи, на информационных стенд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я о месте нахождения и графиках (режимах) работы МФЦ изложена в Приложении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многофункциональных центров приведен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аналитическом Интернет-портале единой сети МФЦ Ростовской области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fc61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ее – Портал сети МФЦ)</w:t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Справочные телефоны структурных подразделений Министерства, организаций, участвующих в предоставлении государственной услуги, в том числе номер телефона-автоинформат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2.1. Справочные телефоны структурных подразделений Министерства, участвующих в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u w:val="single"/>
        </w:rPr>
        <w:t>отдел координации развития отраслей животно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ачальник отдела – (863) 300-05-8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ы – (863) 250-98-00 (факс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u w:val="single"/>
        </w:rPr>
        <w:t>отдел финансирования агропромышленного комплекса (далее – отдел финансирования АПК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ачальник отдела – (863) 300-05-8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ы – (863) 250-97-66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автоинформатор – не предусмотре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я о справочных телефонах МФЦ изложена в приложении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Адреса официального сайта Министерства, организаций, участвующих в предоставлении государственной услуги, в информационно-телекоммуникационной сети Интернет, содержащих информацию о предоставлении государственной услуги, услугах, необходимых и обязательных для предоставления государственной услуги, адреса их электронной поч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3.1.</w:t>
        <w:tab/>
        <w:t xml:space="preserve">Адрес официального сайта Министерства, содержащего информацию о предоставлении государственной услуги в информационно-телекоммуникационной сети «Интернет»: www.don-agro.ru; адреса электронной почты Министерства: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sold</w:t>
      </w:r>
      <w:r>
        <w:rPr>
          <w:rFonts w:eastAsia="Times-Roman;MS Mincho" w:cs="Times New Roman" w:ascii="Times New Roman" w:hAnsi="Times New Roman"/>
          <w:sz w:val="28"/>
          <w:szCs w:val="28"/>
        </w:rPr>
        <w:t>@don-agro.ru, kanc@don-agro.ru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  <w:tab/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ес Портала сети МФЦ –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fc61.ru</w:t>
        </w:r>
      </w:hyperlink>
      <w:r>
        <w:rPr/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формация об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лектронных адресах МФЦ изложена в приложении № 1 к Регламен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П</w:t>
      </w:r>
      <w:r>
        <w:rPr>
          <w:rFonts w:cs="Times New Roman" w:ascii="Times New Roman" w:hAnsi="Times New Roman"/>
          <w:b/>
          <w:sz w:val="28"/>
          <w:szCs w:val="28"/>
        </w:rPr>
        <w:t>орядок получения информации заявителями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1.</w:t>
        <w:tab/>
        <w:t xml:space="preserve">Получение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по вопросам предоставления государственной услуги, сведений о ходе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существляется путем обращения заявителей в письменной, устной и электронной форме в Министер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2.</w:t>
        <w:tab/>
        <w:t xml:space="preserve">При обращении с целью получения информации заявителю необходимо указать фамилию, имя, отчество и наименование хозяйствующего субъекта. Для получения информации о том, на каком этапе (в процессе выполнения какой административной процедуры) находится представленный им пакет документов, заявителю необходимо также указать дату и адрес направления документов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3.</w:t>
        <w:tab/>
        <w:t>Обязательный перечень предоставляемой информации (в соответствии с поступившим обращением)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ормативные правовые акты по вопросам предоставления государственной услуги (наименование, номер, дата принятия нормативного акт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еречень необходимых для предоставления государственной услуги документов, требуемых от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авила предоставления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место размещения информации на официальном сайте Министерства в сети «Интернет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нформация о принятом решении и ходе предоставления услуги (об этапе административной процедуры предоставления государственной услуги) конкретному получател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4.</w:t>
        <w:tab/>
        <w:t>Обязанности должностных лиц при ответе на обращения гражда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письменное обращение направляется по почтовому адресу заявителя, указанному в обращении, в срок, не превышающий 10 рабочих дней с момента регистрации письменного обращ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обращение по электронной почте направляется на электронный адрес заявителя в срок, не превышающий 10 рабочих дней с момента поступления обращ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может быть подписан Министром сельского хозяйства и продовольствия Ростовской области (далее – Министр) или его заместителями (лицами, временно исполняющими его обязанности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е на телефонные звонки специалист, осуществляющий информирование, должен назвать фамилию, имя, отчество, занимаемую должность и наименование структурного подразделения Министерства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(кто именно, когда и что должен сделать). При обращении заявителей непосредственно или по телефону специалисты, осуществляющие информирование, дают ответ самостоятельно. Если специалист, к которому обратился заявитель, не может ответить на вопрос самостоятельно, то он может предложить обратиться в Министерство письменн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4.5.</w:t>
        <w:tab/>
      </w:r>
      <w:r>
        <w:rPr>
          <w:rFonts w:cs="Times New Roman" w:ascii="Times New Roman" w:hAnsi="Times New Roman"/>
          <w:sz w:val="28"/>
          <w:szCs w:val="28"/>
        </w:rPr>
        <w:t>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)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6.</w:t>
        <w:tab/>
        <w:t>Получение информации по вопросам предоставления государственной услуги, сведений о ходе предоставления государственной услуги осуществляется также путем обращения заявителей в многофункциональный центр,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«Уполномоченный многофункциональный центр предоставления государственных и муниципальных услуг» (далее – ГКУ РО «УМФЦ»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7.</w:t>
        <w:tab/>
        <w:t>Сотрудники МФЦ осуществляют консультирование заявителей о порядке предоставления государственной услуги, в том числе по вопроса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роков и процедур предоставления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тегории заявителей, имеющих право обращения за получением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точнения перечня документов, необходимых при обращении за получением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точнения контактной информации органа власти (структурных подразделений), ответственного за предоставление государственной услуг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5. Порядок, форма и место размещения указанной в настоящем пункте информации, в том числе на стендах в местах предоставления государственной услуги, и услуг, которые являются необходимыми и обязательными для предоставления государственной услуги, а также на официальном сайте Министерства в информационно-телекоммуникационной сети «Интернет», а также в федеральной государственной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й системе «Единый портал государственных и муниципальных услуг (функций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5.1.</w:t>
        <w:tab/>
        <w:t xml:space="preserve">Административный регламент, тексты нормативных правовых актов, регламентирующих предоставление государственной услуги, размещаются на Интернет сайте Министерства: </w:t>
      </w:r>
      <w:hyperlink r:id="rId6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также на информационных стендах в Министерств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</w:t>
        <w:tab/>
        <w:t>Информация по вопросу предоставления государственной услуги может предоставляться также с использованием Портал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Порта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луча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казания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азания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документы, регламентирующие предоставление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, при соблюдении которых государственная услуга может быть предоставлена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5.3.</w:t>
        <w:tab/>
        <w:t xml:space="preserve">Административный регламент предоставления государственной услуги  размещается такж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стендах в помещениях МФЦ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Стандарт предоставления государствен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.</w:t>
      </w:r>
    </w:p>
    <w:p>
      <w:pPr>
        <w:pStyle w:val="ConsPlusTitle"/>
        <w:ind w:firstLine="709"/>
        <w:jc w:val="both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органа исполнительной власти Ростовской области, непосредственно предоставляющего государствен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1.</w:t>
        <w:tab/>
        <w:t>Органом исполнительной власти Ростовской области, непосредственно предоставляющим государственную услугу, является Министерство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2.</w:t>
        <w:tab/>
        <w:t>Ответственным за предоставление государственной услуги является отдел координации развития отраслей животноводства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3.</w:t>
        <w:tab/>
        <w:t>В предоставлении государственной услуги участвуют следующие структурные подразделения министерства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дел координации развития отраслей животноводства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дел финансирования АП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4. В целях получения информации и документов, необходимых для предоставления государственной услуги, осуществляется взаимодействие с Управлением Федеральной налоговой службы по Ростовской области, Ростовским региональным отделением Фонда социального страхования РФ, Пенсионным фондом Российской Федерации по Ростов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 МФЦ участвует в предоставлении государствен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едоставлении государственной услуги Министерство и МФЦ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Ростов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зультат предоставления государственной услуги</w:t>
      </w:r>
    </w:p>
    <w:p>
      <w:pPr>
        <w:pStyle w:val="ConsPlusTitle"/>
        <w:ind w:firstLine="709"/>
        <w:jc w:val="both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Результатом предоставления услуги является: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заключение соглашения о предоставлении государственной услуги (субсид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каз в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Юридическим фактом, которым заканчивается предоставление государствен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нятие решения о предоставлении заявителю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нятие решения об отказе в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4. Сроки предоставления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х процедур с момента подачи документов заявителем до заключения Соглашения составляет 17 рабочих дней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Максимально допустимые сроки прохождения отдельных административных процедур, необходимых для предоставления государственной услуги, указаны в разделе III Регламента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в МФЦ срок предоставления государственной услуги исчисляется с момента поступления документов в Министерств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</w:rPr>
        <w:t>ей Российской Федерации («Российская газета», 25.12.1993,                   № 237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Бюджетным </w:t>
      </w:r>
      <w:hyperlink r:id="rId8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оссийской Федерации» 03.08.1998, № 31, ст. 3823; «Российская газета» № 153-154, 12.08.1998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2006 № 264-ФЗ «О развитии сельского хозяйств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«Собрание законодательства РФ», 01.01.2007, № 1 (1 ч.), ст. 27; «Российская газета», № 2, 11.01.200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 (</w:t>
      </w:r>
      <w:r>
        <w:rPr>
          <w:rFonts w:eastAsia="Times New Roman" w:cs="Times New Roman" w:ascii="Times New Roman" w:hAnsi="Times New Roman"/>
          <w:sz w:val="28"/>
          <w:szCs w:val="28"/>
        </w:rPr>
        <w:t>«Российская газета», № 168, 30.07.2010; «Собрание законодательства РФ», 02.08.2010, № 31, ст. 4179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рание законодательства РФ», 06.08.2012, N 32, ст. 454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7.09.2011       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Собрание законодательства РФ», 03.10.2011, № 40, статья 5559, «Российская газета», № 222, 05.10.201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 303, 31.12.2012, «Собрание законодательства РФ», № 53 (часть 2), статья 7932, 31.12.20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iCs/>
          <w:sz w:val="28"/>
          <w:szCs w:val="28"/>
        </w:rPr>
        <w:t>от 18.03.2015      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 (Официальный интернет-портал правовой информации http://www.pravo.gov.ru, 25.03.2015, «Собрание законодательства РФ», 30.03.2015, № 13, статья 19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 Министерства экономического развития Российской Федерации от 18.01.2012 № 13 «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Бюллетень нормативных актов федеральных органов исполнительной власти», № 19, 07.05.20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ным законом Ростовской области от 08.08.2011 № 644-ЗС «О 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» («Наше время», № 304-308, 10.08.2011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остановлением Правительства Ростовской области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.01.2012 № 62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»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«Наше время», №</w:t>
      </w:r>
      <w:r>
        <w:rPr>
          <w:rFonts w:cs="Times New Roman" w:ascii="Times New Roman" w:hAnsi="Times New Roman"/>
          <w:sz w:val="28"/>
          <w:szCs w:val="28"/>
        </w:rPr>
        <w:t xml:space="preserve"> 25-40, 01.02.2012</w:t>
      </w:r>
      <w:r>
        <w:rPr>
          <w:rFonts w:eastAsia="Times New Roman" w:cs="Times New Roman" w:ascii="Times New Roman" w:hAnsi="Times New Roman"/>
          <w:sz w:val="28"/>
          <w:szCs w:val="28"/>
        </w:rPr>
        <w:t>) (далее – Постановление)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05.09.2012 № 86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(«Наше время», № 517-526, 13.09.2012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06.12.2012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е время», № 724-725, 14.12.2012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товской области от 25.09.2013 № 592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е время», № 505-519, 15.10.2013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счерпывающий перечень </w:t>
      </w: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в соответствии 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на получение государственной услуги носит заявительный характер,  подача документов в электронной форме не предусмотрена.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редставляет в Министерство или в МФЦ с описью по форме согласно Приложению № 6 к настоящему Регламенту заявку на предоставление  государственной услуги (далее – заявка), включающую следующие документы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</w:t>
        <w:tab/>
        <w:t>Письменное обращение – заявление, согласно приложению № 2 к Регламенту, на имя министра сельского хозяйства и продовольствия Ростовской области, содержащее банковские реквизиты получателя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</w:t>
        <w:tab/>
        <w:t>Справку об объеме производства и реализации молока, наличии поголовья коров и (или) коз за месяц, предшествующий месяцу подачи документов для получения субсидии, заверенную получателем (справка оформляется на основании данных бухгалтерской отчетности и первичной учетной документации по учету движения продукции животноводства (животных)) согласно приложению № 7 к настоящему Регламенту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</w:t>
        <w:tab/>
        <w:t>Копии форм годовой отчетности о финансово-экономическом состоянии товаропроизводителей агропромышленного комплекса за предыдущий год: форму № 2 «Отчет о финансовых результатах» и форму                  № 6-АПК (годовая) «Отчет об отраслевых показателях деятельности организаций агропромышленного комплекса», а по организациям и индивидуальным предпринимателям, находящимся на специальных налоговых режимах, –  выписку из книги учета доходов и расходов за предыдущий год, заверенную сельскохозяйственным товаропроизводителем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документы не представляются сельскохозяйственными товаропроизводителями, включенными в размещенный на официальном сайте Министерства в информационно-телекоммуникационной сети «Интернет» (www.don-agro.ru) реестр сельскохозяйственных предприятий Ростовской области, имеющих статус сельскохозяйственного товаропроизводителя и указа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. 2 ст.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</w:t>
        <w:tab/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равку-расч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размере причитающейся субсидии на возмещение части затрат на 1 литр (килограмм) реализованного товарного молока за счет средств областного бюджета по форме согласно приложению № 1 к Положению 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1 литр (килограмм) реализованного товарного молока, утвержденному Постановлением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Справку-расчет о размере причитающейся субсидии на возмещение части затрат на 1 литр (килограмм) реализованного товарного молока за счет средств федерального бюджета по форме согласно приложению № 2 к Положению 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1 литр (килограмм) реализованного товарного молока, утвержденному Постановлением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</w:t>
        <w:tab/>
        <w:t xml:space="preserve">Копию договора на поставку молока перерабатывающему предприятию в Ростовской области, копии приемных квитанций на закупку молока и молочных продуктов по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ПК-3 и реестр приемных квитанций за прошедший месяц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внутрихозяйственного учета количества и качества молока, поступившего на собственную переработку за прошедший месяц, заверенные получателем, и реестр документов внутрихозяйственного учета количества и качества молока (при наличии у получателя собственной переработки молока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 (приложение № 1 к настоящему Регламенту), расположенный на территории Ростовской области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езависимо от места его регистрации 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территории Ростовской области</w:t>
      </w:r>
      <w:bookmarkEnd w:id="0"/>
      <w:bookmarkEnd w:id="1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 xml:space="preserve">Министерство в течение 2 рабочих дней со дня регистрации заявки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 в те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абочего дня (в случае подачи заявки через МФЦ) запрашивает в порядке межведомственного информационного взаимодействия, осуществляемого при предоставлении государственных услуг, документы (информацию)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</w:t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я из Единого государственного реестра юридических лиц или из Единого государственного реестра индивидуальных предпринимателе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</w:t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я о государственной регистрации юридического лица (индивидуального предпринимателя) или сведения о постановке на учет в налоговом органе на территории Ростовской обла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</w:t>
        <w:tab/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по собственной инициативе представить в Министерство или в многофункциональный центр документы (информацию), указанные в пункте 7.1 настоящего подраздела. При э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или выписка из Единого государственного реестра индивидуальных предпринимателей должна быть выдана не ранее 30 календарных дней до даты подачи заяв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-Roman;MS Mincho" w:cs="Times New Roman" w:ascii="Times New Roman" w:hAnsi="Times New Roman"/>
          <w:sz w:val="28"/>
          <w:szCs w:val="28"/>
        </w:rPr>
        <w:t>В указанном случае Министерством или МФЦ межведомственные запросы не направляю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7.3.</w:t>
        <w:tab/>
        <w:t>Непредставление заявителем документов, указанных в пункте 7.1 настоящего подраздела, не является основанием для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Действия, которые требовать от заявителя запреща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ли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9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9.1.</w:t>
        <w:tab/>
        <w:t>Министерство отказывает в приеме документов на получение государственной услуги при следующих основаниях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9.1.1.</w:t>
        <w:tab/>
        <w:t>Претендент на получение государственной услуги не является лицом, имеющим право на получение субсидии в соответствии с подразделом 2 раздела I настоящего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9.1.2.</w:t>
        <w:tab/>
        <w:t>Представление не всех документов, предусмотренных подразделом 6 Разде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егламента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9.2. Заявитель вправе обратиться повторно после устранения выявленных наруш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государственной услуги: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1. Отсутствие бюджетных средств,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возмещение части затрат на 1 литр (килограмм) реализов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(или) отгруженного на собственную переработ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ка</w:t>
      </w:r>
      <w:r>
        <w:rPr>
          <w:rFonts w:eastAsia="Times-Roman;MS Mincho" w:cs="Times New Roman" w:ascii="Times New Roman" w:hAnsi="Times New Roman"/>
          <w:sz w:val="28"/>
          <w:szCs w:val="28"/>
        </w:rPr>
        <w:t>, на текущий финансовый год (установленный лимит бюджетных обязательств на предоставление государственной услуги на текущий финансовый год распределён в полном объёме)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1.2.</w:t>
        <w:tab/>
        <w:t>Наличие у получателя субсидии процедур реорганизации, ликвидации или несостоятельности (банкротства) в соответствии с законодательством Российской Федерации, а также</w:t>
      </w:r>
      <w:r>
        <w:rPr>
          <w:rFonts w:cs="Times New Roman" w:ascii="Times New Roman" w:hAnsi="Times New Roman"/>
          <w:sz w:val="28"/>
          <w:szCs w:val="28"/>
        </w:rPr>
        <w:t xml:space="preserve"> просроченной задолженности по денежным обязательствам перед областным бюджетом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3.</w:t>
        <w:tab/>
        <w:t xml:space="preserve">Отсутствие </w:t>
      </w: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или свидетельства о постановке на учет в налоговом органе з</w:t>
      </w:r>
      <w:r>
        <w:rPr>
          <w:rFonts w:eastAsia="Times-Roman;MS Mincho" w:cs="Times New Roman" w:ascii="Times New Roman" w:hAnsi="Times New Roman"/>
          <w:sz w:val="28"/>
          <w:szCs w:val="28"/>
        </w:rPr>
        <w:t>аявител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остовской области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4.</w:t>
        <w:tab/>
        <w:t>Отсутствие</w:t>
      </w:r>
      <w:r>
        <w:rPr>
          <w:rFonts w:cs="Times New Roman" w:ascii="Times New Roman" w:hAnsi="Times New Roman"/>
          <w:sz w:val="28"/>
          <w:szCs w:val="28"/>
        </w:rPr>
        <w:t xml:space="preserve"> поголовья коров на момент подачи документов для получения субсидии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1.5.</w:t>
        <w:tab/>
        <w:t>Осуществление производственной деятельности не на территории Ростовской области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6.</w:t>
        <w:tab/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ализации молока перерабатывающим предприятиям не в Ростовской области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7. Отгрузка не на собственную переработку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560" w:leader="none"/>
        </w:tabs>
        <w:ind w:hanging="0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ab/>
        <w:t>10.1.8.</w:t>
        <w:tab/>
        <w:t xml:space="preserve">Несоответствие условиям, целям и несоблюдение установленного действующим законодательством порядка получения субсидии.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1.9. Наличие к форме и содержанию документов замечаний следующего характера: отсутствие подписей, печатей, несоответствие форм представленных  документов формам документов, установленных настоящим Регламентом и Постановлением, несоответствие дат. 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10.</w:t>
        <w:tab/>
        <w:t>Отсутствие документов, предусмотренных подразделом 6             Разде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егламента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11.</w:t>
        <w:tab/>
        <w:t>Отсутствие в представленных документах сведений, предусмотренных Постановлением, в том числе сведений, подтверждающих расходы получателя субсидии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12.</w:t>
        <w:tab/>
        <w:t>Н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аличие в представленных документах исправлений, дописок, подчисток, технических ошибо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 техническими ошибками признаются описки, опечат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е ошибки, приведшие к несоответствию сведений, которые были внесены в документы, сведениям в документах, на основании которых вносились сведения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2.</w:t>
        <w:tab/>
        <w:t>Отказ в предоставлении субсидии не препятствует повторному обращению заявителя в общем порядке после устранения обстоятельств, послуживших основанием для отказа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3.</w:t>
        <w:tab/>
        <w:t xml:space="preserve">Исчерпывающий перечень оснований для приостановлени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 не предусмотр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 не предусматрив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.</w:t>
        <w:tab/>
        <w:t>Государственная пошлина или иная плата, взимаемая за предоставление государственной услуги, отсутствует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2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связи с отсутствием услуг, необходимых и обязательных для предоставления данной услуги, взимания платы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и не связано с выдачей документов, являющихся результатом предоставления государствен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5.1. Министерство принимает и регистрирует заявку в </w:t>
      </w:r>
      <w:r>
        <w:rPr>
          <w:rFonts w:cs="Times New Roman" w:ascii="Times New Roman" w:hAnsi="Times New Roman"/>
          <w:sz w:val="28"/>
          <w:szCs w:val="28"/>
        </w:rPr>
        <w:t xml:space="preserve">электронном журнале учета обращений </w:t>
      </w:r>
      <w:r>
        <w:rPr>
          <w:rFonts w:eastAsia="Times-Roman;MS Mincho" w:cs="Times New Roman" w:ascii="Times New Roman" w:hAnsi="Times New Roman"/>
          <w:sz w:val="28"/>
          <w:szCs w:val="28"/>
        </w:rPr>
        <w:t>в день ее поступления согласно приложению № 9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5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истрация заявления, поданного в МФЦ,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 Требования к помещениям, в которых предоставляю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1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</w:t>
        <w:tab/>
        <w:t xml:space="preserve">Прием граждан для оказания Государственной услуги осуществляется согласно служебному распорядку работы Министерства, указанному в пункте 3.1 подраздела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6.2.</w:t>
        <w:tab/>
        <w:t>Помещения Министерства обеспечиваю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стульями и столам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6.3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помещению МФЦ, в котором организуется предоставление 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ация инфраструктуры на предоставление услуг заявителям с ограниченными физическими возможностями (вход в здание оборудован пандусами для передвижения инвалидных колясок в соответствии с требованиями Федерального закона от 30.12.2009 № 384-ФЗ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хнический регламент о безопасности зданий и сооружени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кнопкой вызова специалиста МФЦ, обеспечена возможность свободного и беспрепятственного передвижения в помещении, организован отдельный туалет для пользования гражданами с ограниченными физическими возможностям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системой кондиционирования воздуха, а также средствами, обеспечивающими безопасность и комфортное пребывание заявителе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для получения государственной услуги посетителями с детьми (наличие детской комнаты или детского уголк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го опрятного туалета для посет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й парковки для автомобильного транспорта посетителей, в том числе для автотранспорта граждан с ограниченными физическими возможностям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кулера с питьевой водой, предназначенного для безвозмездного пользования заявителями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недорогого пункта питания (в помещении расположен буфет или вендинговый аппарат, либо в непосредственной близости (до 100 м) расположен продуктовый магазин, пункт общественного питания)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ение чистоты и опрятности помещения, отсутствие неисправной мебели, инвентар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мещение цветов, создание уютной обстановки в секторе информирования и ожидания и (или) секторе приема заявителей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Определенные Административным регламентом требования к местам предоставления государственной услуги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bCs/>
          <w:color w:val="000000"/>
          <w:sz w:val="28"/>
          <w:szCs w:val="28"/>
          <w:lang w:eastAsia="en-US"/>
        </w:rPr>
      </w:pP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. Показатели доступности и качества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1. Показателями доступности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оложенность в зоне доступности к основным транспортным магистралям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полной и понятной информации о местах, порядке, сроках предоставления государственной услуги, а также о ходе предоставления государственной услуги на официальном сайте Министерства в информационно-телекоммуникационной сети «Интернет»; в </w:t>
      </w:r>
      <w:r>
        <w:rPr>
          <w:rFonts w:cs="Times New Roman" w:ascii="Times New Roman" w:hAnsi="Times New Roman"/>
          <w:sz w:val="28"/>
          <w:szCs w:val="28"/>
        </w:rPr>
        <w:t>информационной системе «Единый портал государственных и муниципальных услуг (функций)» (www.gosuslugi.ru)</w:t>
      </w:r>
      <w:r>
        <w:rPr>
          <w:rFonts w:eastAsia="Times New Roman" w:cs="Times New Roman" w:ascii="Times New Roman" w:hAnsi="Times New Roman"/>
          <w:sz w:val="28"/>
          <w:szCs w:val="28"/>
        </w:rPr>
        <w:t>, а также возможность получения вышеуказанной информации лично и по справочным телефонам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установленных настоящим Административным регламентом сроков предоставления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необходимого и достаточного количества государственных гражданских служащих, а также помещений, в которых осуществляется прием документов от заявителей,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зможность получения государственной услуги на базе МФЦ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2.</w:t>
        <w:tab/>
        <w:t>Качество предоставления государственной услуги характеризуется отсутствием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чередей при приеме документов от заявителей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 на действия (бездействие)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3.</w:t>
        <w:tab/>
        <w:t xml:space="preserve">Взаимодействие заявителя с государственными гражданскими служащими Министерства осуществляется при подаче документов, необходимых для предоставления государственной услуги, а также при выдаче результата государственной услуги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заимодействие осуществляется лично, по телефону, с использованием почтовой связ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взаимодействий заявителя с должностными лицами Министерства – не более двух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4.</w:t>
        <w:tab/>
        <w:t>Возможность получения государственной услуги в многофункциональном центре предоставления государственных и муниципальных услуг и в электронной форме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, в том числе получение информации о ее предоставлении, возможно посредством МФЦ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8. Иные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1. Прием заявления и необходимых документов, выдача документов по результатам предоставления государственной услуги могут быть осуществлены  в многофункциональных центрах в соответствии с соглашением о взаимодействии между Министер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КУ РО «УМФЦ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2. Соглашение, составленное в соответствии с приложением № 8 к Регламенту, размещается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в информационно-телекоммуникационной сети «Интернет»: </w:t>
      </w:r>
      <w:hyperlink r:id="rId13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www.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, на Портале сети МФЦ: </w:t>
      </w:r>
      <w:hyperlink r:id="rId14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http://mfc61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</w:t>
      </w:r>
      <w:r>
        <w:rPr>
          <w:rFonts w:cs="Times New Roman" w:ascii="Times New Roman" w:hAnsi="Times New Roman"/>
          <w:b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черпывающий перечень административных процедур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1.</w:t>
        <w:tab/>
        <w:t>При предоставлении государственной услуги непосредственно Министерством осуществляются следующие административные процедур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рассмотрение заявки о предоставлении субсидии на предмет соответствия установленным требованиям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нятие решения о предоставлении субсидии (об отказе в предоставлении субсидии)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заключение соглашения о порядке предоставления субсид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2.</w:t>
        <w:tab/>
        <w:t>Блок-схема предоставления государственной услуги министерством приведена в приложении № 4 к настоящему Регламент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3.</w:t>
        <w:tab/>
        <w:t>При обращении заявителя в МФЦ осуществляются следующие административные процедур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т заявителей и регистрация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 (организации), участвующие в предоставлении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комплекта документов и передача его в Министерство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и в</w:t>
      </w:r>
      <w:r>
        <w:rPr>
          <w:rFonts w:cs="Times New Roman" w:ascii="Times New Roman" w:hAnsi="Times New Roman"/>
          <w:sz w:val="28"/>
          <w:szCs w:val="28"/>
        </w:rPr>
        <w:t xml:space="preserve">ыдача заявителю результата предоставления государственной услуг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4.</w:t>
        <w:tab/>
        <w:t>Блок-схема предоставления государственной услуги МФЦ приведена в приложении № 5 к настояще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исание административных процедур, осуществляемых Министерств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 Рассмотрение заявки о предоставлении субсидии на предмет соответствия установленным требованиям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1.</w:t>
        <w:tab/>
        <w:t xml:space="preserve">Основанием для начала административной процедуры является поступление в Министерство письменного обращения о предоставлении субсидии и прилагаемых к нему документов, указанных в подразделе 6 раздел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стоящего Регламента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и наличии оснований для отказа в приеме документов, указанных в подразделе 9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Регламента, заявка возвращается заявителю без регистрации с обоснованием причин отказа в день обращения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2.</w:t>
        <w:tab/>
        <w:t>Заявка регистрируется в день поступления отделом координации  развития отраслей животноводства управления животноводства и племенного дела Министерства в соответствии с правилами регистрации документов</w:t>
      </w:r>
      <w:r>
        <w:rPr/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 электронном журнале учета обращений согласно приложению № 9 к настоящему Регламенту.</w:t>
      </w:r>
    </w:p>
    <w:p>
      <w:pPr>
        <w:pStyle w:val="Normal"/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о окончании финансового года журнал распечатывается, нумеруется, сшивается и подписывается начальником структурного подразделения, ответственного за предоставление государственной услуги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3.</w:t>
        <w:tab/>
        <w:t>Заявки претендентов на получение финансовой поддержки рассматриваются отделом координации развития отраслей животноводства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4.</w:t>
        <w:tab/>
        <w:t xml:space="preserve">Отдел координации развития отраслей животноводства осуществляет: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оверку документов указанных в подпунктах 6.1, 6.2 и 6.6 подраздела 6 и подпункт 7.1 подраздела 7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настоящего Регламента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оверку </w:t>
      </w:r>
      <w:r>
        <w:rPr>
          <w:rFonts w:cs="Times New Roman" w:ascii="Times New Roman" w:hAnsi="Times New Roman"/>
          <w:sz w:val="28"/>
          <w:szCs w:val="28"/>
        </w:rPr>
        <w:t>комплекта документов на полноту (комплектность), его соответствие описи согласно приложению № 6 к настоящему Регламенту и исключения документов, не предусмотренных Постановлением;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личие претендента в реестре сельскохозяйственных предприятий Ростовской области, имеющих статус сельскохозяйственного товаропроизводителя, размещенном на официальном сайте Министерства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дат представленных документов дате регистрации комплекта докумен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аличия кода Общероссийского классификатора видов экономической деятельности (животноводство), присвоенного сельскохозяйственному товаропроизводителю, в Едином государственном реестре индивидуальных предпринимателей или в Едином государственном реестре юридических лиц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Также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отдел координации развития отраслей животно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рганизует прохождение документов по Министерству и обеспечивает проверку задействованными структурными подразделениями заявки, представленных документов и расчетов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представленных заявок специалистами отдела и визирования листа согласования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о форме согласно приложению № 3 к настоящему Регламенту заявки </w:t>
      </w:r>
      <w:r>
        <w:rPr>
          <w:rFonts w:cs="Times New Roman" w:ascii="Times New Roman" w:hAnsi="Times New Roman"/>
          <w:sz w:val="28"/>
          <w:szCs w:val="28"/>
        </w:rPr>
        <w:t>передаются на согласование начальнику отдела.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финансового контроля: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окументы на соответствие претендента на получение субсидии (в случае его отсутствия в реестре сельскохозяйственных предприятий Ростовской области, имеющих статус сельскохозяйственного товаропроизводителя, размещенном на сайте Министерства) статусу сельскохозяйственного товаропроизводителя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u w:val="single"/>
        </w:rPr>
        <w:t xml:space="preserve">Отдел финансирования АПК: 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u w:val="single"/>
        </w:rPr>
      </w:pPr>
      <w:r>
        <w:rPr>
          <w:rFonts w:eastAsia="Times-Roman;MS Mincho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рки комплектов документов и при условии отсутствия в них замечаний, установленных отраслевыми отделами, отдел финансирования проверяет документы на: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ведений, указанных в справке-расчёте, показателям, отраженным в копиях первичных учётных документов, находящихся в деле;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сть расчета размера причитающейся субсидии и соответствия уровню софинансирования по средствам областного и федерального бюджетов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5.</w:t>
        <w:tab/>
        <w:t>Срок осуществления административной процедуры составляет не более 10 рабочих дней от даты регистрации документов в Министерстве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1.6.</w:t>
        <w:tab/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м лицом, ответственным за координацию выполнения административной процедуры, является начальник отдела координации развития отраслей животноводст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</w:t>
        <w:tab/>
        <w:t xml:space="preserve">Критериями принятия решения по данной административной процедуре является соответствие представленных документов в составе заявк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требованиям нормативных правовых актов, указанных в подразделе 5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</w:t>
        <w:tab/>
        <w:t xml:space="preserve">Результатом данной административной процедуры является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регистрация заявки о предоставлении субсидии и при отсутствии замечаний, визирование ответственными сотрудниками листа согласования. 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9.</w:t>
        <w:tab/>
        <w:t xml:space="preserve">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.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2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1. Основанием для начала административной процедуры является регистрация заявки на предоставление субсидии, включающей документы, указанные в подразделе 6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Регламента и отсутствие документов, указанных в подразделе 7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пециалист отдела координации развития отраслей животноводства в течение 2 рабочих дней со дня регистрации заявки, при помощи </w:t>
      </w:r>
      <w:r>
        <w:rPr>
          <w:rFonts w:cs="Times New Roman" w:ascii="Times New Roman" w:hAnsi="Times New Roman"/>
          <w:bCs/>
          <w:sz w:val="28"/>
          <w:szCs w:val="28"/>
        </w:rPr>
        <w:t>системы межведомственного электронного взаимодействия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уществляет формирование запросов в уполномоченные органы Ростовской области для получения соответствующих документов или информации (относительно заявителя).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, осуществляющий формирование запросов, по получению ответов на бумажных носителях проставляет следующие обязательные реквизиты – должность, подпись с расшифровкой и дату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2.3. Должностным лицом, ответственным за координацию выполнения данной административной процедуры, является начальник отдела координации развития отраслей животноводства Министер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4. </w:t>
      </w: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по данной административной процедуре является отсутствие прилагаемых к заявлению документов, </w:t>
      </w:r>
      <w:r>
        <w:rPr>
          <w:rFonts w:eastAsia="Times-Roman;MS Mincho" w:cs="Times New Roman" w:ascii="Times New Roman" w:hAnsi="Times New Roman"/>
          <w:sz w:val="28"/>
          <w:szCs w:val="28"/>
        </w:rPr>
        <w:t>которые находятся в распоряжении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раздел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2.5. Результатом административной процедуры является получение запрашиваемых документов или информации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6. </w:t>
      </w:r>
      <w:r>
        <w:rPr>
          <w:rFonts w:eastAsia="Times New Roman"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ются письменные запросы и ответы (документы (информация) из электронных баз данных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 П</w:t>
      </w:r>
      <w:r>
        <w:rPr>
          <w:rFonts w:eastAsia="Times-Roman;MS Mincho" w:cs="Times New Roman" w:ascii="Times New Roman" w:hAnsi="Times New Roman"/>
          <w:sz w:val="28"/>
          <w:szCs w:val="28"/>
        </w:rPr>
        <w:t>ринятие решения о предоставлении субсидии (об отказе в предоставлении субсидии).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3.1. Основанием для начала административной процедуры является завизированный лист согласования (приложение № 3 настоящего Регламента) и полный пакет документов, подлежащий рассмотрению. </w:t>
      </w:r>
    </w:p>
    <w:p>
      <w:pPr>
        <w:pStyle w:val="Normal"/>
        <w:autoSpaceDE w:val="false"/>
        <w:spacing w:lineRule="auto" w:line="232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2. Отдел координации развития отраслей животно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тсутствии замечаний структурных подразделений, в день окончания срока рассмотрения документов передает заявки в отдел финансирования АПК для включения  сельскохозяйственного товаропроизводителя в реестр получателей субсидии  (далее – Реестр), о чем в течение 5 рабочих дней со дня принятия решения уведомляет сельскохозяйственного товаропроизводителя путем размещения информации на сайте Министерства http://www.don-agro.r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чае наличия замечаний к форме, содержанию документов, отсутствия требуемых форм, непредставления документов, подтверждающих произведенные расходы, Министерство в течение 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чих дней после окончания проверки документов отказывает в предоставлении субсидии, о чем о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тдел координации развития отраслей животно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сьменно извещает заявителя с указанием причин отказа за подписью заместителя министра, курирующего вопросы животноводства, и вносит соответствующую запись в журнал учета обращений.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3.3.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тдел программно-информационного обеспечения и мониторинга агропродовольственного рынка не позднее 5 рабочих дней после окончания проверки документов размещает на официальном сайте Министерства в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don-agro.ru Реестр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4. Должностным лицом, ответственным за координацию выполнения административной процедуры, является начальник отдела координации развития отраслей животноводств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Критериями принятия решения по данной административной процедуре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>отсутствие или наличие замечаний структурных подразделений Министерств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Результатом данной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субсидии – составление Реест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субсидии – письмо об отказе в предоставлении субсидии.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7.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размещенный на официальном сайте Министерства в информационно-телекоммуникационной сети «Интернет» </w:t>
      </w:r>
      <w:hyperlink r:id="rId15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www.don-agro.ru</w:t>
        </w:r>
      </w:hyperlink>
      <w:r>
        <w:rPr/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реестр получателей субсидии либо письмо об отказе в предоставлении субсидии и направление его заяв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4. Заключение соглашения о порядке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1. Основанием для начала административной процедуры является размещение на официальном сайте Министерства в информационно-телекоммуникационной сети «Интернет» </w:t>
      </w:r>
      <w:hyperlink r:id="rId16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www.don-agro.ru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2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координации развития отраслей животно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 течение 2 рабочих дней со дня включения сельскохозяйственного товаропроизводителя в Реестр </w:t>
      </w:r>
      <w:r>
        <w:rPr>
          <w:rFonts w:cs="Times New Roman" w:ascii="Times New Roman" w:hAnsi="Times New Roman"/>
          <w:sz w:val="28"/>
          <w:szCs w:val="28"/>
        </w:rPr>
        <w:t xml:space="preserve">заключает Соглашение о предоставлении государственной поддержки по форме согласно Приложению № 8 к настоящему Административному регламен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координации развития отраслей животноводства также </w:t>
      </w:r>
      <w:r>
        <w:rPr>
          <w:rFonts w:cs="Times New Roman" w:ascii="Times New Roman" w:hAnsi="Times New Roman"/>
          <w:sz w:val="28"/>
          <w:szCs w:val="28"/>
        </w:rPr>
        <w:t>осуществляет регистрацию заключённых согла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3. Должностными лицами, ответственными за координацию выполнения данной административной процедуры, являются начальник отдела финансирования АПК и начальник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а координации развития отраслей животно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4.4.</w:t>
        <w:tab/>
        <w:t>Критериями принятия решения по данной административной процедуре является принятое решение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4.5.</w:t>
        <w:tab/>
        <w:t xml:space="preserve">Результатом административной процедуры является подписанный догово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4.6.</w:t>
        <w:tab/>
        <w:t xml:space="preserve">Результат выполнения административной процедуры фиксируется на бумажном носителе в виде подписанного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bookmarkStart w:id="2" w:name="_GoBack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в установленном порядке информации заявителям и обеспечение доступа заявителей к сведениям о государственной усл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и обеспечение доступа заявителей к сведениям о государственной услуге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м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сайте Министерства в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don-agro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ача заявителем запроса и иных документов, необходимых для предоставления государственной услуги, и прием таких запроса 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запроса и документов в электронном виде нормативными правовыми акта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учение заявителем сведений о ходе выполнения запроса о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предоставления государственной услуги в электронной форме предоставляется посредством электронной почты, адреса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й указаны в п. 3.3 подраздела 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заимодействие Министерства с иными органами государственной власти, органами местного самоуправления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инистерства с иными органами государственной власти  осуществляется в рамках электронного межведомственного взаимодействия при непредставлении заявителем документов, указанных в подразделе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Получение заявителем результата предоставления государственной услуги, если иное не установлено федеральны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государственной услуги в электронной форме нормативными правовыми актами не предусмотре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ые действия, необходимые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ействия, необходимые для предоставления государственной услуги в электронной форме, нормативными правовыми актами не предусмотрены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  <w:bookmarkEnd w:id="2"/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административных процедур, осуществляемых МФЦ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Прием от заявителей необходимых для предоставления государственной услуги документов и их регистрац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яв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тся поступление от заявителя в МФЦ необходимых для предоставления государственной услуги документов, указанных в подразделе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2.</w:t>
        <w:tab/>
        <w:t>При обращении заявителя в МФЦ сотрудник МФЦ осуществля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достоверение личности заявителя;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ку полноты комплекта документ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страцию документов в информационной системе МФЦ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а заявителю расписки о приеме заявления и докумен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15 минут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3.</w:t>
        <w:tab/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4.</w:t>
        <w:tab/>
      </w: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административной процедуре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сутствие оснований для отказа в приеме необходимых документов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5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является принятие от заявителя документов и регистрация их в информационной системе МФЦ либо отказ в приеме в приеме необходимых документов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6.</w:t>
        <w:tab/>
        <w:t>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ормирование и направление межведомственных запросов в органы  (организации), участвующие в предоставлении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2. Сотрудник МФЦ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и помощи </w:t>
      </w:r>
      <w:r>
        <w:rPr>
          <w:rFonts w:cs="Times New Roman" w:ascii="Times New Roman" w:hAnsi="Times New Roman"/>
          <w:bCs/>
          <w:sz w:val="28"/>
          <w:szCs w:val="28"/>
        </w:rPr>
        <w:t>системы межведомственного электронного взаимодействия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уществляет формирование запросов в </w:t>
      </w:r>
      <w:r>
        <w:rPr>
          <w:rFonts w:cs="Times New Roman" w:ascii="Times New Roman" w:hAnsi="Times New Roman"/>
          <w:sz w:val="28"/>
          <w:szCs w:val="28"/>
        </w:rPr>
        <w:t>органы  (организации), участвующие в предоставлении государствен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ля получения соответствующих документов или информации относительно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3.</w:t>
        <w:tab/>
        <w:t>Особенности осуществления межведомственного взаимодействия сотрудниками МФЦ закрепляются в Соглашении о взаимодействии между Министерством и ГКУ РО «УМФЦ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4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отрудник МФЦ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5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по административной процедуре является отсутствие документов, </w:t>
      </w:r>
      <w:r>
        <w:rPr>
          <w:rFonts w:eastAsia="Times-Roman;MS Mincho" w:cs="Times New Roman" w:ascii="Times New Roman" w:hAnsi="Times New Roman"/>
          <w:sz w:val="28"/>
          <w:szCs w:val="28"/>
        </w:rPr>
        <w:t>которые находятся в распоряжении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раздел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4.2.6.</w:t>
        <w:tab/>
        <w:t>Результатом административной процедуры является получение МФЦ запрашиваемых документов или информ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4.2.7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ются полученные документы (информация) из органов (организаций), участвующих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 Подготовка комплекта документов и передача его в Министерств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административной процедуры является представление заявителем в МФЦ полного перечня необходимых для предоставления государственной услуги документов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5 рабочих дн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2.</w:t>
        <w:tab/>
        <w:t>Сотрудник МФЦ осуществляет сканирование всех представленных заявителем документов, формирует пакет документов в электронном виде и передает его по защищенным каналам связи в Министерств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3.3.</w:t>
        <w:tab/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.4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ом административной процедуры является полный пакет документов, подлежащий направлению в Министерств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3.5.</w:t>
        <w:tab/>
        <w:t>Способом фиксации результата является пакет документов в электронном вид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4.</w:t>
        <w:tab/>
        <w:t>Направление и в</w:t>
      </w:r>
      <w:r>
        <w:rPr>
          <w:rFonts w:cs="Times New Roman" w:ascii="Times New Roman" w:hAnsi="Times New Roman"/>
          <w:sz w:val="28"/>
          <w:szCs w:val="28"/>
        </w:rPr>
        <w:t xml:space="preserve">ыдача заявителю результата предоставления государственной услуги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Выдача результата предоставления услуги осуществляется способом, указанным в заявлении о предоставлении услуги. В подпунктах 4.4.1–4.4.6 описаны сведения, касающиеся выдачи результата предоставления услуги в МФЦ (если в заявлении отмечен указанный способ получения результата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анием для начала административной процедуры является поступление в МФЦ от Министерства результата предоставления государственной услуги в случае, когда заявитель указал способ получения результата услуги путем обращения в МФЦ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2.</w:t>
        <w:tab/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и выдаче документов по результату предоставления государственной услуги специалист МФЦ: </w:t>
      </w:r>
    </w:p>
    <w:p>
      <w:pPr>
        <w:pStyle w:val="111"/>
        <w:shd w:fill="auto" w:val="clear"/>
        <w:tabs>
          <w:tab w:val="clear" w:pos="708"/>
          <w:tab w:val="left" w:pos="793" w:leader="none"/>
          <w:tab w:val="left" w:pos="1418" w:leader="none"/>
        </w:tabs>
        <w:spacing w:lineRule="auto" w:line="240" w:before="0" w:after="0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станавливает личность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явителя (личность и полномоч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тавителя);</w:t>
      </w:r>
    </w:p>
    <w:p>
      <w:pPr>
        <w:pStyle w:val="111"/>
        <w:shd w:fill="auto" w:val="clear"/>
        <w:tabs>
          <w:tab w:val="clear" w:pos="708"/>
          <w:tab w:val="left" w:pos="790" w:leader="none"/>
          <w:tab w:val="left" w:pos="1418" w:leader="none"/>
        </w:tabs>
        <w:spacing w:lineRule="auto" w:line="240" w:before="0" w:after="0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ыдает Результат (соглашение или договор о предоставлении субсидии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ю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ителю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);</w:t>
      </w:r>
    </w:p>
    <w:p>
      <w:pPr>
        <w:pStyle w:val="111"/>
        <w:shd w:fill="auto" w:val="clear"/>
        <w:tabs>
          <w:tab w:val="clear" w:pos="708"/>
          <w:tab w:val="left" w:pos="793" w:leader="none"/>
          <w:tab w:val="left" w:pos="1418" w:leader="none"/>
        </w:tabs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казывает в выдаче Результата в случае, если за выдачей обратилось лицо, не являющеес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ем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тавителем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), либо обратившееся лицо отказалось предъявить документ, удостоверяющий его личнос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ит информацию в базу о фактической дате выдачи Р</w:t>
      </w:r>
      <w:r>
        <w:rPr>
          <w:rFonts w:cs="Times New Roman" w:ascii="Times New Roman" w:hAnsi="Times New Roman"/>
          <w:sz w:val="28"/>
          <w:szCs w:val="28"/>
        </w:rPr>
        <w:t xml:space="preserve">езульта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(представителю заявителя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5 рабочих дней со дня получения Результата из Министерст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3.</w:t>
        <w:tab/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выдачу Результат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4.</w:t>
        <w:tab/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по административной процедуре является выбор заявителем способа получения результата услуги путем обращения в МФЦ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4.5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является выдача заявителю Результата предоставления услуги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6.</w:t>
        <w:tab/>
        <w:t>Способом фиксации результата административной процедуры является внесение сотрудником МФЦ сведений о выдаче заявителю Результата  в информационную систему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предоставлением государственной услуг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ответственными лиц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верки за соблюдением и исполнением положений настоящего Регламента, а также полнотой и качеством предоставления государственной услуги, осуществляются выборочно начальниками структурных подразделений Министерства, ответственными за организацию работы по предоставлению государствен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рки  за соблюдением и исполнением положений настоящего Регламента, а также за принятием решений исполнителями и начальниками структурных подразделений Министерства осуществляется заместителем министра, координирующим и контролирующим работу структурного подразделения в соответствии с распределением обязанностей в Министер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неплановая проверка может проводиться по конкретному обращению заявителя. Результаты рассмотрения обращения доводятся до сведения заяв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должностных лиц органа исполнительной власти Ростовской области и иных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ветственность за соблюдением установленных требований к предоставлению государственной услуги возлагается на специалиста, осуществляющего прием документов, начальника соответствующего отдела и  управления, а также на заместителя министра, координирующего и контролирующего работу структурного подразделения Министерства, ответственного за предоставление государственной услуги, в соответствии с распределением обязанностей в Министерстве, а также на сотрудника МФЦ в случае обращения заявителя за государственной услугой в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, а также требований настоящего Административного регламента, государственные гражданские служащие Министерства и сотрудники МФЦ несут ответственность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результатам проведенных проверок в случае выявления нарушений прав заявителя к виновным лицам применяются меры ответственности в порядке, установленном действующим законодательством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услуги осуществляется в порядке, предусмотренном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государственной услуги осуществляется в форме камеральных прове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3. Основанием проведения внеплановой проверки являются жалобы, поступающие в Министерство. Результаты проверок доводятся до сведения заявителя, подавшего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(бездействия) органа, предоставляющего государственную услугу, 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должностных лиц, государственных гражданских служащих</w:t>
      </w:r>
    </w:p>
    <w:p>
      <w:pPr>
        <w:pStyle w:val="ConsPlusNonformat1"/>
        <w:widowControl w:val="false"/>
        <w:ind w:firstLine="6237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1. Информация для заявителя о его праве подать жалобу на решения и (или) действие (бездействие) Министерства и (или) его должностных лиц при предоставлении государственной услуг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1. Заявитель имеет право обратиться с жалобой на нарушение порядка предоставления ему государственных услуг, выразившееся в неправомерных решениях и действиях (бездействии) Министерства, его должностных лиц, государственных гражданских служащих Ростовской области, а также сотрудников МФЦ при предоставлении государственной услуги в соответствии с законодательством Ростовской области и Российской Федерации.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2. Процедура подачи и рассмотрения жалобы регламентируе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 разделом настоящего Регламента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 </w:t>
      </w:r>
      <w:hyperlink r:id="rId1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ом от 27.07.2010 № 210-ФЗ «Об организации предоставления государственных и муниципальных услуг», постановлением Правительства Ростовской области от 06.12.2012 № 1063             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.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2. Предмет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 Предметом жалобы являются действия (бездействие) и решения, принятые (осуществляемые) государственными гражданскими служащими Ростовской области, должностными лицами Министерства, а также сотрудниками МФЦ в ходе предоставления государственной услуги на основании настоящего административного регламента, в том числе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1.</w:t>
        <w:tab/>
        <w:t>Нарушение срока регистрации запроса заявителя о предоставлении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2.</w:t>
        <w:tab/>
        <w:t>Нарушение срок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3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Требование представления заявителем документов,                                    не предусмотренных нормативными правовыми актами Российской Федерации 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5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Российской Федерации и Ростовской обла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6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7.</w:t>
        <w:tab/>
        <w:t>О</w:t>
      </w:r>
      <w:r>
        <w:rPr>
          <w:rFonts w:cs="Times New Roman" w:ascii="Times New Roman" w:hAnsi="Times New Roman"/>
          <w:kern w:val="2"/>
          <w:sz w:val="28"/>
          <w:szCs w:val="28"/>
        </w:rPr>
        <w:t>тказ Министерств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1.</w:t>
        <w:tab/>
        <w:t>Жалоба на нарушение порядка предоставления государственной услуги, выразившееся в неправомерных решениях и действиях (бездействии) государственных гражданских служащих Ростовской области, подается непосредственно в Министерство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2.</w:t>
        <w:tab/>
        <w:t xml:space="preserve">Жалоба на нарушение порядка предоставления государственной услуги, выразившееся в неправомерных решениях и действиях (бездействии)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а, </w:t>
      </w:r>
      <w:r>
        <w:rPr>
          <w:rFonts w:cs="Times New Roman" w:ascii="Times New Roman" w:hAnsi="Times New Roman"/>
          <w:kern w:val="2"/>
          <w:sz w:val="28"/>
          <w:szCs w:val="28"/>
        </w:rPr>
        <w:t>подается в Правительство Ростов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3.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нарушение порядка предоставления государственной услуги, выразившееся в неправомерных решениях и действиях (бездействии) сотрудников МФЦ, рассматривается Министерством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4. Порядок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 Жалоба подается в письменной форме на бумажном носителе: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1.</w:t>
        <w:tab/>
        <w:t>Непосредственно в отдел организационной работы и делопроизводства Министерства либо в отдел по работе с обращениями граждан Правительства Ростовской области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2.</w:t>
        <w:tab/>
        <w:t>Почтовым отправлением по адресу (месту нахождения) Министерства:   344000, г. Ростов-на-Дону, ул. Красноармейская, д. 33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3.</w:t>
        <w:tab/>
        <w:t>В ходе личного приема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ра</w:t>
      </w:r>
      <w:r>
        <w:rPr>
          <w:rFonts w:cs="Times New Roman" w:ascii="Times New Roman" w:hAnsi="Times New Roman"/>
          <w:kern w:val="2"/>
          <w:sz w:val="28"/>
          <w:szCs w:val="28"/>
        </w:rPr>
        <w:t>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Министерство в соответствии с соглашением о взаимодействии между Министерством и ГКУ РО «УМФЦ»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2.</w:t>
        <w:tab/>
        <w:t>Подача жалоб осуществляется бесплатно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3.</w:t>
        <w:tab/>
        <w:t>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4.</w:t>
        <w:tab/>
        <w:t>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</w:t>
        <w:tab/>
        <w:t>Жалоба должна содержать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1.</w:t>
        <w:tab/>
        <w:t>Наименование Министерства, должностного лица Министерства либо государственного гражданского служащего Ростовской области, либо наименование МФЦ решения и действия (бездействие) которых обжалую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2.</w:t>
        <w:tab/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3.</w:t>
        <w:tab/>
        <w:t>Сведения об обжалуемых решениях и действиях (бездействии) Министерства, его должностного лица либо государственного гражданского служащего Ростовской области, либо сотрудника МФЦ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4.</w:t>
        <w:tab/>
        <w:t>Доводы, на основании которых заявитель не согласен с решением               и действием (бездействием) Министерства, его должностного лица либо государственного гражданского служащего Ростовской области, либо сотруд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1.</w:t>
        <w:tab/>
        <w:t>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2.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6.2.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7.</w:t>
        <w:tab/>
        <w:t>Жалоба, поступившая в письменной форме на бумажном носителе в Министерство, подлежит регистрации в журнале учета жалоб на решения и действия (бездействие) Министерства, его должностных лиц и государственных гражданских служащих Ростовской области (далее – журнал) в течение 1-го рабочего дня с момента поступления жалобы с присвоением ей регистрационного номе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8.</w:t>
        <w:tab/>
        <w:t>Форма и порядок ведения журнала определяются Министерств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9.</w:t>
        <w:tab/>
        <w:t>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9.1.</w:t>
        <w:tab/>
        <w:t xml:space="preserve">Официального сайта Министерства в информационно-телекоммуникационной сети «Интернет» по адресу:  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www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don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agro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9.2.</w:t>
        <w:tab/>
        <w:t xml:space="preserve">Электронной почты Министерства в информационно-телекоммуникационной сети «Интернет» по адресу электронной почты – </w:t>
      </w:r>
      <w:hyperlink r:id="rId2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kanc@don-agro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9.3.</w:t>
        <w:tab/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льной государственной информационной системы «Единый портал государственных и муниципальных услуг (функций)» (www.gosuslugi.ru)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0.</w:t>
        <w:tab/>
        <w:t xml:space="preserve">При подаче жалобы в электронном виде документы, указанные                   в </w:t>
      </w:r>
      <w:hyperlink r:id="rId21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е 4.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6 настоящего раздела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1.</w:t>
        <w:tab/>
        <w:t>Порядок регистрации жалоб, направленных в электронной форме на адрес электронной почты в информационно-телекоммуникационной сети «Интернет», определяется Министерств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2.</w:t>
        <w:tab/>
        <w:t>В случае если жалоба подана заявителем в Министерство по вопросу, не входящему в его компетенцию, то в течение 3 рабочих дней со дня                            ее регистрации Министерство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3.</w:t>
        <w:tab/>
        <w:t xml:space="preserve">Жалобы, за исключением жалоб на решения, действия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рассматриваю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ом </w:t>
      </w: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орядком, установленным Министерством, который обеспечивает: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3.1. Прием и рассмотрение жалоб в соответствии с требованиями настоящего Регламента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3.2. Направление жалоб в уполномоченный на их рассмотрение орган             в соответствии с </w:t>
      </w:r>
      <w:hyperlink r:id="rId22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2 настоящего раздела Регламента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4.</w:t>
        <w:tab/>
        <w:t xml:space="preserve">Жалобы на решения, действия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ссматриваются в порядке, установленном Правительством Ростовской области. 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5.</w:t>
        <w:tab/>
      </w:r>
      <w:r>
        <w:rPr>
          <w:rFonts w:cs="Times New Roman" w:ascii="Times New Roman" w:hAnsi="Times New Roman"/>
          <w:sz w:val="28"/>
          <w:szCs w:val="28"/>
        </w:rPr>
        <w:t xml:space="preserve">Жалобы на решения, действия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ются первым заместителем Губернатора Ростовской области, являющимся по должности заместителем Председателя Правительства Ростовской области, а в случае его отсутствия – заместителем Губернатора Ростовской области – руководителем аппарата Правительства Ростовской области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6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ерство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заместитель Губернатора Ростовской области, являющийся по должности заместителем Председателя Правительства Ростовской области или, в случае его отсутствия, заместитель Губернатора Ростовской области - руководитель аппарата Правительства Ростовской области отказывают в удовлетворении жалобы в следующих случаях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6.1.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6.2.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6.3. Наличие решения по жалобе, принятого ранее в соответствии                с требованиями настоящего Регламента в отношении того же заявителя                      и по тому же предмету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7.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ерство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Губернатора Ростовской области, являющийся по должности заместителем Председателя Правительства Ростовской области или, в случае его отсутствия, заместитель Губернатора Ростовской области  – руководитель аппарата Правительства Ростовской област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тавляют жалобу без ответа в следующих случаях: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7.1.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7.2.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8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ые лица, указанные в </w:t>
      </w:r>
      <w:hyperlink r:id="rId2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одразделе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3 настоящего раздела Регламента, незамедлительно направляю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9. Министерство обеспечива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9.1.</w:t>
        <w:tab/>
        <w:t>Оснащение мест приема жалоб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9.2.</w:t>
        <w:tab/>
        <w:t xml:space="preserve">Информирование заявителей о порядке обжалования решений                и действий (бездействия) Министерства,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, на их официальных сайтах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9.3.</w:t>
        <w:tab/>
        <w:t>Консультирование заявителей о порядке обжалования решений               и действий (бездействия) Министерства, его должностных лиц либо государственных гражданских служащих Ростовской области, в том числе             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1560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9.4.</w:t>
        <w:tab/>
        <w:t>Формирование и представление ежеквартально в отдел по работе             с обращениями граждан Правительства Ростовской области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Срок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1.</w:t>
        <w:tab/>
        <w:t>Жалоба рассматривается в течение 15 рабочих дней со дня ее регист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2.</w:t>
        <w:tab/>
        <w:t>В случае обжалования отказа Министерства, его должностного лица                 в приеме документов у заявителя либо в исправлении допущенных опечаток            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, Ростовской област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аний для приостановления рассмотрения жалобы не предусмотрен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Результат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1.</w:t>
        <w:tab/>
        <w:t>По результатам рассмотрения жалобы Министерство принимает решение об удовлетворении жалобы либо об отказе в ее удовлетворе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2.</w:t>
        <w:tab/>
        <w:t>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</w:t>
        <w:tab/>
        <w:t>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1. Наименование Министерства, должность, фамилия, имя, отчество (при наличии) его должностного лица, принявшего решение по жалоб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2. Номер, дата, место принятия решения, включая сведения                         о должностном лице, решение или действие (бездействие) которого обжалуетс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3. Фамилия, имя, отчество (при наличии) или наименование заявител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4. Основания для принятия решения по жалоб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5. Принятое по жалобе решени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6. 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3.7.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4.</w:t>
        <w:tab/>
        <w:t xml:space="preserve">Ответ по результатам рассмотрения жалобы подписывае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ом либо одним из его заместителе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5.</w:t>
        <w:tab/>
      </w:r>
      <w:r>
        <w:rPr>
          <w:rFonts w:cs="Times New Roman" w:ascii="Times New Roman" w:hAnsi="Times New Roman"/>
          <w:sz w:val="28"/>
          <w:szCs w:val="28"/>
        </w:rPr>
        <w:t xml:space="preserve">Ответ по результатам рассмотрения жалобы на решение, действие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а </w:t>
      </w:r>
      <w:r>
        <w:rPr>
          <w:rFonts w:cs="Times New Roman" w:ascii="Times New Roman" w:hAnsi="Times New Roman"/>
          <w:sz w:val="28"/>
          <w:szCs w:val="28"/>
        </w:rPr>
        <w:t xml:space="preserve">подписывается первым заместителем Губернатора Ростовской области, являющимся по должности заместителем Председателя Правительства Ростов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случае его отсутствия – заместителем Губернатора Ростовской области – руководителем аппарата Правительства Ростовской област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8.2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а, либо подписью </w:t>
      </w:r>
      <w:r>
        <w:rPr>
          <w:rFonts w:cs="Times New Roman" w:ascii="Times New Roman" w:hAnsi="Times New Roman"/>
          <w:sz w:val="28"/>
          <w:szCs w:val="28"/>
        </w:rPr>
        <w:t>первого заместителя Губернатора Ростовской области, являющегося по должности заместителем Председателя Правительства Ростовской области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, в случае его отсутствия, – заместителя Губернатора Ростовской области – руководителя аппарата Правительства Ростовской области.</w:t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. Порядок обжалования решения по жалобе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алование решения по жалобе осуществляется в судебном порядке по правилам, установленным процессуальным законодательством Российской Федерации. 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итель имеет право на получение исчерпывающей информации                   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1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я о порядке подачи и рассмотрения жалобы размещается               на </w:t>
      </w:r>
      <w:hyperlink r:id="rId2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Министерства в информационно-телекоммуникационной сети «Интернет»: www.don-agro.ru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может быть сообщена заявителю специалистами Министерства при личном контакте с использованием почтовой, телефонной связи, посредством электронной почты.</w:t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left="445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Normal"/>
        <w:spacing w:lineRule="auto" w:line="192"/>
        <w:ind w:left="44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многофункциональных центрах предоставления государственных и муниципальных услуг,</w:t>
        <w:br/>
        <w:t xml:space="preserve">участвующих в организации предоставления государственной услуги </w:t>
      </w:r>
      <w:r>
        <w:rPr>
          <w:rFonts w:cs="Times New Roman" w:ascii="Times New Roman" w:hAnsi="Times New Roman"/>
          <w:b/>
          <w:sz w:val="28"/>
          <w:szCs w:val="28"/>
        </w:rPr>
        <w:t>«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контактная информация МФЦ размещаетс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</w:t>
        <w:br/>
        <w:t>единой сети МФЦ Ростовской области (</w:t>
      </w:r>
      <w:hyperlink r:id="rId2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fc61.ru)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31"/>
        <w:gridCol w:w="2830"/>
        <w:gridCol w:w="3141"/>
        <w:gridCol w:w="2023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Ф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репостной, 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оролева, 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Днепропетровская, д. 44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азахская, 1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40-летия Победы, 65/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Содружества, 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Заводская, 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тачки, 4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Воровского, д.4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Днепровский, д.1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огласия, 2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4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Пушкинская 17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5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  <w:br/>
              <w:t>пр. Ленина, 46 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5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ачки, 215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5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0-я линия, 3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5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5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сковская, 6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azov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ата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уначарского, 17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t_mfc@list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5-72-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6-16-8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Волгодо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рская, 6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volgodonsk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vlgd61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2-16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8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5-6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у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арла Маркса, 8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6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mfc.gukovo@yandex.ru</w:t>
              </w:r>
            </w:hyperlink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3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9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оне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крорайон 3, 19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donetsk@rambler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donetsk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8) 2-51-77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в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. Ивановская, 15, пом.37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verevo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5) 4-24-0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менск-Шахт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Астаховский, 84 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mensk-mfc@donpac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62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черкас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ворцовая, 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_novoch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42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35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25-53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3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nov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1-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9) 2-00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8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3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5-37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Таган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Ленина 153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taganrogmfc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4-40-0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Шах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Шишкина, 16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.f.c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) 28-28-2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Безымянный, 1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.co@yan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4-14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кс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Чап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Короткий, 163/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aksay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0) 4-49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ага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incipal@mfc.org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3-6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елая Кали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смонавтов, 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-mfc-bk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3) 2-59-97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ок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6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6105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2-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5-3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за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епная, 7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verhnedon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21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10-5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Вёс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мсомольский, 6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vesl@gmail.c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demt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6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Роман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жанова, 4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om.mfc.gov@yandex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namfc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0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6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4-9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Дуб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10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bovskiymfc@mail.ru,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0-91-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2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Егорлык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Гагарина, 8 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gorlyk.mfc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5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Заве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омоносова, 2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avetnoe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25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17-8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ерн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rnograd.mfc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9) 4-30-7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Зимо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ma.mfc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гальни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Буденн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г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gl.mfc.back-office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1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6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8-0-22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Глубо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Артема, 19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mnik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l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umfc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5-87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51) 822240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Ка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asharyro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0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онстантин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опилина, 4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konst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39-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20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18-7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расный Су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 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krsulin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8-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33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4-36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Куйбы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ветаева, 8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uibushevo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5-16-0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Большая Марты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6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martinovsky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2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3-02-74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Матвеев Кур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1 Мая, 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atv-kurgan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3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илле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-mill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Милют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авших Героев, 5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_milutka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.mfc-milut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28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ороз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Коммунистическа,15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orozovsk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3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Чалты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уманяна, 2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22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Тургене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«б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neklinov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0-01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1-0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Обли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5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oblivskiy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93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Каменолом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зержинского, 6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ktmfc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7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Орл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41 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rlovsky.mfc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75) 5-15-2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есчано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кольная, 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peschanokop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олета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1 «А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61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6-3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Ремон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ская, 9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.remont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19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23-9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Родионово-Несвет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ушкинская, 2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o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vet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0) 31-5-3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1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salskmfc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39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14-13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емикарак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Закруткина, 25/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emikarakor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6) 4-61-1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ovetskay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3) 2-34-1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Тара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ирова, 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trsk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3-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7-9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Тац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. Борцов Революции, 3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ztacina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7) 32-00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Усть-До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ортовая, 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ustdon@rambler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1-52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6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Це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-я линия, 1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fo@celina-mfc61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lina.mfc61@yandex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4-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5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3-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60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54-80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Цимля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4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cimlyansk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01-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12-81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Черт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етровского, 135/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.chertkovo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chertkovo@gmail.co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4-85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Веше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олохова, 5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shr@mail.r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3) 2-46-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1"/>
          <w:type w:val="nextPage"/>
          <w:pgSz w:orient="landscape" w:w="16838" w:h="11906"/>
          <w:pgMar w:left="1134" w:right="820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80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lineRule="auto" w:line="180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80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80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Normal"/>
        <w:spacing w:lineRule="auto" w:line="192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у сельского хозяйства 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Ростовской област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 Ф.И.О.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864" w:hanging="14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АЯВЛЕНИЕ</w:t>
      </w:r>
    </w:p>
    <w:p>
      <w:pPr>
        <w:pStyle w:val="Normal"/>
        <w:spacing w:lineRule="auto" w:line="216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субсид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озмещение части затра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1 килограмм реализованного и (или) отгруженного на собственную переработку молока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заявителя)</w:t>
      </w:r>
    </w:p>
    <w:p>
      <w:pPr>
        <w:pStyle w:val="Heading4"/>
        <w:spacing w:lineRule="auto" w:line="216"/>
        <w:ind w:left="0" w:hanging="0"/>
        <w:jc w:val="both"/>
        <w:rPr/>
      </w:pPr>
      <w:r>
        <w:rPr>
          <w:szCs w:val="24"/>
        </w:rPr>
        <w:t xml:space="preserve">ОГРН___________________ дата присвоения ОГРН___________________________________ </w:t>
      </w:r>
    </w:p>
    <w:p>
      <w:pPr>
        <w:pStyle w:val="Heading4"/>
        <w:spacing w:lineRule="auto" w:line="216"/>
        <w:ind w:left="0" w:hanging="0"/>
        <w:jc w:val="both"/>
        <w:rPr/>
      </w:pPr>
      <w:r>
        <w:rPr>
          <w:szCs w:val="24"/>
        </w:rPr>
        <w:t>ИНН__________________________КПП (при наличии)________________________________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№ _______________________________ в _______________________________ 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______________________________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спондентский счет   № _______________________________________________________</w:t>
      </w:r>
    </w:p>
    <w:p>
      <w:pPr>
        <w:pStyle w:val="Normal"/>
        <w:keepNext w:val="tru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</w:t>
      </w:r>
    </w:p>
    <w:p>
      <w:pPr>
        <w:pStyle w:val="Heading5"/>
        <w:spacing w:lineRule="auto" w:line="216"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чтовый адрес (место нахождения) 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(________)____________ Факс 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, телеф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им (прошу) предоставить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змещение части 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1 килограмм реализованного и (или) отгруженного на собственную переработку мол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сроченная задолженность по денежным обязательствам перед областным бюджетом по состоянию на 01.___.20__г. составляет   ____ 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яц, год подачи заявле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гарантируем достоверность представ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ных в составе заявки сведений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явке прилагаются документы, перечень которых установлен постановлением Правительства Ростовской област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.01.2012 № 6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оложительного решения обязуюсь в течение </w:t>
        <w:br/>
        <w:t>3 рабочих дней со дня получения известия о готовности к выдаче результата предоставления услуги от МФЦ или Министерства подписать соглашение о предоставлении субсидии и предоставить его в МФЦ или Министерство.</w:t>
      </w:r>
      <w:r>
        <w:rPr>
          <w:rFonts w:cs="Times New Roman" w:ascii="Times New Roman" w:hAnsi="Times New Roman"/>
          <w:i/>
          <w:sz w:val="28"/>
          <w:szCs w:val="28"/>
        </w:rPr>
        <w:t>*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случае неподписания соглашения, направленного Министерством в МФЦ, в течение 3 рабочих дней со дня получения известия о готовности к выдаче результата предоставления услуги, не имею претензий к Министерству в случае невыплаты или неполной выплаты субсидий в связи с уменьшением и (или) недостаточностью лимитов средств, предусмотренных федеральным и (или) областным бюджетом.</w:t>
      </w:r>
      <w:r>
        <w:rPr>
          <w:rFonts w:cs="Times New Roman" w:ascii="Times New Roman" w:hAnsi="Times New Roman"/>
          <w:i/>
          <w:sz w:val="28"/>
          <w:szCs w:val="28"/>
        </w:rPr>
        <w:t>*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/___________________/_______________________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олжность)         (подпись руководителя)      (Фамилия Имя Отчество)</w:t>
      </w:r>
    </w:p>
    <w:p>
      <w:pPr>
        <w:pStyle w:val="Normal"/>
        <w:tabs>
          <w:tab w:val="clear" w:pos="708"/>
          <w:tab w:val="left" w:pos="6379" w:leader="none"/>
        </w:tabs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379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___"____________20____года     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но отметить:</w:t>
      </w:r>
      <w:r>
        <w:rPr>
          <w:rFonts w:cs="Times New Roman" w:ascii="Times New Roman" w:hAnsi="Times New Roman"/>
          <w:i/>
          <w:sz w:val="28"/>
          <w:szCs w:val="28"/>
        </w:rPr>
        <w:t xml:space="preserve"> **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у результата предоставления услуги осуществить способом: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ыбранное отметить знаком: </w:t>
        <w:softHyphen/>
        <w:t xml:space="preserve"> √)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070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40"/>
                <w:szCs w:val="40"/>
                <w:lang w:eastAsia="en-US"/>
              </w:rPr>
              <w:t>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softHyphen/>
              <w:t xml:space="preserve"> Министерство сельского хозяйства  и продовольствия Ростовской области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40"/>
                <w:szCs w:val="40"/>
                <w:lang w:eastAsia="en-US"/>
              </w:rPr>
              <w:t>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softHyphen/>
              <w:t xml:space="preserve"> МФЦ по месту обращения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у одного бумажного экземпляра Соглашения, подписанного заявителем и Министерством осуществить способом: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ыбранное отметить знаком: </w:t>
        <w:softHyphen/>
        <w:t xml:space="preserve"> √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070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40"/>
                <w:szCs w:val="40"/>
                <w:lang w:eastAsia="en-US"/>
              </w:rPr>
              <w:t>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softHyphen/>
              <w:t xml:space="preserve"> Министерство сельского хозяйства и продовольствия Ростовской области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40"/>
                <w:szCs w:val="40"/>
                <w:lang w:eastAsia="en-US"/>
              </w:rPr>
              <w:t>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softHyphen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ФЦ по месту обращения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применяется в отношении заявителя, обратившегося в МФЦ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*</w:t>
        <w:softHyphen/>
        <w:t>*</w:t>
        <w:softHyphen/>
        <w:t xml:space="preserve"> заполняется в случае подачи заявки через МФЦ.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ов</w:t>
      </w:r>
    </w:p>
    <w:p>
      <w:pPr>
        <w:pStyle w:val="Normal"/>
        <w:spacing w:lineRule="auto" w:line="216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змещение части 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 килограмм реализованного и (или) отгруженного на собственную переработку молока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олучателя субсидии, название муниципального района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сельхозтоваропроизводителя подтвержден ____________       __________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  <w:r>
        <w:rPr>
          <w:rFonts w:cs="Times New Roman" w:ascii="Times New Roman" w:hAnsi="Times New Roman"/>
          <w:color w:val="000000"/>
        </w:rPr>
        <w:t xml:space="preserve">                       (Ф.И.О.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35"/>
        <w:gridCol w:w="1701"/>
        <w:gridCol w:w="162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</w:t>
            </w:r>
          </w:p>
        </w:tc>
      </w:tr>
      <w:tr>
        <w:trPr>
          <w:trHeight w:val="134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Отдел координации развития отраслей животновод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-279" w:right="0" w:firstLine="2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. Отдел финансового контро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4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 Отдел финансирования А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1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*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в случае отсутствия </w:t>
      </w:r>
      <w:r>
        <w:rPr>
          <w:rFonts w:cs="Times New Roman" w:ascii="Times New Roman" w:hAnsi="Times New Roman"/>
          <w:sz w:val="24"/>
          <w:szCs w:val="24"/>
        </w:rPr>
        <w:t xml:space="preserve">претендента на получение субсидии в Реестре </w:t>
      </w:r>
      <w:r>
        <w:rPr>
          <w:rFonts w:eastAsia="Times New Roman" w:cs="Times New Roman" w:ascii="Times New Roman" w:hAnsi="Times New Roman"/>
          <w:sz w:val="24"/>
          <w:szCs w:val="24"/>
        </w:rPr>
        <w:t>сельскохозяйственных предприятий Ростовской области, имеющих статус сельскохозяйственного товаропроизводителя, размещенном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</w:t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Блок-схе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</w:t>
      </w: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бращении за получением услуги непосредственно в Министер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02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Рассмотрение заявки о предоставлении субсидии 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Рассмотрение заявки о предоставлении субсидии 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910</wp:posOffset>
                </wp:positionH>
                <wp:positionV relativeFrom="paragraph">
                  <wp:posOffset>55880</wp:posOffset>
                </wp:positionV>
                <wp:extent cx="10795" cy="276860"/>
                <wp:effectExtent l="30480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3pt;margin-top:4.4pt;width:0.8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5585</wp:posOffset>
                </wp:positionH>
                <wp:positionV relativeFrom="paragraph">
                  <wp:posOffset>55880</wp:posOffset>
                </wp:positionV>
                <wp:extent cx="1905" cy="276860"/>
                <wp:effectExtent l="3683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127000</wp:posOffset>
                </wp:positionV>
                <wp:extent cx="2582545" cy="561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>Соответствует – регистрация заявки в электронном журна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6pt;margin-top:10pt;width:203.3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>Соответствует – регистрация заявки в электронном журна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8250</wp:posOffset>
                </wp:positionH>
                <wp:positionV relativeFrom="paragraph">
                  <wp:posOffset>127000</wp:posOffset>
                </wp:positionV>
                <wp:extent cx="3788410" cy="561975"/>
                <wp:effectExtent l="5080" t="5715" r="5715" b="82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>Не соответствует – возвращение документов заявителю без регистрации с обоснованием причин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pt;margin-top:10pt;width:298.2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>Не соответствует – возвращение документов заявителю без регистрации с обоснов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5585</wp:posOffset>
                </wp:positionH>
                <wp:positionV relativeFrom="paragraph">
                  <wp:posOffset>75565</wp:posOffset>
                </wp:positionV>
                <wp:extent cx="1905" cy="334645"/>
                <wp:effectExtent l="3683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5.95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635</wp:posOffset>
                </wp:positionV>
                <wp:extent cx="657098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6pt;margin-top:0pt;width:517.3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5585</wp:posOffset>
                </wp:positionH>
                <wp:positionV relativeFrom="paragraph">
                  <wp:posOffset>125095</wp:posOffset>
                </wp:positionV>
                <wp:extent cx="1905" cy="266700"/>
                <wp:effectExtent l="3683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9.8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5435</wp:posOffset>
                </wp:positionH>
                <wp:positionV relativeFrom="paragraph">
                  <wp:posOffset>125095</wp:posOffset>
                </wp:positionV>
                <wp:extent cx="1905" cy="266700"/>
                <wp:effectExtent l="3683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05pt;margin-top:9.8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87325</wp:posOffset>
                </wp:positionV>
                <wp:extent cx="2433320" cy="985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Отсутств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>составление перечней получателей субсидии их утвер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6pt;margin-top:14.75pt;width:191.5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Отсутств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>составление перечней получателей субсидии их утвер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115</wp:posOffset>
                </wp:positionH>
                <wp:positionV relativeFrom="paragraph">
                  <wp:posOffset>187325</wp:posOffset>
                </wp:positionV>
                <wp:extent cx="3154680" cy="985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субсидии и письменное извещение претендента на получение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45pt;margin-top:14.75pt;width:248.3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>принятие решения об отказе в предоставлении субсидии и письменное извещение претендента на получение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5585</wp:posOffset>
                </wp:positionH>
                <wp:positionV relativeFrom="paragraph">
                  <wp:posOffset>150495</wp:posOffset>
                </wp:positionV>
                <wp:extent cx="1905" cy="292100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11.85pt;width:0.1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025</wp:posOffset>
                </wp:positionH>
                <wp:positionV relativeFrom="paragraph">
                  <wp:posOffset>32385</wp:posOffset>
                </wp:positionV>
                <wp:extent cx="4842510" cy="5816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змещение информации о получателях субсидии в сети «Интернет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 официальном сайте Министе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2.55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змещение информации о получателях субсидии в сети «Интернет»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 официальном сайте Министе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115</wp:posOffset>
                </wp:positionH>
                <wp:positionV relativeFrom="paragraph">
                  <wp:posOffset>635</wp:posOffset>
                </wp:positionV>
                <wp:extent cx="1905" cy="210185"/>
                <wp:effectExtent l="3746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5pt;margin-top:0.05pt;width:0.1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415</wp:posOffset>
                </wp:positionH>
                <wp:positionV relativeFrom="paragraph">
                  <wp:posOffset>5080</wp:posOffset>
                </wp:positionV>
                <wp:extent cx="4141470" cy="5454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144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соглашения о порядке предоставления субсид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45pt;margin-top:0.4pt;width:326.05pt;height:4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соглашения о порядке предоставления субсид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 предоставляемой на базе МФ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02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от заявителей и регистрация документов, необходимых для предоставле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от заявителей и регистрация документов, необходимых для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4510</wp:posOffset>
                </wp:positionH>
                <wp:positionV relativeFrom="paragraph">
                  <wp:posOffset>55880</wp:posOffset>
                </wp:positionV>
                <wp:extent cx="1270" cy="25273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4.4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285230" cy="6838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8.15pt;width:494.8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4510</wp:posOffset>
                </wp:positionH>
                <wp:positionV relativeFrom="paragraph">
                  <wp:posOffset>173990</wp:posOffset>
                </wp:positionV>
                <wp:extent cx="1270" cy="2895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13.7pt;width:0.05pt;height:2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575</wp:posOffset>
                </wp:positionH>
                <wp:positionV relativeFrom="paragraph">
                  <wp:posOffset>54610</wp:posOffset>
                </wp:positionV>
                <wp:extent cx="4842510" cy="5816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комплекта документов и передача его в Минист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25pt;margin-top:4.3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комплекта документов и передача его в Минист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5145</wp:posOffset>
                </wp:positionH>
                <wp:positionV relativeFrom="paragraph">
                  <wp:posOffset>23495</wp:posOffset>
                </wp:positionV>
                <wp:extent cx="1270" cy="2895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1.85pt;width:0.1pt;height:2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3760</wp:posOffset>
                </wp:positionH>
                <wp:positionV relativeFrom="paragraph">
                  <wp:posOffset>121920</wp:posOffset>
                </wp:positionV>
                <wp:extent cx="4911725" cy="580390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Направление  и выдача заявителю результата предоставления государственной услуг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8pt;margin-top:9.6pt;width:386.7pt;height:45.6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Направление  и выдача заявителю результата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9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</w:t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 20____                                   Регистрационный номер ______________</w:t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 подтверждается, что </w:t>
      </w: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тендента на получение субсидии, муниципальное образование)</w:t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669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ля получения в 20___ году субсидии на возмещение части затрат на 1 килограмм реализованного и (или) отгруженного на собственную переработку молока направляет (предоставляет) в минсельхозпрод Ростовской области следующие документы: 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51"/>
        <w:gridCol w:w="1984"/>
        <w:gridCol w:w="3969"/>
      </w:tblGrid>
      <w:tr>
        <w:trPr>
          <w:trHeight w:val="10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  <w:p>
            <w:pPr>
              <w:pStyle w:val="Normal"/>
              <w:autoSpaceDE w:val="false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дата, ном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  <w:p>
            <w:pPr>
              <w:pStyle w:val="Normal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этой графе отражаются замечания специалиста или указывается отсутствие документа или отражается иное несоответствие описи и представленных документов)</w:t>
            </w:r>
          </w:p>
        </w:tc>
      </w:tr>
      <w:tr>
        <w:trPr>
          <w:trHeight w:val="2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2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25"/>
      </w:tblGrid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 сд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(инициалы, фамилия)  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уполномоченный представитель)</w:t>
            </w:r>
          </w:p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фе в обязательном порядке указывается № и дата доверенности, </w:t>
            </w:r>
          </w:p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должна быть приложена  вместе с предоставляемыми документами</w:t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(инициалы, фамилия)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 приня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развития отраслей животноводства</w:t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(инициалы, фамилия)</w:t>
            </w:r>
          </w:p>
        </w:tc>
      </w:tr>
    </w:tbl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е производства и реализации моло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поголовья коров и (или) к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 месяц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райо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85"/>
        <w:gridCol w:w="1892"/>
        <w:gridCol w:w="170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2015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ено молока, тон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, тон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ПОГОЛОВЬ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 (коз), гол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>___________________       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_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государствен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змещение части 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1 килограмм реализованного и (или) отгруженного 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ственную переработку моло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1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 20__ года                                                        г. Ростов-на-Дону</w:t>
      </w:r>
    </w:p>
    <w:p>
      <w:pPr>
        <w:pStyle w:val="ConsPlusNonformat1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Ростовской области, именуемое в дальнейшем «Минсельхозпрод области», в лице заместителя министра сельского хозяйства и продовольствия Ростовской области _______________________________________________, действующего на основании ____________________________________________________________ _____________________________________________________________________ </w:t>
      </w:r>
    </w:p>
    <w:p>
      <w:pPr>
        <w:pStyle w:val="ConsPlusNonformat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о распределении обязанностей между министром сельского хозяйства и продовольствия Ростовской области, его заместителями и управляющим делами министерства)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,</w:t>
      </w:r>
    </w:p>
    <w:p>
      <w:pPr>
        <w:pStyle w:val="ConsPlusNonformat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товаропроизводителя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Получатель субсидий, в лице _____________________________________________________________________,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                                 </w:t>
        <w:tab/>
        <w:tab/>
        <w:tab/>
        <w:t xml:space="preserve">     (должность, Ф.И.О. полностью)                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,</w:t>
      </w:r>
    </w:p>
    <w:p>
      <w:pPr>
        <w:pStyle w:val="ConsPlusNonformat1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 дальнейшем именуемые Стороны, заключили настоящее соглашение (в дальнейшем – Соглашение) о нижеследующем: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Соглашения является взаимодействие Минсельхозпрода области и Получателя субсидии по соблюдению порядка и условий предоставления средств господдержки (субсидий), </w:t>
      </w:r>
      <w:r>
        <w:rPr>
          <w:rFonts w:cs="Times New Roman" w:ascii="Times New Roman" w:hAnsi="Times New Roman"/>
          <w:bCs/>
          <w:sz w:val="28"/>
          <w:szCs w:val="28"/>
        </w:rPr>
        <w:t>утверждённых постановлениями Правительства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амках</w:t>
      </w:r>
      <w:r>
        <w:rPr>
          <w:rFonts w:cs="Times New Roman" w:ascii="Times New Roman" w:hAnsi="Times New Roman"/>
          <w:sz w:val="28"/>
          <w:szCs w:val="28"/>
        </w:rPr>
        <w:t xml:space="preserve"> федеральных целевых программ, областных долгосрочных целевых програм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и права Сторо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инсельхозпрод области обязуе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ть Получателю субсидии </w:t>
      </w:r>
      <w:r>
        <w:rPr>
          <w:rFonts w:cs="Times New Roman" w:ascii="Times New Roman" w:hAnsi="Times New Roman"/>
          <w:bCs/>
          <w:sz w:val="28"/>
          <w:szCs w:val="28"/>
        </w:rPr>
        <w:t>в рамках</w:t>
      </w:r>
      <w:r>
        <w:rPr>
          <w:rFonts w:cs="Times New Roman" w:ascii="Times New Roman" w:hAnsi="Times New Roman"/>
          <w:sz w:val="28"/>
          <w:szCs w:val="28"/>
        </w:rPr>
        <w:t xml:space="preserve"> федеральных целевых программ и областных долгосрочных целевых программ сред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поддержки (субсидии) </w:t>
      </w:r>
      <w:r>
        <w:rPr>
          <w:rFonts w:cs="Times New Roman" w:ascii="Times New Roman" w:hAnsi="Times New Roman"/>
          <w:sz w:val="28"/>
          <w:szCs w:val="28"/>
        </w:rPr>
        <w:t>согласно предоставленным заявкам и справкам-расчетам в пределах выделенных лими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контроль за соблюдением Получателем субсидии условий, установленных действующим законодательством при предоставлении средств государственной поддержки (субсидий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еречисление Получателю субсидии в рамках федеральных целевых программ и областных долгосрочных целевых программ средства федерального бюдж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2 рабочих дней после доведения предельных объемов оплаты денежных обязательств Минсельхозпроду области и средств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го бюджета в течение 30 рабочих дней с момента подписания настоящего Соглашения согласно представленным расчетам размера субсидии в пределах выделенных лимитов в соответствии с порядком и условиями, установленными Правительством Ростовской области и Правительством Российской Федерации;     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блюдение порядка предоставления субсиди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облюдением Получателем субсидий условий,  установленных настоящим Соглаш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учатель субсид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ет условия, установленные действующим законодательством                            и настоящим Соглашение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промежуточную и годовую бухгалтерскую отчетность                              о его финансово-экономическом состоянии по формам, утвержденным Минсельхозом России, и в сроки, установленные Минсельхозпродом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ает свое согласие на осуществление Минсельхозпродом области                      и (или) органами государственного финансового контроля проверок соблюдения услов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й и порядка,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х действующим законодательством и настоящим Согла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возможность доступа представителям Минсельхозпрода области  и (или) органов государственного финансового контроля к документам для осуществления проверок соблюдения условий, целей и порядка, установленных действующим законодательством и настоящим Соглашени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письменную информацию об изменениях своего юридического адреса, наименования, банковских реквизитов, иных сведений, имеющих отношение к выполнению условий настоящего Соглашения, в течение 5 рабочих дней  с даты, внесения указанных измен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т в Минсельхозпрод области о начале процедуры реорганизации, ликвидации или несостоятельности (банкротства) в течение 5 рабочих дней с даты, начала указанной процедур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наличие поголовья коров на момент подачи документов для получения субсид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</w:t>
        <w:tab/>
        <w:t>В случае установления при осуществлении финансового контроля фактов необоснованного получения средств государственной поддержки (субсидий)</w:t>
      </w:r>
      <w:r>
        <w:rPr>
          <w:rFonts w:cs="Times New Roman" w:ascii="Times New Roman" w:hAnsi="Times New Roman"/>
          <w:sz w:val="28"/>
          <w:szCs w:val="28"/>
        </w:rPr>
        <w:t xml:space="preserve">, Минсельхозпрод области принимает решение о возврате Получателем субсидии необоснованно полученных </w:t>
      </w:r>
      <w:r>
        <w:rPr>
          <w:rFonts w:cs="Times New Roman" w:ascii="Times New Roman" w:hAnsi="Times New Roman"/>
          <w:bCs/>
          <w:sz w:val="28"/>
          <w:szCs w:val="28"/>
        </w:rPr>
        <w:t>средств (субсидий) в бюдж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1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В случае несоблюдения Получателем субсидии условий, установленных Соглашением, Минсельхозпрод области принимает решение о возврате в областно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ств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м субсидии,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ельхозпрод области в течение 10 рабочих дней, с даты, принятия решения в письменной форме уведомляет Получателя о принятом ре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уется в течение 20 рабочих дней, с даты получения указанного уведомления, перечислить необоснованно полученные </w:t>
      </w:r>
      <w:r>
        <w:rPr>
          <w:rFonts w:cs="Times New Roman" w:ascii="Times New Roman" w:hAnsi="Times New Roman"/>
          <w:bCs/>
          <w:sz w:val="28"/>
          <w:szCs w:val="28"/>
        </w:rPr>
        <w:t>средства государственной поддержки (субсидии)</w:t>
      </w:r>
      <w:r>
        <w:rPr>
          <w:rFonts w:cs="Times New Roman" w:ascii="Times New Roman" w:hAnsi="Times New Roman"/>
          <w:sz w:val="28"/>
          <w:szCs w:val="28"/>
        </w:rPr>
        <w:t xml:space="preserve"> в областной бюджет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полученных </w:t>
      </w:r>
      <w:r>
        <w:rPr>
          <w:rFonts w:cs="Times New Roman" w:ascii="Times New Roman" w:hAnsi="Times New Roman"/>
          <w:bCs/>
          <w:sz w:val="28"/>
          <w:szCs w:val="28"/>
        </w:rPr>
        <w:t>средств государственной поддержки (субсидий)</w:t>
      </w:r>
      <w:r>
        <w:rPr>
          <w:rFonts w:cs="Times New Roman" w:ascii="Times New Roman" w:hAnsi="Times New Roman"/>
          <w:sz w:val="28"/>
          <w:szCs w:val="28"/>
        </w:rPr>
        <w:br/>
        <w:t>в областной бюджет Получатель субсидии осуществляет на основании оформленных платеж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Получателем субсидии необоснованно полученных </w:t>
      </w:r>
      <w:r>
        <w:rPr>
          <w:rFonts w:cs="Times New Roman" w:ascii="Times New Roman" w:hAnsi="Times New Roman"/>
          <w:bCs/>
          <w:sz w:val="28"/>
          <w:szCs w:val="28"/>
        </w:rPr>
        <w:t>средств государственной поддержки (субсидий)</w:t>
      </w:r>
      <w:r>
        <w:rPr>
          <w:rFonts w:cs="Times New Roman" w:ascii="Times New Roman" w:hAnsi="Times New Roman"/>
          <w:sz w:val="28"/>
          <w:szCs w:val="28"/>
        </w:rPr>
        <w:t xml:space="preserve"> в областной бюджет в установленный срок, указанные средства взыскиваются Минсельхозпродом област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ind w:firstLine="567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тветственность Сторон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  <w:tab/>
        <w:t>Стороны Соглашения несут ответственность за неисполнение обязательств, предусмотренных Соглашением, в соответствии с действующим законодательством Российской Федерации, законодательством Ростовской области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</w:t>
        <w:tab/>
        <w:t>Получатель субсидий несёт ответственность в соответствии с действующим законодательством Российской Федерации за предоставление органам государственной власти Ростовской области и (или) должностным лицам органов государственной власти Ростовской области заведомо ложной информаци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случае установления фактов необоснованного получения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сельхозпрод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течение 10 рабочих дней с даты принятия решения письменно уведомляет Получателя субсидии о необходимости возврата субсидии и одностороннем отказе от исполнения Соглашения  в соответствии со статьей 450 Гражданского кодекса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й обязан в течение 20 рабочих дней с даты получения им уведомления перечислить указанные субсидии в областной бюджет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перечисления в установленный срок необоснованно полученных субсидий в областной бюджет, указанные средства взыскиваются с Получателя субсидий в судебном порядке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  <w:tab/>
        <w:t xml:space="preserve">Минсельхозпрод области не несет ответственности за предоставление Получателем субсид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омо ложной информации, ставшей основанием                     для принятия им решений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  <w:tab/>
        <w:t>Минсельхозпрод области не несет ответственности за невыплату или неполную выплату субсидий Получателю субсидий в случае уменьшения и (или) недостаточности лимитов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20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20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рок действия Соглаш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е вступает в силу с даты его подписания и действует                              до полного исполнения Сторонами своих обязательств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20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Порядок внесения изменений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20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ений и расторжения Соглаш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20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20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зменения и дополнения к Соглашению оформляются дополнительными Соглашениями, подписанными Сторонами, которые являются неотъемлемой частью данного Соглаш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Изменение и расторжение Соглашения осуществляется в соответствии                   со статьями 450-453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рочие условия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рганы государственного финансового контроля вправе осуществлять проверки соблюдения Получателем субсидий условий, целей и порядка, установленных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Стороны Соглашения принимают все меры к разрешению споров                            и разногласий, возникающих по Соглашению, путем переговоров между Сторон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Все споры и разногласия между Сторонами, которые могут возникнуть                       по Соглашению, если они не будут разрешены путем переговоров, подлежат рассмотре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Настоящее Соглашение составлено в 2 экземплярах, имеющих равную юридическую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Юридические адреса и реквизиты Сторон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76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сельского хозяйства и продовольствия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учател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наименование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000, г. Ростов-на-Дону, ул.  Красноармейская, 33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юридический адрес Организации, наименование муниципального образования)</w:t>
            </w:r>
          </w:p>
        </w:tc>
      </w:tr>
      <w:tr>
        <w:trPr>
          <w:trHeight w:val="311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6163049444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 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616501001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__________________________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нковские реквизит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ФК по Ростовской области (минсельхозпрод области)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: Отделение Ростов-на-Дон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ч 40201810800000000017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: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/сч. ___________________________ р./сч. 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6015001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МО: 60701000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МО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редств област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/с 03809000090 в министерстве финансов Рост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ФК по Ростовской области (министерство финансов (минсельхозпрод области)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/сч 02582000010)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редств федераль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/с 03582004560 УФК по Ростовской области (минсельхозпрод области)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а сельского хозяйства и продовольствия области</w:t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 лица, имеющего пра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й подпис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, подпись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.П.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, подпись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Дата</w:t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192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9 </w:t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spacing w:lineRule="auto" w:line="192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PlusNormal"/>
        <w:spacing w:lineRule="auto" w:line="192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доставление субсидий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(кроме граждан, ведущих личное подсобное хозяйство) на возмещение части затрат на 1 килограмм реализованного и (или) отгруженного на собственную переработку молока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обращений, поступивших в министерство сельского хозяйства и продовольствия Ростовской области для получения субсидий на возмещение части затрат на 1 килограмм реализованного и (или) отгруженного на собственную переработку молока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 год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569"/>
        <w:gridCol w:w="1276"/>
        <w:gridCol w:w="1985"/>
        <w:gridCol w:w="1559"/>
        <w:gridCol w:w="1701"/>
        <w:gridCol w:w="1701"/>
        <w:gridCol w:w="755"/>
        <w:gridCol w:w="663"/>
      </w:tblGrid>
      <w:tr>
        <w:trPr>
          <w:trHeight w:val="1195" w:hRule="atLeast"/>
          <w:cantSplit w:val="true"/>
        </w:trPr>
        <w:tc>
          <w:tcPr>
            <w:tcW w:w="10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    </w:t>
              <w:br/>
              <w:t>представления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именование получателя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                   получателя</w:t>
              <w:b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, </w:t>
              <w:b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должностного  лица,  принявшего  </w:t>
              <w:br/>
              <w:t>докумен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                                       (о дальнейшем рассмотрении документов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1072" w:hRule="atLeast"/>
        </w:trPr>
        <w:tc>
          <w:tcPr>
            <w:tcW w:w="96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/>
                <w:i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министра  _____________________________________ Ф.И.О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_____________________________________ Ф.И.О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_____________________________________ Ф.И.О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_____________________________________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76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62"/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0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4"/>
    <w:rPr/>
  </w:style>
  <w:style w:type="character" w:styleId="Style13">
    <w:name w:val="Символ нумерации"/>
    <w:qFormat/>
    <w:rPr/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Arial" w:cs="Courier New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_"/>
    <w:qFormat/>
    <w:rPr>
      <w:sz w:val="19"/>
      <w:shd w:fill="FFFFFF" w:val="clear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qFormat/>
    <w:rPr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8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/>
  </w:style>
  <w:style w:type="character" w:styleId="13">
    <w:name w:val="Текст концевой сноски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cs="Times New Roman"/>
      <w:sz w:val="28"/>
      <w:szCs w:val="20"/>
      <w:lang w:val="en-US"/>
    </w:rPr>
  </w:style>
  <w:style w:type="paragraph" w:styleId="18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6">
    <w:name w:val="Междустр.интервал:  полуторный"/>
    <w:basedOn w:val="Normal"/>
    <w:qFormat/>
    <w:pPr>
      <w:suppressAutoHyphens w:val="false"/>
      <w:spacing w:lineRule="auto" w:line="360" w:before="0" w:after="0"/>
      <w:jc w:val="both"/>
    </w:pPr>
    <w:rPr>
      <w:rFonts w:ascii="MS Mincho;ＭＳ 明朝" w:hAnsi="MS Mincho;ＭＳ 明朝" w:eastAsia="MS Mincho;ＭＳ 明朝" w:cs="Times New Roman"/>
      <w:sz w:val="28"/>
      <w:szCs w:val="28"/>
      <w:lang w:val="en-US"/>
    </w:rPr>
  </w:style>
  <w:style w:type="paragraph" w:styleId="Style27">
    <w:name w:val="Без интервала"/>
    <w:basedOn w:val="Normal"/>
    <w:qFormat/>
    <w:pPr>
      <w:suppressAutoHyphens w:val="false"/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eastAsia="Times New Roman"/>
      <w:sz w:val="28"/>
      <w:szCs w:val="28"/>
    </w:rPr>
  </w:style>
  <w:style w:type="paragraph" w:styleId="Postan">
    <w:name w:val="Postan"/>
    <w:basedOn w:val="Normal"/>
    <w:qFormat/>
    <w:pPr>
      <w:suppressAutoHyphens w:val="false"/>
      <w:spacing w:lineRule="auto" w:line="240" w:before="0" w:after="0"/>
      <w:jc w:val="center"/>
    </w:pPr>
    <w:rPr>
      <w:rFonts w:eastAsia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eastAsia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5" w:before="0" w:after="420"/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2">
    <w:name w:val="Список1"/>
    <w:basedOn w:val="Normal"/>
    <w:qFormat/>
    <w:pPr>
      <w:numPr>
        <w:ilvl w:val="0"/>
        <w:numId w:val="2"/>
      </w:numPr>
      <w:suppressAutoHyphens w:val="false"/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Icoparagraph">
    <w:name w:val="ico-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http://www.mfc61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don-agro.ru/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ref=898E95F1AAFACBA4846FB3FA2138F967DF44D6842A6801AE7488AB867DD9FC2A4AD9FB6387BDTFm4H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ref=B7FD4155D1A10A0D61626FA71FF8D0335B7126C69E0E36810A4D534430B6670047A23C29FA043E0Dx030I" TargetMode="External"/><Relationship Id="rId11" Type="http://schemas.openxmlformats.org/officeDocument/2006/relationships/hyperlink" Target="consultantplus://offline/ref=B7FD4155D1A10A0D616271AA09948F365C7D7DCC9E053FD55012081967BF6D5700ED656BBE093F0C05F502x33AI" TargetMode="External"/><Relationship Id="rId12" Type="http://schemas.openxmlformats.org/officeDocument/2006/relationships/hyperlink" Target="consultantplus://offline/ref=B7FD4155D1A10A0D61626FA71FF8D033537225C399076B8B02145F4637B9381740EB3028FA053Fx034I" TargetMode="External"/><Relationship Id="rId13" Type="http://schemas.openxmlformats.org/officeDocument/2006/relationships/hyperlink" Target="http://www.don-agro.ru/" TargetMode="External"/><Relationship Id="rId14" Type="http://schemas.openxmlformats.org/officeDocument/2006/relationships/hyperlink" Target="http://mfc61.ru/" TargetMode="External"/><Relationship Id="rId15" Type="http://schemas.openxmlformats.org/officeDocument/2006/relationships/hyperlink" Target="http://www.don-agro.ru/" TargetMode="External"/><Relationship Id="rId16" Type="http://schemas.openxmlformats.org/officeDocument/2006/relationships/hyperlink" Target="http://www.don-agro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consultantplus://offline/ref=6E0C2935CCB19EAF09C16005E042519A08F687F4D077166DD7DB593343c4S6I" TargetMode="External"/><Relationship Id="rId20" Type="http://schemas.openxmlformats.org/officeDocument/2006/relationships/hyperlink" Target="mailto:kanc@don-agro.ru" TargetMode="External"/><Relationship Id="rId21" Type="http://schemas.openxmlformats.org/officeDocument/2006/relationships/hyperlink" Target="consultantplus://offline/ref=31DB1DFC764BD1B5567B615263B1B2F53E61F64510861F6C293B1DED2E782660BC5940A6FEA6585D7DDF8FNDj2Q" TargetMode="External"/><Relationship Id="rId22" Type="http://schemas.openxmlformats.org/officeDocument/2006/relationships/hyperlink" Target="consultantplus://offline/ref=6D590273F6EB35B10DF3D6748022606C67600729CD59F3A03B4BD5978F6C80EF4331E067BACDA9C0A435B6J5kAQ" TargetMode="External"/><Relationship Id="rId23" Type="http://schemas.openxmlformats.org/officeDocument/2006/relationships/hyperlink" Target="consultantplus://offline/ref=6D590273F6EB35B10DF3C879964E3F6960685120C15AF8F660148ECAD8658AB8047EB927FDC2JAkFQ" TargetMode="External"/><Relationship Id="rId24" Type="http://schemas.openxmlformats.org/officeDocument/2006/relationships/hyperlink" Target="consultantplus://offline/ref=6D590273F6EB35B10DF3D6748022606C67600729CD59F3A03B4BD5978F6C80EF4331E067BACDA9C0A435B4J5kCQ" TargetMode="External"/><Relationship Id="rId25" Type="http://schemas.openxmlformats.org/officeDocument/2006/relationships/hyperlink" Target="garantf1://890941.1865" TargetMode="External"/><Relationship Id="rId26" Type="http://schemas.openxmlformats.org/officeDocument/2006/relationships/footer" Target="footer1.xml"/><Relationship Id="rId27" Type="http://schemas.openxmlformats.org/officeDocument/2006/relationships/hyperlink" Target="" TargetMode="External"/><Relationship Id="rId28" Type="http://schemas.openxmlformats.org/officeDocument/2006/relationships/hyperlink" Target="mailto:info@mfcrnd.ru" TargetMode="External"/><Relationship Id="rId29" Type="http://schemas.openxmlformats.org/officeDocument/2006/relationships/hyperlink" Target="mailto:cto@mfcrnd.ru" TargetMode="External"/><Relationship Id="rId30" Type="http://schemas.openxmlformats.org/officeDocument/2006/relationships/hyperlink" Target="mailto:info@mfcrnd.ru" TargetMode="External"/><Relationship Id="rId31" Type="http://schemas.openxmlformats.org/officeDocument/2006/relationships/hyperlink" Target="mailto:cto@mfcrnd.ru" TargetMode="External"/><Relationship Id="rId32" Type="http://schemas.openxmlformats.org/officeDocument/2006/relationships/hyperlink" Target="mailto:info@mfcrnd.ru" TargetMode="External"/><Relationship Id="rId33" Type="http://schemas.openxmlformats.org/officeDocument/2006/relationships/hyperlink" Target="mailto:cto@mfcrnd.ru" TargetMode="External"/><Relationship Id="rId34" Type="http://schemas.openxmlformats.org/officeDocument/2006/relationships/hyperlink" Target="mailto:info@mfcrnd.ru" TargetMode="External"/><Relationship Id="rId35" Type="http://schemas.openxmlformats.org/officeDocument/2006/relationships/hyperlink" Target="mailto:cto@mfcrnd.ru" TargetMode="External"/><Relationship Id="rId36" Type="http://schemas.openxmlformats.org/officeDocument/2006/relationships/hyperlink" Target="mailto:info@mfcrnd.ru" TargetMode="External"/><Relationship Id="rId37" Type="http://schemas.openxmlformats.org/officeDocument/2006/relationships/hyperlink" Target="mailto:cto@mfcrnd.ru" TargetMode="External"/><Relationship Id="rId38" Type="http://schemas.openxmlformats.org/officeDocument/2006/relationships/hyperlink" Target="mailto:info@mfcrnd.ru" TargetMode="External"/><Relationship Id="rId39" Type="http://schemas.openxmlformats.org/officeDocument/2006/relationships/hyperlink" Target="mailto:cto@mfcrnd.ru" TargetMode="External"/><Relationship Id="rId40" Type="http://schemas.openxmlformats.org/officeDocument/2006/relationships/hyperlink" Target="mailto:info@mfcrnd.ru" TargetMode="External"/><Relationship Id="rId41" Type="http://schemas.openxmlformats.org/officeDocument/2006/relationships/hyperlink" Target="mailto:cto@mfcrnd.ru" TargetMode="External"/><Relationship Id="rId42" Type="http://schemas.openxmlformats.org/officeDocument/2006/relationships/hyperlink" Target="mailto:info@mfcrnd.ru" TargetMode="External"/><Relationship Id="rId43" Type="http://schemas.openxmlformats.org/officeDocument/2006/relationships/hyperlink" Target="mailto:cto@mfcrnd.ru" TargetMode="External"/><Relationship Id="rId44" Type="http://schemas.openxmlformats.org/officeDocument/2006/relationships/hyperlink" Target="mailto:info@mfcrnd.ru" TargetMode="External"/><Relationship Id="rId45" Type="http://schemas.openxmlformats.org/officeDocument/2006/relationships/hyperlink" Target="mailto:cto@mfcrnd.ru" TargetMode="External"/><Relationship Id="rId46" Type="http://schemas.openxmlformats.org/officeDocument/2006/relationships/hyperlink" Target="mailto:info@mfcrnd.ru" TargetMode="External"/><Relationship Id="rId47" Type="http://schemas.openxmlformats.org/officeDocument/2006/relationships/hyperlink" Target="mailto:cto@mfcrnd.ru" TargetMode="External"/><Relationship Id="rId48" Type="http://schemas.openxmlformats.org/officeDocument/2006/relationships/hyperlink" Target="mailto:info@mfcrnd.ru" TargetMode="External"/><Relationship Id="rId49" Type="http://schemas.openxmlformats.org/officeDocument/2006/relationships/hyperlink" Target="mailto:cto@mfcrnd.ru" TargetMode="External"/><Relationship Id="rId50" Type="http://schemas.openxmlformats.org/officeDocument/2006/relationships/hyperlink" Target="mailto:info@mfcrnd.ru" TargetMode="External"/><Relationship Id="rId51" Type="http://schemas.openxmlformats.org/officeDocument/2006/relationships/hyperlink" Target="mailto:cto@mfcrnd.ru" TargetMode="External"/><Relationship Id="rId52" Type="http://schemas.openxmlformats.org/officeDocument/2006/relationships/hyperlink" Target="mailto:info@mfcrnd.ru" TargetMode="External"/><Relationship Id="rId53" Type="http://schemas.openxmlformats.org/officeDocument/2006/relationships/hyperlink" Target="mailto:cto@mfcrnd.ru" TargetMode="External"/><Relationship Id="rId54" Type="http://schemas.openxmlformats.org/officeDocument/2006/relationships/hyperlink" Target="mailto:info@mfcrnd.ru" TargetMode="External"/><Relationship Id="rId55" Type="http://schemas.openxmlformats.org/officeDocument/2006/relationships/hyperlink" Target="mailto:cto@mfcrnd.ru" TargetMode="External"/><Relationship Id="rId56" Type="http://schemas.openxmlformats.org/officeDocument/2006/relationships/hyperlink" Target="mailto:info@mfcrnd.ru" TargetMode="External"/><Relationship Id="rId57" Type="http://schemas.openxmlformats.org/officeDocument/2006/relationships/hyperlink" Target="mailto:cto@mfcrnd.ru" TargetMode="External"/><Relationship Id="rId58" Type="http://schemas.openxmlformats.org/officeDocument/2006/relationships/hyperlink" Target="mailto:info@mfcrnd.ru" TargetMode="External"/><Relationship Id="rId59" Type="http://schemas.openxmlformats.org/officeDocument/2006/relationships/hyperlink" Target="mailto:cto@mfcrnd.ru" TargetMode="External"/><Relationship Id="rId60" Type="http://schemas.openxmlformats.org/officeDocument/2006/relationships/hyperlink" Target="mailto:mfc.gukovo@yandex.ru" TargetMode="External"/><Relationship Id="rId61" Type="http://schemas.openxmlformats.org/officeDocument/2006/relationships/footer" Target="footer2.xml"/><Relationship Id="rId62" Type="http://schemas.openxmlformats.org/officeDocument/2006/relationships/footer" Target="footer3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19:00Z</dcterms:created>
  <dc:creator>Golovko</dc:creator>
  <dc:description/>
  <dc:language>en-US</dc:language>
  <cp:lastModifiedBy>Сельхоз</cp:lastModifiedBy>
  <cp:lastPrinted>2015-11-23T19:51:00Z</cp:lastPrinted>
  <dcterms:modified xsi:type="dcterms:W3CDTF">2016-05-18T13:19:00Z</dcterms:modified>
  <cp:revision>2</cp:revision>
  <dc:subject/>
  <dc:title/>
</cp:coreProperties>
</file>