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  <w:t>АНКЕТА ПОТЕНЦИАЛЬНОГО ЛИЗИНГОПОЛУЧАТЕЛЯ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важаемые клиенты из Крымского федерального округа, при заполнении анкеты, пожалуйста, указывайте также огранизационно-правовую форму Вашей организации до перерегистрации по российским стандартам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жалуйста, ознакомьтесь с правилами заполнения анкеты потенциального лизингополучателя в конце документа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Форму можно заполнять электронно и добавлять строки при необходимости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ОБЩИЕ СВЕДЕНИЯ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color w:val="00755A"/>
          <w:sz w:val="10"/>
        </w:rPr>
      </w:pPr>
      <w:r>
        <w:rPr>
          <w:rFonts w:cs="Arial Narrow" w:ascii="Arial Narrow" w:hAnsi="Arial Narrow"/>
          <w:b/>
          <w:color w:val="00755A"/>
          <w:sz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693"/>
        <w:gridCol w:w="284"/>
        <w:gridCol w:w="2976"/>
      </w:tblGrid>
      <w:tr>
        <w:trPr>
          <w:trHeight w:val="46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Ф.И.О. – для индивидуальных предпринимателей) /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ОГРНИП)/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ind w:left="317" w:hanging="317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Адрес местонахожд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адрес регистрации – для индивидуальных предпринимателей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 созда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ата государственной регистрации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Ф.И.О., основание полномочий, телефон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Наличие зарегистрированного бра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ля индивидуальных предпринимателей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чредители, аффилированные, взаимосвязанные, взаимозависимые лиц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ля индивидуальных предпринимателей необходимо указать, учредителем, участником, акционером каких юридических лиц являютс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именование / Ф.И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ание</w:t>
            </w:r>
          </w:p>
        </w:tc>
      </w:tr>
      <w:tr>
        <w:trPr>
          <w:trHeight w:val="379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обственни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оля участи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счетов в банка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 №№ счетов и наименование банка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частие в группе, холдинге, в других общества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ля индивидуальных предпринимателей необходимо указать участие в группе, холдинге, в других обществах юридических лиц, учредителем, участником, акционером которых он являетс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Филиалы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представительства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ой вид деятель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 растениеводство, животноводство, прочее (указать) (по ОКВЭД). Если основной вид деятельности - не в сфере АПК, указывается дополнительный вид в сфере АПК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раткое описание деятельност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оля реализации сельскохозяйственной продукции (работ/услуг) в общем объеме реализации за последний отчетный г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%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ведения о произведенных изменениях организационно – правовой формы или наименования за последние 3 год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В случае реорганизации указать правопредшественника и дату его создани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Численность работников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Количество штатных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Количество сезонных работ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3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леменного статус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№, дата свидетельства). Наличие ранее выданных лицензий на ведение племенной деятельност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в сфере АПК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взаимодействия с АО "Росагролизинг"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в качестве поставщика или лизингополучател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2. СВЕДЕНИЯ О ХОЗЯЙСТВЕ</w:t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2.1 СЕЛЬСКОХОЗЯЙСТВЕННАЯ ТЕХНИКА И ОБОРУДОВ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425"/>
        <w:gridCol w:w="567"/>
        <w:gridCol w:w="1276"/>
        <w:gridCol w:w="567"/>
        <w:gridCol w:w="567"/>
        <w:gridCol w:w="425"/>
        <w:gridCol w:w="425"/>
        <w:gridCol w:w="567"/>
        <w:gridCol w:w="2268"/>
      </w:tblGrid>
      <w:tr>
        <w:trPr/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.1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Планируете передавать (сублизинг) запрашиваемую технику?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Если да, указать потенциального сублизингополучателя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.2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Являетесь сублизингополучателем?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Если да, указать сублизингодателя (наименование, ИНН, ОГРН)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55A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2.1.3. Информация об имуществе организации</w:t>
            </w:r>
          </w:p>
        </w:tc>
      </w:tr>
      <w:tr>
        <w:trPr>
          <w:trHeight w:val="21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.3.1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земельных участков в пользован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(в гектарах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 аренде (указать арендодателя)</w:t>
            </w:r>
          </w:p>
        </w:tc>
      </w:tr>
      <w:tr>
        <w:trPr>
          <w:trHeight w:val="21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назначение земель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адастровые номер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ащиваемая сельскохозяйственная культура (основны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жайность (центнер с г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Цена реализации (руб./объе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Рынок сбыта </w:t>
              <w:br/>
              <w:t>(регион, покупатели)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3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арка техники</w:t>
              <w:br/>
              <w:t>всего: тракторы/комбайны/авт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 (указать наименование, количество, год выпуска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кредите, лизинге (указать наименование, количество, год выпуска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3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рупного рогатого скота/иного поголовья скот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 ПОРОДУ, количество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3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Наличие других активов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орудование, здания, сооружения, ино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 вид, наименование, право пользования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55A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2.1.4. Дополнительные гарантии</w:t>
            </w:r>
          </w:p>
        </w:tc>
      </w:tr>
      <w:tr>
        <w:trPr/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4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поручительство юридического лица/физического лица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При готовности предоставить поручительство - указать поручител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4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залог имущества?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При готовности предоставить залог имущества - указать какое имуществ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4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банковскую/ государственную (муниципальную) гарантию?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При готовности предоставить гарантию – указать наименование банка/ государственный (муниципальный) орган вла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55A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2.1.5. Иная существенная информация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5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ведения о сумме фактически предоставленных Вам государственных субсидиях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 xml:space="preserve"> (руб.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5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товность предоставить рекомендательные/благодарственные письма органов государственной власти регио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)</w:t>
            </w:r>
          </w:p>
        </w:tc>
      </w:tr>
      <w:tr>
        <w:trPr>
          <w:trHeight w:val="1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66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 что предоставлены субсидии?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Наличие кредитных/лизинговых обязательств</w:t>
            </w:r>
          </w:p>
        </w:tc>
      </w:tr>
      <w:tr>
        <w:trPr>
          <w:trHeight w:val="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Кредито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Сумма договора,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Остаток задолженности, руб</w:t>
            </w:r>
          </w:p>
        </w:tc>
      </w:tr>
      <w:tr>
        <w:trPr>
          <w:trHeight w:val="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ДОСТОВЕРНОСТЬ ДАННЫХ ПОДТВЕРЖДАЮ.</w:t>
      </w:r>
    </w:p>
    <w:p>
      <w:pPr>
        <w:pStyle w:val="TextBodyIndent"/>
        <w:spacing w:lineRule="atLeast" w:line="60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 xml:space="preserve">                     ____________________</w:t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 xml:space="preserve">                     ____________________</w:t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spacing w:lineRule="atLeast" w:line="60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Проверил сотрудник АО "Росагролизинг"   ____________________ </w:t>
      </w:r>
    </w:p>
    <w:p>
      <w:pPr>
        <w:pStyle w:val="TextBodyIndent"/>
        <w:spacing w:lineRule="atLeast" w:line="60"/>
        <w:ind w:left="301" w:firstLine="1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TextBodyIndent"/>
        <w:spacing w:lineRule="atLeast" w:line="60"/>
        <w:ind w:left="301" w:firstLine="1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2.2 ПЛЕМЕННЫЕ ЖИВОТНЫЕ (СВИНЬИ)</w:t>
      </w:r>
    </w:p>
    <w:p>
      <w:pPr>
        <w:pStyle w:val="Normal"/>
        <w:rPr>
          <w:rFonts w:ascii="Arial Narrow" w:hAnsi="Arial Narrow" w:cs="Arial Narrow"/>
          <w:color w:val="00755A"/>
          <w:sz w:val="18"/>
        </w:rPr>
      </w:pPr>
      <w:r>
        <w:rPr>
          <w:rFonts w:cs="Arial Narrow" w:ascii="Arial Narrow" w:hAnsi="Arial Narrow"/>
          <w:color w:val="00755A"/>
          <w:sz w:val="18"/>
        </w:rPr>
        <w:t>Если этот вид животноводства в Вашем хозяйстве не работает, оставьте страницу не заполненной</w:t>
      </w:r>
    </w:p>
    <w:p>
      <w:pPr>
        <w:pStyle w:val="Normal"/>
        <w:rPr>
          <w:rFonts w:ascii="Arial Narrow" w:hAnsi="Arial Narrow" w:cs="Arial Narrow"/>
          <w:b/>
          <w:b/>
          <w:color w:val="00755A"/>
          <w:sz w:val="18"/>
        </w:rPr>
      </w:pPr>
      <w:r>
        <w:rPr>
          <w:rFonts w:cs="Arial Narrow" w:ascii="Arial Narrow" w:hAnsi="Arial Narrow"/>
          <w:b/>
          <w:color w:val="00755A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284"/>
        <w:gridCol w:w="142"/>
        <w:gridCol w:w="708"/>
        <w:gridCol w:w="406"/>
        <w:gridCol w:w="20"/>
        <w:gridCol w:w="538"/>
        <w:gridCol w:w="29"/>
        <w:gridCol w:w="567"/>
        <w:gridCol w:w="399"/>
        <w:gridCol w:w="26"/>
        <w:gridCol w:w="1255"/>
        <w:gridCol w:w="304"/>
        <w:gridCol w:w="142"/>
        <w:gridCol w:w="829"/>
        <w:gridCol w:w="730"/>
      </w:tblGrid>
      <w:tr>
        <w:trPr>
          <w:trHeight w:val="297" w:hRule="atLeast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на рынке в области животноводства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енее 1 год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т 1 года до 5 л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олее 5 лет</w:t>
            </w:r>
          </w:p>
        </w:tc>
      </w:tr>
      <w:tr>
        <w:trPr/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овой объем сбыта продукции животноводств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06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яса, тонн/год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мяса, руб/кг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мяса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купатели продукции (мяса)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.3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Наличие профессионального менеджмента на предприятии: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ветеринарных специалистов, человек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зооинженерных специалистов, человек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электронной базы учета животных и продукции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звание базы</w:t>
            </w:r>
          </w:p>
        </w:tc>
        <w:tc>
          <w:tcPr>
            <w:tcW w:w="5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щее количество скота, которое хозяйство готово принять и содержат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голов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-во голов, имеющееся у хозяйства на момент представления заяв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всего фуражных голов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роды животных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течественного происхождения</w:t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2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3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мпортного происхождения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trHeight w:val="110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анитарное состояние животноводческих помещений и территории</w:t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Защита ферм от заноса инфекц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зоосанитарный уровень (компартмент)</w:t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ограда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езбарьеры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ветсанпропускники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убойные пункты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арантинных помещений и их соответствие нуждам хозяйств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леменная работа на предприяти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рименяемые методы осеменения свиней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скусственны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ый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количество полученных поросят на </w:t>
              <w:br/>
              <w:t>1 свиноматку за последние 5 лет.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банчиков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ви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банч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винок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олодняк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реднесуточный привес,  г/сутки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банчиков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винок</w:t>
            </w:r>
          </w:p>
        </w:tc>
      </w:tr>
      <w:tr>
        <w:trPr>
          <w:trHeight w:val="11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закупок племенного материала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рода, поставщ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гол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) за рубежом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) в России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"/>
        <w:gridCol w:w="850"/>
        <w:gridCol w:w="1134"/>
        <w:gridCol w:w="567"/>
        <w:gridCol w:w="142"/>
        <w:gridCol w:w="700"/>
        <w:gridCol w:w="9"/>
        <w:gridCol w:w="992"/>
        <w:gridCol w:w="142"/>
        <w:gridCol w:w="1691"/>
        <w:gridCol w:w="10"/>
        <w:gridCol w:w="1134"/>
        <w:gridCol w:w="850"/>
      </w:tblGrid>
      <w:tr>
        <w:trPr>
          <w:trHeight w:val="418" w:hRule="atLeast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ата ввода в эксплуатацию и/или реконструкции помещений под приобретаемых свин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бщая площадь здания, кв. м.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ь на одно животное, кв. м.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тип вентиляции в свинарниках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а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ринудительная</w:t>
            </w:r>
          </w:p>
        </w:tc>
      </w:tr>
      <w:tr>
        <w:trPr/>
        <w:tc>
          <w:tcPr>
            <w:tcW w:w="10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еспеченность кормами</w:t>
            </w:r>
          </w:p>
        </w:tc>
      </w:tr>
      <w:tr>
        <w:trPr/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и кормовых угодий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ип, какие культу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севная площадь, га</w:t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ернов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ернобобов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Трав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мбикорм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акупаемы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обственного изготовления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нтроль качества корм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неделю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меся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пол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ная (указать какая)</w:t>
            </w:r>
          </w:p>
        </w:tc>
      </w:tr>
      <w:tr>
        <w:trPr>
          <w:trHeight w:val="355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рган, отвечающий за контроль качества кормов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ип питания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жидкий (влажный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ухой</w:t>
            </w:r>
          </w:p>
        </w:tc>
      </w:tr>
      <w:tr>
        <w:trPr/>
        <w:tc>
          <w:tcPr>
            <w:tcW w:w="10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атериально-техническая оснащенность предприятия</w:t>
            </w:r>
          </w:p>
        </w:tc>
      </w:tr>
      <w:tr>
        <w:trPr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рмозаготовительная техника</w:t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, е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 выпуска</w:t>
            </w:r>
          </w:p>
        </w:tc>
      </w:tr>
      <w:tr>
        <w:trPr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Эпизоотическое состояние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нфекционные заболевания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 заболевши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ло 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сход заболева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сх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ые финансовые показатели за три год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алюта баланса, ру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Чистые активы, ру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учка, ру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ебиторская задолженность, ру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Кредиторская задолженность, ру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Прибыль за отчетный период, ру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2.1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ид гарантийного обеспеч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TextBodyInden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ветеринарный врач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зоотехник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      ____________________ </w:t>
      </w:r>
    </w:p>
    <w:p>
      <w:pPr>
        <w:pStyle w:val="TextBodyIndent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TextBodyIndent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2.3 ПЛЕМЕННЫЕ ЖИВОТНЫЕ (КРУПНЫЙ РОГАТЫЙ СКОТ, КОЗЫ)</w:t>
      </w:r>
    </w:p>
    <w:p>
      <w:pPr>
        <w:pStyle w:val="Normal"/>
        <w:rPr>
          <w:rFonts w:ascii="Arial Narrow" w:hAnsi="Arial Narrow" w:cs="Arial Narrow"/>
          <w:color w:val="00755A"/>
          <w:sz w:val="18"/>
        </w:rPr>
      </w:pPr>
      <w:r>
        <w:rPr>
          <w:rFonts w:cs="Arial Narrow" w:ascii="Arial Narrow" w:hAnsi="Arial Narrow"/>
          <w:color w:val="00755A"/>
          <w:sz w:val="18"/>
        </w:rPr>
        <w:t>Если этот вид животноводства в Вашем хозяйстве не работает, оставьте страницу не заполненной</w:t>
      </w:r>
    </w:p>
    <w:p>
      <w:pPr>
        <w:pStyle w:val="Normal"/>
        <w:rPr>
          <w:rFonts w:ascii="Arial Narrow" w:hAnsi="Arial Narrow" w:cs="Arial Narrow"/>
          <w:b/>
          <w:b/>
          <w:color w:val="00755A"/>
          <w:sz w:val="18"/>
        </w:rPr>
      </w:pPr>
      <w:r>
        <w:rPr>
          <w:rFonts w:cs="Arial Narrow" w:ascii="Arial Narrow" w:hAnsi="Arial Narrow"/>
          <w:b/>
          <w:color w:val="00755A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3"/>
        <w:gridCol w:w="547"/>
        <w:gridCol w:w="314"/>
        <w:gridCol w:w="709"/>
        <w:gridCol w:w="57"/>
        <w:gridCol w:w="79"/>
        <w:gridCol w:w="147"/>
        <w:gridCol w:w="819"/>
        <w:gridCol w:w="140"/>
        <w:gridCol w:w="182"/>
        <w:gridCol w:w="209"/>
        <w:gridCol w:w="201"/>
        <w:gridCol w:w="9"/>
        <w:gridCol w:w="126"/>
        <w:gridCol w:w="179"/>
        <w:gridCol w:w="534"/>
        <w:gridCol w:w="82"/>
        <w:gridCol w:w="24"/>
        <w:gridCol w:w="47"/>
        <w:gridCol w:w="358"/>
        <w:gridCol w:w="67"/>
        <w:gridCol w:w="284"/>
        <w:gridCol w:w="126"/>
        <w:gridCol w:w="290"/>
        <w:gridCol w:w="197"/>
        <w:gridCol w:w="82"/>
        <w:gridCol w:w="554"/>
        <w:gridCol w:w="735"/>
      </w:tblGrid>
      <w:tr>
        <w:trPr/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на рынке в области животноводства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енее 1 года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т 1 года до 5 л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олее 5 лет</w:t>
            </w:r>
          </w:p>
        </w:tc>
      </w:tr>
      <w:tr>
        <w:trPr/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овой объем сбыта продукции животноводств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далее также - продукция)</w:t>
            </w:r>
          </w:p>
        </w:tc>
      </w:tr>
      <w:tr>
        <w:trPr>
          <w:trHeight w:val="251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олока, всего тонн/год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высшего сорта тонн/год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1 кг. молока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има, руб/литр</w:t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Лето, руб/литр</w:t>
            </w:r>
          </w:p>
        </w:tc>
      </w:tr>
      <w:tr>
        <w:trPr>
          <w:trHeight w:val="166" w:hRule="atLeast"/>
        </w:trPr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говядина/козлятина, тонн в год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вядина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зляти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1 кг говядины/козлятины, руб/кг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вядина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зляти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реализации продукции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купатели продукции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рофессионального менеджмента на предприятии</w:t>
            </w:r>
          </w:p>
        </w:tc>
      </w:tr>
      <w:tr>
        <w:trPr>
          <w:trHeight w:val="188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ветеринарных специалистов, всего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234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137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зооинженерных специалистов, всего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184" w:hRule="atLeast"/>
        </w:trPr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229" w:hRule="atLeast"/>
        </w:trPr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электронной базы учета животных и продукц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звание базы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щее количество голов скота, которое хозяйство готово принять и содержат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голов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-во голов, имеющееся у хозяйства на момент представления заяв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всего фуражных голов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ы животных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течественного происхождения</w:t>
            </w:r>
          </w:p>
        </w:tc>
        <w:tc>
          <w:tcPr>
            <w:tcW w:w="46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1.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2.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3.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мпортного происхождения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2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2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2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trHeight w:val="219" w:hRule="atLeast"/>
        </w:trPr>
        <w:tc>
          <w:tcPr>
            <w:tcW w:w="6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редняя молочная продуктивность по стаду за последний отчетный год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г. за 365 дней</w:t>
            </w:r>
          </w:p>
        </w:tc>
      </w:tr>
      <w:tr>
        <w:trPr/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дой на одну корову (дойную/фуражную)/козу</w:t>
            </w:r>
          </w:p>
        </w:tc>
        <w:tc>
          <w:tcPr>
            <w:tcW w:w="5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142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_________/_________ ) / ________ кг.</w:t>
            </w:r>
          </w:p>
        </w:tc>
      </w:tr>
      <w:tr>
        <w:trPr/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одержание жира (%)</w:t>
            </w:r>
          </w:p>
        </w:tc>
        <w:tc>
          <w:tcPr>
            <w:tcW w:w="5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______ %</w:t>
            </w:r>
          </w:p>
        </w:tc>
      </w:tr>
      <w:tr>
        <w:trPr/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одержание белка (%)</w:t>
            </w:r>
          </w:p>
        </w:tc>
        <w:tc>
          <w:tcPr>
            <w:tcW w:w="5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______ %</w:t>
            </w:r>
          </w:p>
        </w:tc>
      </w:tr>
      <w:tr>
        <w:trPr/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етод содержания коров</w:t>
            </w:r>
          </w:p>
        </w:tc>
        <w:tc>
          <w:tcPr>
            <w:tcW w:w="2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ривязное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спривязное</w:t>
            </w:r>
          </w:p>
        </w:tc>
      </w:tr>
      <w:tr>
        <w:trPr/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етод содержания молодняка КРС</w:t>
            </w:r>
          </w:p>
        </w:tc>
        <w:tc>
          <w:tcPr>
            <w:tcW w:w="2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а привязи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спривязно, группами</w:t>
            </w:r>
          </w:p>
        </w:tc>
      </w:tr>
      <w:tr>
        <w:trPr/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Санитарное состояние животноводческих </w:t>
              <w:br/>
              <w:t xml:space="preserve">            помещений и территории</w:t>
            </w:r>
          </w:p>
        </w:tc>
        <w:tc>
          <w:tcPr>
            <w:tcW w:w="5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Защита ферм от заноса инфекции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граждение</w:t>
            </w:r>
          </w:p>
        </w:tc>
        <w:tc>
          <w:tcPr>
            <w:tcW w:w="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дезбарьеры</w:t>
            </w:r>
          </w:p>
        </w:tc>
        <w:tc>
          <w:tcPr>
            <w:tcW w:w="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етсанпропускники.</w:t>
            </w:r>
          </w:p>
        </w:tc>
        <w:tc>
          <w:tcPr>
            <w:tcW w:w="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бойные пункты</w:t>
            </w:r>
          </w:p>
        </w:tc>
        <w:tc>
          <w:tcPr>
            <w:tcW w:w="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арантинных помещений и (или) площадок для поставляемых животных и их соответствие ветеринарным требованиям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ы племенной работы на предприятии:</w:t>
            </w:r>
          </w:p>
        </w:tc>
        <w:tc>
          <w:tcPr>
            <w:tcW w:w="2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етод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Кол-во голов</w:t>
            </w:r>
          </w:p>
        </w:tc>
      </w:tr>
      <w:tr>
        <w:trPr/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применяемые методы воспроизводства стада;</w:t>
            </w:r>
          </w:p>
        </w:tc>
        <w:tc>
          <w:tcPr>
            <w:tcW w:w="2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скусственный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ый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рименяемые методы воспроизводства телок;</w:t>
            </w:r>
          </w:p>
        </w:tc>
        <w:tc>
          <w:tcPr>
            <w:tcW w:w="2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скусственный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ый</w:t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ставщик семени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наличие бирок или татуировок у животных</w:t>
            </w:r>
          </w:p>
        </w:tc>
        <w:tc>
          <w:tcPr>
            <w:tcW w:w="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2" w:hRule="atLeast"/>
        </w:trPr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выход телят на 100 гол. коров/коз за последние 5 лет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ежегодный ввод маточного поголовья в стадо (%)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олодняк до 4 месячного возраста: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ащивание;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холодное, вне помещений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 помещениях</w:t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ериод выпаивания молозивом (КРС) (дней);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используемое молозиво (КРС) </w:t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т матерей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анк молозива</w:t>
            </w:r>
          </w:p>
        </w:tc>
      </w:tr>
      <w:tr>
        <w:trPr/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рмление в молочный период (КРС), %</w:t>
            </w:r>
          </w:p>
        </w:tc>
        <w:tc>
          <w:tcPr>
            <w:tcW w:w="3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аменитель цельного молока (ЗЦМ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Цельное молоко</w:t>
            </w:r>
          </w:p>
        </w:tc>
      </w:tr>
      <w:tr>
        <w:trPr>
          <w:trHeight w:val="415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зготовитель ЗЦМ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зготовитель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остав</w:t>
            </w:r>
          </w:p>
        </w:tc>
      </w:tr>
      <w:tr>
        <w:trPr>
          <w:trHeight w:val="439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продолжительность и количество выпаиваемого </w:t>
              <w:br/>
              <w:t>ЗЦМ или молока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Литров</w:t>
            </w:r>
          </w:p>
        </w:tc>
      </w:tr>
      <w:tr>
        <w:trPr>
          <w:trHeight w:val="389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рактикуется ли прививка против ринотрахеита и против вирусной диареи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реднесуточный привес,  г/сутки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Закупался ли племенной скот за рубежом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2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, поставщик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мещения для содержания приобретаемого скота: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бщая площадь здания, м.кв.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ь на одно животное, м.кв.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етод содержания скота (КРС)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ривязное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спривязное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ширина прохода перед кормовым столом, мм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тип вентиляции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ая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ринудительная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наличие дезинфекционных ванн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рмовая база: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емкость и состояние силосохранения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 укрытия силосных ям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 хранения силоса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навесом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з навеса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ы хранения сена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навесом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з навеса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спользуется ли консервация силоса и/или сенажа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и кормовых угодий, га</w:t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зерновые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зернобобовые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травы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иные культуры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рожайность сена (ц/га)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рожайность кукурузы (ц/га)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мбикорм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акупаемые</w:t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обственного изготов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нтроль качества корм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неделю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месяц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полгод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ная (указать какая)</w:t>
            </w:r>
          </w:p>
        </w:tc>
      </w:tr>
      <w:tr>
        <w:trPr>
          <w:trHeight w:val="355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рган, отвечающий за контроль качества кормов</w:t>
            </w:r>
          </w:p>
        </w:tc>
        <w:tc>
          <w:tcPr>
            <w:tcW w:w="62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лаборатория, осуществляющая контроль качества кормов.</w:t>
            </w:r>
          </w:p>
        </w:tc>
        <w:tc>
          <w:tcPr>
            <w:tcW w:w="5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5"/>
        <w:gridCol w:w="787"/>
        <w:gridCol w:w="142"/>
        <w:gridCol w:w="567"/>
        <w:gridCol w:w="142"/>
        <w:gridCol w:w="701"/>
        <w:gridCol w:w="1000"/>
        <w:gridCol w:w="132"/>
        <w:gridCol w:w="61"/>
        <w:gridCol w:w="651"/>
        <w:gridCol w:w="1282"/>
      </w:tblGrid>
      <w:tr>
        <w:trPr/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атериально-техническая оснащенность предприятия:</w:t>
            </w:r>
          </w:p>
        </w:tc>
        <w:tc>
          <w:tcPr>
            <w:tcW w:w="5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наличие кормозаготовительной техники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уска</w:t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техника для раздачи кормов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уска</w:t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система доения (в молокопровод или индивидуальные емкости) </w:t>
            </w:r>
          </w:p>
        </w:tc>
        <w:tc>
          <w:tcPr>
            <w:tcW w:w="5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 молокопровод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 индивидуальные емкости</w:t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доильное оборудование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пуска</w:t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1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етеринарно-эпизоотическое состояние хозяйства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нфекционные заболевания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 заболевших животны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л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рактикуется ли вакцинация против коронавиру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ериод провед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2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ые финансовые показатели за три год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алюта баланса, ру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Чистые активы, ру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учка, ру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ебиторская задолженность, ру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Кредиторская задолженность, ру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Прибыль за отчетный период, ру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3.2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ид гарантийного обеспеч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ветеринарный врач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зоотехник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_____________________ </w:t>
      </w:r>
    </w:p>
    <w:p>
      <w:pPr>
        <w:pStyle w:val="TextBodyIndent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TextBodyIndent"/>
        <w:rPr/>
      </w:pPr>
      <w:r>
        <w:rPr>
          <w:rFonts w:cs="Arial Narrow" w:ascii="Arial Narrow" w:hAnsi="Arial Narrow"/>
          <w:b/>
          <w:color w:val="00755A"/>
        </w:rPr>
        <w:t>2.4 ПЛЕМЕННЫЕ ЖИВОТНЫЕ (ЛОШАДИ)</w:t>
      </w:r>
    </w:p>
    <w:p>
      <w:pPr>
        <w:pStyle w:val="Normal"/>
        <w:rPr>
          <w:rFonts w:ascii="Arial Narrow" w:hAnsi="Arial Narrow" w:cs="Arial Narrow"/>
          <w:color w:val="00755A"/>
          <w:sz w:val="18"/>
        </w:rPr>
      </w:pPr>
      <w:r>
        <w:rPr>
          <w:rFonts w:cs="Arial Narrow" w:ascii="Arial Narrow" w:hAnsi="Arial Narrow"/>
          <w:color w:val="00755A"/>
          <w:sz w:val="18"/>
        </w:rPr>
        <w:t>Если этот вид животноводства в Вашем хозяйстве не работает, оставьте страницу не заполненной</w:t>
      </w:r>
    </w:p>
    <w:p>
      <w:pPr>
        <w:pStyle w:val="Normal"/>
        <w:rPr>
          <w:rFonts w:ascii="Arial Narrow" w:hAnsi="Arial Narrow" w:cs="Arial Narrow"/>
          <w:color w:val="00755A"/>
          <w:sz w:val="16"/>
          <w:szCs w:val="16"/>
        </w:rPr>
      </w:pPr>
      <w:r>
        <w:rPr>
          <w:rFonts w:cs="Arial Narrow" w:ascii="Arial Narrow" w:hAnsi="Arial Narrow"/>
          <w:color w:val="00755A"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21"/>
        <w:gridCol w:w="260"/>
        <w:gridCol w:w="578"/>
        <w:gridCol w:w="110"/>
        <w:gridCol w:w="185"/>
        <w:gridCol w:w="126"/>
        <w:gridCol w:w="18"/>
        <w:gridCol w:w="423"/>
        <w:gridCol w:w="142"/>
        <w:gridCol w:w="121"/>
        <w:gridCol w:w="150"/>
        <w:gridCol w:w="709"/>
        <w:gridCol w:w="14"/>
        <w:gridCol w:w="235"/>
        <w:gridCol w:w="199"/>
        <w:gridCol w:w="118"/>
        <w:gridCol w:w="147"/>
        <w:gridCol w:w="8"/>
        <w:gridCol w:w="130"/>
        <w:gridCol w:w="12"/>
        <w:gridCol w:w="148"/>
        <w:gridCol w:w="274"/>
        <w:gridCol w:w="402"/>
        <w:gridCol w:w="12"/>
        <w:gridCol w:w="16"/>
        <w:gridCol w:w="69"/>
        <w:gridCol w:w="63"/>
        <w:gridCol w:w="709"/>
        <w:gridCol w:w="121"/>
        <w:gridCol w:w="181"/>
        <w:gridCol w:w="119"/>
        <w:gridCol w:w="289"/>
        <w:gridCol w:w="534"/>
        <w:gridCol w:w="759"/>
      </w:tblGrid>
      <w:tr>
        <w:trPr>
          <w:trHeight w:val="297" w:hRule="atLeast"/>
        </w:trPr>
        <w:tc>
          <w:tcPr>
            <w:tcW w:w="5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на рынке в области животноводства</w:t>
            </w:r>
          </w:p>
        </w:tc>
        <w:tc>
          <w:tcPr>
            <w:tcW w:w="156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енее 1 года</w:t>
            </w:r>
          </w:p>
        </w:tc>
        <w:tc>
          <w:tcPr>
            <w:tcW w:w="212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т 1 года до 5 лет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олее 5 лет</w:t>
            </w:r>
          </w:p>
        </w:tc>
      </w:tr>
      <w:tr>
        <w:trPr/>
        <w:tc>
          <w:tcPr>
            <w:tcW w:w="103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овой объем сбыта продукции животноводств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06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яса, тонн/год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мяса, руб/кг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олока, тонн/год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молока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мяса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молока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купатели продукции (мяса)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купатели продукции (молока)</w:t>
            </w:r>
          </w:p>
        </w:tc>
        <w:tc>
          <w:tcPr>
            <w:tcW w:w="61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3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рофессионального менеджмента на предприятии</w:t>
            </w:r>
          </w:p>
        </w:tc>
      </w:tr>
      <w:tr>
        <w:trPr>
          <w:trHeight w:val="188" w:hRule="atLeast"/>
        </w:trPr>
        <w:tc>
          <w:tcPr>
            <w:tcW w:w="4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ветеринарных специалистов, всего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234" w:hRule="atLeast"/>
        </w:trPr>
        <w:tc>
          <w:tcPr>
            <w:tcW w:w="4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137" w:hRule="atLeast"/>
        </w:trPr>
        <w:tc>
          <w:tcPr>
            <w:tcW w:w="4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зооинженерных специалистов, всего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184" w:hRule="atLeast"/>
        </w:trPr>
        <w:tc>
          <w:tcPr>
            <w:tcW w:w="4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229" w:hRule="atLeast"/>
        </w:trPr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электронной базы учета животных и продукц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звание базы</w:t>
            </w:r>
          </w:p>
        </w:tc>
        <w:tc>
          <w:tcPr>
            <w:tcW w:w="54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ип содержания</w:t>
            </w:r>
          </w:p>
        </w:tc>
        <w:tc>
          <w:tcPr>
            <w:tcW w:w="32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конюшенный</w:t>
            </w:r>
          </w:p>
        </w:tc>
        <w:tc>
          <w:tcPr>
            <w:tcW w:w="3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табунный</w:t>
            </w:r>
          </w:p>
        </w:tc>
      </w:tr>
      <w:tr>
        <w:trPr/>
        <w:tc>
          <w:tcPr>
            <w:tcW w:w="7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щее количество голов скота, которое хозяйство готово принять и содержать количество голов, имеющееся у хозяйства на момент представления заявки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сего голов</w:t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жеребцы (производители/пробники)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былы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дняк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ы животных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течественного происхождения</w:t>
            </w:r>
          </w:p>
        </w:tc>
        <w:tc>
          <w:tcPr>
            <w:tcW w:w="46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1.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2.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3.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мпортного происхождения</w:t>
            </w:r>
          </w:p>
        </w:tc>
        <w:tc>
          <w:tcPr>
            <w:tcW w:w="2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/>
        <w:tc>
          <w:tcPr>
            <w:tcW w:w="6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анитарное состояние животноводческих помещений и территории</w:t>
            </w:r>
          </w:p>
        </w:tc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Защита ферм от заноса инфекции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граждение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дезбарьеры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етсанпропускники.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8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бойные пункты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арантинных помещений и их соответствие нуждам хозяйства</w:t>
            </w:r>
          </w:p>
        </w:tc>
        <w:tc>
          <w:tcPr>
            <w:tcW w:w="3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леменная работа на предприятии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рименяемые методы осеменения кобыл</w:t>
            </w:r>
          </w:p>
        </w:tc>
        <w:tc>
          <w:tcPr>
            <w:tcW w:w="32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скусственный</w:t>
            </w:r>
          </w:p>
        </w:tc>
        <w:tc>
          <w:tcPr>
            <w:tcW w:w="3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ый</w:t>
            </w:r>
          </w:p>
        </w:tc>
      </w:tr>
      <w:tr>
        <w:trPr/>
        <w:tc>
          <w:tcPr>
            <w:tcW w:w="3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количество полученных жеребят на </w:t>
              <w:br/>
              <w:t>100 кобыл за последние 5 лет, гол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реднесуточный привес молодняка</w:t>
            </w:r>
          </w:p>
        </w:tc>
        <w:tc>
          <w:tcPr>
            <w:tcW w:w="65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_________ г/сутки</w:t>
            </w:r>
          </w:p>
        </w:tc>
      </w:tr>
      <w:tr>
        <w:trPr>
          <w:cantSplit w:val="true"/>
        </w:trPr>
        <w:tc>
          <w:tcPr>
            <w:tcW w:w="39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закупок племенного материал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) за рубежом</w:t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рода, поставщик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голов</w:t>
            </w:r>
          </w:p>
        </w:tc>
      </w:tr>
      <w:tr>
        <w:trPr>
          <w:cantSplit w:val="true"/>
        </w:trPr>
        <w:tc>
          <w:tcPr>
            <w:tcW w:w="39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) в России</w:t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50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Дата ввода в эксплуатацию и/или реконструкции помещений </w:t>
              <w:br/>
              <w:t>под приобретаемых животных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бщая площадь здания, кв. м.</w:t>
            </w:r>
          </w:p>
        </w:tc>
        <w:tc>
          <w:tcPr>
            <w:tcW w:w="7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ь на одно животное, кв. м.</w:t>
            </w:r>
          </w:p>
        </w:tc>
        <w:tc>
          <w:tcPr>
            <w:tcW w:w="7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тип вентиляции в свинарниках</w:t>
            </w:r>
          </w:p>
        </w:tc>
        <w:tc>
          <w:tcPr>
            <w:tcW w:w="3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ая</w:t>
            </w:r>
          </w:p>
        </w:tc>
        <w:tc>
          <w:tcPr>
            <w:tcW w:w="3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ринудительная</w:t>
            </w:r>
          </w:p>
        </w:tc>
      </w:tr>
      <w:tr>
        <w:trPr/>
        <w:tc>
          <w:tcPr>
            <w:tcW w:w="103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рмовая база</w:t>
            </w:r>
          </w:p>
        </w:tc>
      </w:tr>
      <w:tr>
        <w:trPr/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емкость и состояние силосохранения</w:t>
            </w:r>
          </w:p>
        </w:tc>
        <w:tc>
          <w:tcPr>
            <w:tcW w:w="5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 укрытия силосных ям</w:t>
            </w:r>
          </w:p>
        </w:tc>
        <w:tc>
          <w:tcPr>
            <w:tcW w:w="5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 хранения силоса</w:t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навесом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з навеса</w:t>
            </w:r>
          </w:p>
        </w:tc>
      </w:tr>
      <w:tr>
        <w:trPr/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ы хранения сена</w:t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навесом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з навеса</w:t>
            </w:r>
          </w:p>
        </w:tc>
      </w:tr>
      <w:tr>
        <w:trPr>
          <w:trHeight w:val="122" w:hRule="atLeast"/>
        </w:trPr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спользуется ли консервация силоса и/или сенажа</w:t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8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и кормовых угодий, га</w:t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зерновые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зернобобовые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травы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иные культуры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рожайность сена (ц/га)</w:t>
            </w:r>
          </w:p>
        </w:tc>
        <w:tc>
          <w:tcPr>
            <w:tcW w:w="5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рожайность кукурузы (ц/га)</w:t>
            </w:r>
          </w:p>
        </w:tc>
        <w:tc>
          <w:tcPr>
            <w:tcW w:w="5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мбикорма</w:t>
            </w:r>
          </w:p>
        </w:tc>
        <w:tc>
          <w:tcPr>
            <w:tcW w:w="3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акупаемые</w:t>
            </w:r>
          </w:p>
        </w:tc>
        <w:tc>
          <w:tcPr>
            <w:tcW w:w="3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обственного изготовл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нтроль качества кормов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неделю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месяц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полгода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ная (указать какая)</w:t>
            </w:r>
          </w:p>
        </w:tc>
      </w:tr>
      <w:tr>
        <w:trPr>
          <w:trHeight w:val="167" w:hRule="atLeast"/>
        </w:trPr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рган, отвечающий за контроль качества кормов</w:t>
            </w:r>
          </w:p>
        </w:tc>
        <w:tc>
          <w:tcPr>
            <w:tcW w:w="62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лаборатория, осуществляющая контроль качества кормов</w:t>
            </w:r>
          </w:p>
        </w:tc>
        <w:tc>
          <w:tcPr>
            <w:tcW w:w="54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атериально-техническая оснащенность предприятия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рмозаготовительная техника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 выпуска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Эпизоотическое состояние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нфекционные заболевания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 заболевши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ло, голов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ые финансовые показатели за три года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алюта баланса, руб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Чистые активы, руб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учка, руб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ебиторская задолженность, руб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Кредиторская задолженность, руб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Прибыль за отчетный период, руб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4.1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ид гарантийного обеспеч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ветеринарный врач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зоотехник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 ____________________ </w:t>
      </w:r>
    </w:p>
    <w:p>
      <w:pPr>
        <w:pStyle w:val="TextBodyIndent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TextBodyIndent"/>
        <w:rPr>
          <w:rFonts w:ascii="Arial Narrow" w:hAnsi="Arial Narrow" w:cs="Arial Narrow"/>
          <w:b/>
          <w:b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755A"/>
        </w:rPr>
        <w:t>2.5 ПЛЕМЕННЫЕ ЖИВОТНЫЕ (ОЛЕНИ)</w:t>
      </w:r>
    </w:p>
    <w:p>
      <w:pPr>
        <w:pStyle w:val="Normal"/>
        <w:rPr>
          <w:rFonts w:ascii="Arial Narrow" w:hAnsi="Arial Narrow" w:cs="Arial Narrow"/>
          <w:color w:val="00755A"/>
          <w:sz w:val="18"/>
        </w:rPr>
      </w:pPr>
      <w:r>
        <w:rPr>
          <w:rFonts w:cs="Arial Narrow" w:ascii="Arial Narrow" w:hAnsi="Arial Narrow"/>
          <w:color w:val="00755A"/>
          <w:sz w:val="18"/>
        </w:rPr>
        <w:t>Если этот вид животноводства в Вашем хозяйстве не работает, оставьте страницу не заполненной</w:t>
      </w:r>
    </w:p>
    <w:p>
      <w:pPr>
        <w:pStyle w:val="Normal"/>
        <w:rPr>
          <w:rFonts w:ascii="Arial Narrow" w:hAnsi="Arial Narrow" w:cs="Arial Narrow"/>
          <w:color w:val="00755A"/>
          <w:sz w:val="18"/>
        </w:rPr>
      </w:pPr>
      <w:r>
        <w:rPr>
          <w:rFonts w:cs="Arial Narrow" w:ascii="Arial Narrow" w:hAnsi="Arial Narrow"/>
          <w:color w:val="00755A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58"/>
        <w:gridCol w:w="555"/>
        <w:gridCol w:w="448"/>
        <w:gridCol w:w="414"/>
        <w:gridCol w:w="289"/>
        <w:gridCol w:w="147"/>
        <w:gridCol w:w="567"/>
        <w:gridCol w:w="119"/>
        <w:gridCol w:w="165"/>
        <w:gridCol w:w="556"/>
        <w:gridCol w:w="153"/>
        <w:gridCol w:w="825"/>
        <w:gridCol w:w="14"/>
        <w:gridCol w:w="436"/>
        <w:gridCol w:w="407"/>
        <w:gridCol w:w="145"/>
        <w:gridCol w:w="15"/>
        <w:gridCol w:w="284"/>
        <w:gridCol w:w="266"/>
        <w:gridCol w:w="442"/>
        <w:gridCol w:w="851"/>
      </w:tblGrid>
      <w:tr>
        <w:trPr>
          <w:trHeight w:val="297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на рынке в области животноводства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енее 1 года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т 1 года до 5 ле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олее 5 лет</w:t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овой объем сбыта продукции животноводств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06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яса, тонн/год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мяса, руб/кг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мяса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покупатели продукции (мяса) 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субпродуктов, руб/кг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субпродуктов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купатели продукции (субпродуктов)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рофессионального менеджмента на предприятии</w:t>
            </w:r>
          </w:p>
        </w:tc>
      </w:tr>
      <w:tr>
        <w:trPr>
          <w:trHeight w:val="188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ветеринарных специалистов, всего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234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137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зооинженерных специалистов, всего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184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229" w:hRule="atLeast"/>
        </w:trPr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электронной базы учета животных и продукц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звание базы</w:t>
            </w:r>
          </w:p>
        </w:tc>
        <w:tc>
          <w:tcPr>
            <w:tcW w:w="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щее количество голов скота, которое хозяйство готово принять и содержать количество голов, имеющееся у хозяйства на момент представления заявки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сего голов</w:t>
            </w:r>
          </w:p>
        </w:tc>
      </w:tr>
      <w:tr>
        <w:trPr/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производители/пробники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аженки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дняк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>
          <w:trHeight w:val="201" w:hRule="atLeas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-во голов, имеющееся у хозяйства на момент представления заяв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всего фуражных голов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етод содержани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тадный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ольный/полуволь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згородный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ы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9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Заготовлено подкормочного материала, тонн</w:t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атериально-техническая оснащенность предприятия</w:t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Эпизоотическое состояние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нфекционные заболевания</w:t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 заболевших животны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ло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ые финансовые показатели за три год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алюта баланса, руб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Чистые активы, руб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учка, руб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ебиторская задолженность, руб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Кредиторская задолженность, руб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Прибыль за отчетный период, руб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5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ид гарантийного обеспеч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ветеринарный врач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зоотехник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_____________________ 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rPr>
          <w:rFonts w:cs="Arial Narrow" w:ascii="Arial Narrow" w:hAnsi="Arial Narrow"/>
          <w:b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color w:val="00755A"/>
        </w:rPr>
        <w:t>2.6 ПЛЕМЕННЫЕ ЖИВОТНЫЕ (ОВЦЫ)</w:t>
      </w:r>
    </w:p>
    <w:p>
      <w:pPr>
        <w:pStyle w:val="Normal"/>
        <w:rPr>
          <w:rFonts w:ascii="Arial Narrow" w:hAnsi="Arial Narrow" w:cs="Arial Narrow"/>
          <w:color w:val="00755A"/>
          <w:sz w:val="18"/>
        </w:rPr>
      </w:pPr>
      <w:r>
        <w:rPr>
          <w:rFonts w:cs="Arial Narrow" w:ascii="Arial Narrow" w:hAnsi="Arial Narrow"/>
          <w:color w:val="00755A"/>
          <w:sz w:val="18"/>
        </w:rPr>
        <w:t>Если этот вид животноводства в Вашем хозяйстве не работает, оставьте страницу не заполненной</w:t>
      </w:r>
    </w:p>
    <w:p>
      <w:pPr>
        <w:pStyle w:val="Normal"/>
        <w:rPr>
          <w:rFonts w:ascii="Arial Narrow" w:hAnsi="Arial Narrow" w:cs="Arial Narrow"/>
          <w:b/>
          <w:b/>
          <w:color w:val="00755A"/>
          <w:sz w:val="18"/>
        </w:rPr>
      </w:pPr>
      <w:r>
        <w:rPr>
          <w:rFonts w:cs="Arial Narrow" w:ascii="Arial Narrow" w:hAnsi="Arial Narrow"/>
          <w:b/>
          <w:color w:val="00755A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81"/>
        <w:gridCol w:w="546"/>
        <w:gridCol w:w="7"/>
        <w:gridCol w:w="164"/>
        <w:gridCol w:w="142"/>
        <w:gridCol w:w="142"/>
        <w:gridCol w:w="414"/>
        <w:gridCol w:w="289"/>
        <w:gridCol w:w="124"/>
        <w:gridCol w:w="23"/>
        <w:gridCol w:w="686"/>
        <w:gridCol w:w="273"/>
        <w:gridCol w:w="293"/>
        <w:gridCol w:w="147"/>
        <w:gridCol w:w="8"/>
        <w:gridCol w:w="11"/>
        <w:gridCol w:w="135"/>
        <w:gridCol w:w="7"/>
        <w:gridCol w:w="141"/>
        <w:gridCol w:w="270"/>
        <w:gridCol w:w="84"/>
        <w:gridCol w:w="330"/>
        <w:gridCol w:w="14"/>
        <w:gridCol w:w="134"/>
        <w:gridCol w:w="532"/>
        <w:gridCol w:w="177"/>
        <w:gridCol w:w="145"/>
        <w:gridCol w:w="299"/>
        <w:gridCol w:w="266"/>
        <w:gridCol w:w="558"/>
        <w:gridCol w:w="739"/>
      </w:tblGrid>
      <w:tr>
        <w:trPr>
          <w:trHeight w:val="297" w:hRule="atLeast"/>
        </w:trPr>
        <w:tc>
          <w:tcPr>
            <w:tcW w:w="5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на рынке в области животноводства</w:t>
            </w:r>
          </w:p>
        </w:tc>
        <w:tc>
          <w:tcPr>
            <w:tcW w:w="156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енее 1 года</w:t>
            </w:r>
          </w:p>
        </w:tc>
        <w:tc>
          <w:tcPr>
            <w:tcW w:w="21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т 1 года до 5 лет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олее 5 лет</w:t>
            </w:r>
          </w:p>
        </w:tc>
      </w:tr>
      <w:tr>
        <w:trPr/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овой объем сбыта продукции животноводства</w:t>
            </w:r>
          </w:p>
        </w:tc>
      </w:tr>
      <w:tr>
        <w:trPr>
          <w:trHeight w:val="206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мяса, тонн/год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мяса, руб/кг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мяса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покупатели продукции (мяса) 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шерсти, тонн/год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редняя цена реализации шерсти, руб/кг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регион (ы) реализации шерсти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окупатели продукции (шерсти)</w:t>
            </w:r>
          </w:p>
        </w:tc>
        <w:tc>
          <w:tcPr>
            <w:tcW w:w="6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рофессионального менеджмента на предприятии</w:t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с импортными животными</w:t>
            </w:r>
          </w:p>
        </w:tc>
      </w:tr>
      <w:tr>
        <w:trPr>
          <w:trHeight w:val="141" w:hRule="atLeast"/>
        </w:trPr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ветеринарных специалистов, всего</w:t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234" w:hRule="atLeast"/>
        </w:trPr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37" w:hRule="atLeast"/>
        </w:trPr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личество зооинженерных специалистов, всего</w:t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84" w:hRule="atLeast"/>
        </w:trPr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с высшим образованием</w:t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229" w:hRule="atLeast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электронной базы учета животных и продукц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звание базы</w:t>
            </w:r>
          </w:p>
        </w:tc>
        <w:tc>
          <w:tcPr>
            <w:tcW w:w="53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щее количество голов скота, которое хозяйство готово принять и содержать количество голов, имеющееся у хозяйства на момент представления заявки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всего голов</w:t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т.ч. производители/пробники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аженки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дняк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олов</w:t>
            </w:r>
          </w:p>
        </w:tc>
      </w:tr>
      <w:tr>
        <w:trPr>
          <w:trHeight w:val="201" w:hRule="atLeast"/>
        </w:trPr>
        <w:tc>
          <w:tcPr>
            <w:tcW w:w="84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-во голов, имеющееся у хозяйства на момент представления заяв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всего фуражных голов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етод содержания</w:t>
            </w:r>
          </w:p>
        </w:tc>
        <w:tc>
          <w:tcPr>
            <w:tcW w:w="3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астбищно-стойловый</w:t>
            </w:r>
          </w:p>
        </w:tc>
        <w:tc>
          <w:tcPr>
            <w:tcW w:w="3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тойлово-пастбищный</w:t>
            </w:r>
          </w:p>
        </w:tc>
      </w:tr>
      <w:tr>
        <w:trPr/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.8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Породы животных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течественного происхождения</w:t>
            </w:r>
          </w:p>
        </w:tc>
        <w:tc>
          <w:tcPr>
            <w:tcW w:w="46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1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2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3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голов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мпортного происхождения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лов</w:t>
            </w:r>
          </w:p>
        </w:tc>
      </w:tr>
      <w:tr>
        <w:trPr/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казатели продуктивности</w:t>
            </w:r>
          </w:p>
        </w:tc>
      </w:tr>
      <w:tr>
        <w:trPr/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- сохранность поголовья за год, %</w:t>
            </w:r>
          </w:p>
        </w:tc>
        <w:tc>
          <w:tcPr>
            <w:tcW w:w="63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- получено приплода на 100 маток за год, %</w:t>
            </w:r>
          </w:p>
        </w:tc>
        <w:tc>
          <w:tcPr>
            <w:tcW w:w="63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- среднесуточный привес, грамм</w:t>
            </w:r>
          </w:p>
        </w:tc>
        <w:tc>
          <w:tcPr>
            <w:tcW w:w="63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анитарное состояние животноводческих помещений и территории</w:t>
            </w:r>
          </w:p>
        </w:tc>
        <w:tc>
          <w:tcPr>
            <w:tcW w:w="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Защита ферм от заноса инфекции</w:t>
            </w:r>
          </w:p>
        </w:tc>
      </w:tr>
      <w:tr>
        <w:trPr>
          <w:trHeight w:val="175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граждение</w:t>
            </w:r>
          </w:p>
        </w:tc>
        <w:tc>
          <w:tcPr>
            <w:tcW w:w="6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дезбарьеры</w:t>
            </w:r>
          </w:p>
        </w:tc>
        <w:tc>
          <w:tcPr>
            <w:tcW w:w="6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етсанпропускники.</w:t>
            </w:r>
          </w:p>
        </w:tc>
        <w:tc>
          <w:tcPr>
            <w:tcW w:w="6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80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бойные пункты</w:t>
            </w:r>
          </w:p>
        </w:tc>
        <w:tc>
          <w:tcPr>
            <w:tcW w:w="6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арантинных помещений и их соответствие нуждам хозяйства</w:t>
            </w:r>
          </w:p>
        </w:tc>
        <w:tc>
          <w:tcPr>
            <w:tcW w:w="3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леменная работа на предприятии</w:t>
            </w:r>
          </w:p>
        </w:tc>
        <w:tc>
          <w:tcPr>
            <w:tcW w:w="6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рименяемые методы осеменения овцематок</w:t>
            </w:r>
          </w:p>
        </w:tc>
        <w:tc>
          <w:tcPr>
            <w:tcW w:w="3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скусственный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ый</w:t>
            </w:r>
          </w:p>
        </w:tc>
      </w:tr>
      <w:tr>
        <w:trPr/>
        <w:tc>
          <w:tcPr>
            <w:tcW w:w="3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количество полученных ягнят на </w:t>
              <w:br/>
              <w:t>100 овцематок за последние 5 лет, гол.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атериально-техническая оснащенность предприятия</w:t>
            </w:r>
          </w:p>
        </w:tc>
      </w:tr>
      <w:tr>
        <w:trPr>
          <w:trHeight w:val="14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бщая площадь здания, кв. м.</w:t>
            </w:r>
          </w:p>
        </w:tc>
        <w:tc>
          <w:tcPr>
            <w:tcW w:w="7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ь на одно животное, кв. м.</w:t>
            </w:r>
          </w:p>
        </w:tc>
        <w:tc>
          <w:tcPr>
            <w:tcW w:w="7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тип вентиляции</w:t>
            </w:r>
          </w:p>
        </w:tc>
        <w:tc>
          <w:tcPr>
            <w:tcW w:w="3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естественная</w:t>
            </w:r>
          </w:p>
        </w:tc>
        <w:tc>
          <w:tcPr>
            <w:tcW w:w="3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ринудительная</w:t>
            </w:r>
          </w:p>
        </w:tc>
      </w:tr>
      <w:tr>
        <w:trPr>
          <w:cantSplit w:val="true"/>
        </w:trPr>
        <w:tc>
          <w:tcPr>
            <w:tcW w:w="81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ата ввода в эксплуатацию и/или реконструкции помещений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рмозаготовительная техника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 выпуска</w:t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Эпизоотическое состояние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нфекционные заболевания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-во заболевших животны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ло, голов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ые финансовые показатели за три год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01___г.</w:t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алюта баланса, ру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Чистые активы, ру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учка, ру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Дебиторская задолженность, ру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Кредиторская задолженность, ру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Прибыль за отчетный период, ру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6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ид гарантийного обеспеч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ветеринарный врач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зоотехник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_____________________ 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</w:p>
    <w:p>
      <w:pPr>
        <w:pStyle w:val="Normal"/>
        <w:rPr>
          <w:rFonts w:ascii="Arial Narrow" w:hAnsi="Arial Narrow" w:cs="Arial Narrow"/>
          <w:b/>
          <w:b/>
          <w:color w:val="00755A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color w:val="00755A"/>
          <w:sz w:val="20"/>
          <w:szCs w:val="20"/>
          <w:vertAlign w:val="superscript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755A"/>
        </w:rPr>
        <w:t>2.7 ОБОРУДОВАНИЕ ДЛЯ ЖИВОТНОВОДСТВА И ПЕРЕРАБАТЫВАЮЩЕЙ ПРОМЫШЛЕННОСТИ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21"/>
        <w:gridCol w:w="1133"/>
        <w:gridCol w:w="144"/>
        <w:gridCol w:w="151"/>
        <w:gridCol w:w="414"/>
        <w:gridCol w:w="121"/>
        <w:gridCol w:w="873"/>
        <w:gridCol w:w="849"/>
        <w:gridCol w:w="719"/>
        <w:gridCol w:w="133"/>
        <w:gridCol w:w="69"/>
        <w:gridCol w:w="2775"/>
      </w:tblGrid>
      <w:tr>
        <w:trPr/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екущие финансовые показател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ручка (за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истая прибыль (за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ентабельность продаж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2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ланируемые финансовые показател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  <w:t>(тыс. руб.)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ручка (за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истая прибыль (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ентабельность продаж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3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земельных участков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 (га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аренде (га): необходимо указать срок арен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4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зданий и сооружений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: (количество объектов, назначение, площадь, оценочная или балансовая стоимость, тех. состояние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 аренде (количество объектов, срок аренды):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ип зданий, сооружений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емля под объектами недвижимости (собственность, аренда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5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 голов КРС/свиней/птиц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6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рода скота/птиц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7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обственность/аренда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8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личество дойного стада, молодняка и.т.д.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9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ип содержа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0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рмовая база: самостоятельная заготовка кормов или закупка (если закупка – указать продавца, закупаемые объемы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емкость и состояние силосохранения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 укрытия силосных ям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 хранения силоса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навес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з навеса</w:t>
            </w:r>
          </w:p>
        </w:tc>
      </w:tr>
      <w:tr>
        <w:trPr/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способы хранения сена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навес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без навеса</w:t>
            </w:r>
          </w:p>
        </w:tc>
      </w:tr>
      <w:tr>
        <w:trPr>
          <w:trHeight w:val="122" w:hRule="atLeast"/>
        </w:trPr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используется ли консервация силоса и/или сенажа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площади кормовых угодий, га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зерно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зернобобо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трав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Под иные культу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рожайность сена (ц/га)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урожайность кукурузы (ц/га)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мбикорма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закупаемые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собственного изготовл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онтроль качества кормов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неделю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меся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36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36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раз в пол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Иная (указать какая)</w:t>
            </w:r>
          </w:p>
        </w:tc>
      </w:tr>
      <w:tr>
        <w:trPr>
          <w:trHeight w:val="167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орган, отвечающий за контроль качества кормов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лаборатория, осуществляющая контроль качества кормов</w:t>
            </w:r>
          </w:p>
        </w:tc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1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Тип доильного оборудования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параллель, елочка и т.д., производитель оборудования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2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лощадки для убоя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3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сельхозтехники: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 (ед.)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стоимость: оценочная или балансовая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аренде (ед.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4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Экономические показатели текущей деятельности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ъем производства продукции за год (молока/мяса) тонн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ебестоимость литра молока/кг. мяса (руб.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цена реализации литра молока/кг. мяса (руб.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ставщики сырья (предоставить договоры на поставку сырья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нок сбыта продукции: (просьба предоставлять соглашения о намерениях, либо договоры на реализацию продукции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5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раткое экономическое обоснование проект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ъем производства продукции за год (молока/мяса/иное) тонн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ебестоимость продукции молока/кг. мяса (руб.):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цена реализации литра молока/кг. мяса (руб.)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ставщики сырья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рынок сбыта продукции: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целесообразность приобретения оборудования обусловлена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6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казать объем предоставленных субсидий за 20__ - 20__ года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7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арантийное обеспечение по сдел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при передаче в залог земельных участков, зданий, сооружений, прав аренды необходимо указать документы, подтверждающие права пользования и владения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.18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Срок готовности помещения (площадки) </w:t>
              <w:br/>
              <w:t>к установке оборудования: дополнительно указать наличие коммуникаций, кому принадлежит площадка (помещение), земля под объектом в собствен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аренде, указать срок, предоставить свидетельство на право собственности либо договор аренды) 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_____________________ </w:t>
      </w:r>
    </w:p>
    <w:p>
      <w:pPr>
        <w:pStyle w:val="TextBodyIndent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TextBodyIndent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color w:val="00755A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color w:val="00755A"/>
          <w:sz w:val="20"/>
          <w:szCs w:val="20"/>
          <w:vertAlign w:val="superscript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ИНВЕСТИЦИОНО-КОММЕРЧЕСКИЙ ЛИЗИНГ</w:t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453"/>
        <w:gridCol w:w="850"/>
        <w:gridCol w:w="1134"/>
        <w:gridCol w:w="796"/>
        <w:gridCol w:w="905"/>
        <w:gridCol w:w="870"/>
        <w:gridCol w:w="2107"/>
      </w:tblGrid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.1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Текущие финансовые показател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ручка (за г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истая прибыль (за г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ланируемые финансовые показател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ыручка (за г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истая прибыль (г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Экономические показатели текущей деятельности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сновные поставщики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сновные потребители производимой продукции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Цель приобретения техники/оборудования/недвижим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планируемое использование </w:t>
              <w:br/>
              <w:t>в хозяйственной деятельности):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нформация об имуществе организации</w:t>
            </w:r>
          </w:p>
        </w:tc>
      </w:tr>
      <w:tr>
        <w:trPr>
          <w:trHeight w:val="21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земельных участков в пользовании, г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аренде (указать арендодателя)</w:t>
            </w:r>
          </w:p>
        </w:tc>
      </w:tr>
      <w:tr>
        <w:trPr>
          <w:trHeight w:val="21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значение земел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адастровые номера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омещений в пользовании, кв.м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аренде (указать арендодателя)</w:t>
            </w:r>
          </w:p>
        </w:tc>
      </w:tr>
      <w:tr>
        <w:trPr>
          <w:trHeight w:val="21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значение помещений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адастровые номера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Наличие основных средств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указать год выпуска техники): тракторы/комбайны/авто/оборудовани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 собственност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указать наименование, количество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кредите, лизинге, аренде (указать наименование, количество)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Информация о проекте </w:t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.12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раткое экономическое обоснование проекта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бъем производства продукции за год (молока/мяса/иное) тонн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Себестоимость продукции (руб.): 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Цена реализации продукции (руб.):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ставщики сырья: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Рынок сбыта продукции: 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ополнительные гарантии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При необходимости готовы ли предоставить поручительство юр.лица/физ.лица?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Если да, указать поручител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залог имущества?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Если да, указать имуществ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товы ли предоставить банковскую/государственную гарантию?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ная существенная информация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ведения о фактически предоставленных Вам государственных субсидиях, руб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ind w:left="360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товность предоставить рекомендательные/благодарственные письма органов государственной власти региона (указать)</w:t>
            </w:r>
          </w:p>
        </w:tc>
      </w:tr>
      <w:tr>
        <w:trPr>
          <w:trHeight w:val="10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г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г.</w:t>
            </w:r>
          </w:p>
        </w:tc>
        <w:tc>
          <w:tcPr>
            <w:tcW w:w="5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 что предоставлены субсидии?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ind w:left="360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8.1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редитных/лизинговых обязательств</w:t>
            </w:r>
          </w:p>
        </w:tc>
      </w:tr>
      <w:tr>
        <w:trPr>
          <w:trHeight w:val="43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г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г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редитор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умма догово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статок задолженности</w:t>
            </w:r>
          </w:p>
        </w:tc>
      </w:tr>
      <w:tr>
        <w:trPr>
          <w:trHeight w:val="5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стоверность данных подтверждаю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>____________________</w:t>
      </w:r>
    </w:p>
    <w:p>
      <w:pPr>
        <w:pStyle w:val="TextBodyInden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верил сотрудник</w:t>
      </w:r>
    </w:p>
    <w:p>
      <w:pPr>
        <w:pStyle w:val="TextBodyIndent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АО "Росагролизинг"           _____________________ 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ПРАВИЛА ЗАПОЛНЕНИЯ И ПРЕДСТАВЛЕНИЯ АНКЕТЫ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1) Анкета заполняется и представляется в АО "Росагролизинг" (далее – Общество) одновременно</w:t>
        <w:br/>
        <w:t>с заявкой(ами) потенциальными лизингополучателями, обратившимися в Общество впервые, а также лизингополучателями, имеющими опыт взаимодействия с Обществом в качестве лизингополучателя</w:t>
        <w:br/>
        <w:t>при условии, если срок ранее представленной в Общество анкеты составляет более 6 месяцев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По истечении срока действия анкеты лизингополучатель при представлении заявки должен вновь представить заполненную анкету с учетом актуализированных данных. При отсутствии изменений в данных, ранее указанных контрагентом, допускается возможность письменного информирования Общества</w:t>
        <w:br/>
        <w:t>об отсутствии изменений по ранее представленной анкете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3) В случае, если потенциальный лизингополучатель/лизингополучатель обратился в Общество одновременно с несколькими заявками по разным видам имущества, заполнение нескольких анкет</w:t>
        <w:br/>
        <w:t xml:space="preserve">не требуется. В этом случае заполнению подлежат раздел 1 анкеты и разделы по соответствующим видам имущества (предметам лизинга). 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Раздел 1 анкеты содержит общие сведения о деятельности контрагента и заполнятся им независимо от вида имуществ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од индивидуальным предпринимателем в разделе 1 анкеты подразумеваются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- физическое лицо, осуществляющее предпринимательскую деятельность без образования юридического лица в установленном законом порядке (ИП);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глава крестьянского (фермерского) хозяйства, зарегистрированный в качестве индивидуального предпринимателя (ИП глава К(Ф)Х)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ункте 1.1 указываются: для юридических лиц – наименование; для ИП, ИП глав К(Ф)Х – фамилия, имя и отчество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ункте 1.2 указываются: для юридических лиц – адрес местонахождения; для ИП, ИП глав К(Ф)Х - адрес регистрации в соответствии с данными документа, удостоверяющего личность (паспорт)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 Раздел 2 анкеты содержит информацию, требуемую к заполнению в зависимости от вида планируемого предмета лизинга (имущества):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ункт 2.1 заполняется лизингополучателями сельскохозяйственной техники и оборудования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ункт 2.2 заполняется лизингополучателями племенных животных (свиней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3 заполняется лизингополучателями племенных животных (крупного рогатого скота, коз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4 заполняется лизингополучателями племенных животных (лошадей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5 заполняется лизингополучателями племенных животных (оленей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6 заполняется лизингополучателями племенных животных (овец)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ункт 2.7 заполняется лизингополучателями оборудования для животноводства и перерабатывающей промышленности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8 заполняется лизингополучателями, обратившимися за предоставлением им предметов в инвестиционно-коммерческий лизинг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426" w:top="1134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PAGE </w:instrText>
    </w:r>
    <w:r>
      <w:rPr>
        <w:sz w:val="10"/>
      </w:rPr>
      <w:fldChar w:fldCharType="separate"/>
    </w:r>
    <w:r>
      <w:rPr>
        <w:sz w:val="10"/>
      </w:rPr>
      <w:t>16</w:t>
    </w:r>
    <w:r>
      <w:rPr>
        <w:sz w:val="10"/>
      </w:rPr>
      <w:fldChar w:fldCharType="end"/>
    </w:r>
    <w:r>
      <w:rPr>
        <w:sz w:val="10"/>
      </w:rPr>
      <w:t xml:space="preserve"> </w:t>
    </w:r>
    <w:r>
      <w:rPr>
        <w:sz w:val="10"/>
      </w:rPr>
      <w:t>страница из 16</w:t>
    </w:r>
  </w:p>
  <w:p>
    <w:pPr>
      <w:pStyle w:val="Footer"/>
      <w:ind w:left="-426" w:hanging="0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635750" cy="24828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9" r="-5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637857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7857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585" w:hanging="40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>aromanenko</dc:creator>
  <dc:description/>
  <dc:language>en-US</dc:language>
  <cp:lastModifiedBy>User</cp:lastModifiedBy>
  <cp:lastPrinted>2015-01-22T11:43:00Z</cp:lastPrinted>
  <dcterms:modified xsi:type="dcterms:W3CDTF">2019-02-20T10:15:00Z</dcterms:modified>
  <cp:revision>2</cp:revision>
  <dc:subject/>
  <dc:title/>
</cp:coreProperties>
</file>