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pPr w:vertAnchor="page" w:horzAnchor="margin" w:leftFromText="180" w:rightFromText="180" w:tblpX="0" w:tblpY="346"/>
        <w:tblW w:w="95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785"/>
        <w:gridCol w:w="4785"/>
      </w:tblGrid>
      <w:tr>
        <w:trPr>
          <w:trHeight w:val="3975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382270" cy="477520"/>
                  <wp:effectExtent l="0" t="0" r="0" b="0"/>
                  <wp:docPr id="1" name="Рисунок 1" descr="Герб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Герб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270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АГАЛЬНИЦКОГО РАЙО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РОСТОВСКОЙ    ОБЛАСТ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700,    Ростовская область</w:t>
            </w:r>
          </w:p>
          <w:p>
            <w:pPr>
              <w:pStyle w:val="Heading2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агальницкий  р-н, ст. Кагальницка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линина, 1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ел./245 / 96-1-97; Факс 96-0-60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а 15.12.2014 №4.2/409</w:t>
            </w:r>
          </w:p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firstLine="3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у службы по обеспечению деятельности антинаркотической комиссии Рост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firstLine="35"/>
              <w:jc w:val="center"/>
              <w:rPr>
                <w:b/>
                <w:b/>
                <w:i/>
                <w:i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Бужак А.Я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й Александр Яковлевич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0" w:firstLine="709"/>
        <w:rPr>
          <w:szCs w:val="28"/>
        </w:rPr>
      </w:pPr>
      <w:r>
        <w:rPr>
          <w:szCs w:val="28"/>
        </w:rPr>
        <w:t>Во исполнение письма №4.2/409 от 15.12.2014 года Администрация Кагальницкого района  предоставляет информационно-аналитическую справку о работе межведомственно антинаркотической комиссии Кагальницкого района за 2014 год согласно приложению.</w:t>
      </w:r>
    </w:p>
    <w:p>
      <w:pPr>
        <w:pStyle w:val="ListParagraph"/>
        <w:ind w:left="0" w:firstLine="709"/>
        <w:rPr>
          <w:szCs w:val="28"/>
        </w:rPr>
      </w:pPr>
      <w:r>
        <w:rPr>
          <w:szCs w:val="28"/>
        </w:rPr>
      </w:r>
    </w:p>
    <w:p>
      <w:pPr>
        <w:pStyle w:val="ListParagraph"/>
        <w:ind w:left="2835" w:hanging="2126"/>
        <w:rPr>
          <w:szCs w:val="28"/>
        </w:rPr>
      </w:pPr>
      <w:r>
        <w:rPr>
          <w:szCs w:val="28"/>
        </w:rPr>
      </w:r>
    </w:p>
    <w:p>
      <w:pPr>
        <w:pStyle w:val="ListParagraph"/>
        <w:ind w:left="2835" w:hanging="2126"/>
        <w:rPr>
          <w:i/>
          <w:i/>
          <w:szCs w:val="28"/>
        </w:rPr>
      </w:pPr>
      <w:r>
        <w:rPr>
          <w:szCs w:val="28"/>
        </w:rPr>
        <w:t xml:space="preserve">Приложение: </w:t>
      </w:r>
      <w:r>
        <w:rPr>
          <w:i/>
          <w:szCs w:val="28"/>
        </w:rPr>
        <w:t xml:space="preserve">информационно-аналитическая справка о работе межведомственной антинаркотической комиссии Кагальницкого района за 2014 год </w:t>
      </w:r>
      <w:r>
        <w:rPr>
          <w:szCs w:val="28"/>
        </w:rPr>
        <w:t>на 12 листах.</w:t>
      </w:r>
    </w:p>
    <w:p>
      <w:pPr>
        <w:pStyle w:val="ListParagraph"/>
        <w:ind w:left="0" w:firstLine="709"/>
        <w:rPr>
          <w:szCs w:val="28"/>
        </w:rPr>
      </w:pPr>
      <w:r>
        <w:rPr>
          <w:szCs w:val="28"/>
        </w:rPr>
      </w:r>
    </w:p>
    <w:p>
      <w:pPr>
        <w:pStyle w:val="ListParagraph"/>
        <w:tabs>
          <w:tab w:val="clear" w:pos="708"/>
          <w:tab w:val="left" w:pos="4560" w:leader="none"/>
        </w:tabs>
        <w:ind w:left="0" w:firstLine="709"/>
        <w:rPr>
          <w:szCs w:val="28"/>
        </w:rPr>
      </w:pPr>
      <w:r>
        <w:rPr>
          <w:szCs w:val="28"/>
        </w:rPr>
        <w:tab/>
      </w:r>
    </w:p>
    <w:p>
      <w:pPr>
        <w:pStyle w:val="ListParagraph"/>
        <w:ind w:left="0" w:firstLine="709"/>
        <w:rPr>
          <w:szCs w:val="28"/>
        </w:rPr>
      </w:pPr>
      <w:r>
        <w:rPr>
          <w:szCs w:val="28"/>
        </w:rPr>
      </w:r>
    </w:p>
    <w:p>
      <w:pPr>
        <w:pStyle w:val="ListParagraph"/>
        <w:ind w:left="0" w:firstLine="709"/>
        <w:rPr>
          <w:szCs w:val="28"/>
        </w:rPr>
      </w:pPr>
      <w:r>
        <w:rPr>
          <w:szCs w:val="28"/>
        </w:rPr>
      </w:r>
    </w:p>
    <w:p>
      <w:pPr>
        <w:pStyle w:val="ListParagraph"/>
        <w:ind w:left="0" w:firstLine="709"/>
        <w:rPr>
          <w:szCs w:val="28"/>
        </w:rPr>
      </w:pPr>
      <w:r>
        <w:rPr>
          <w:szCs w:val="28"/>
        </w:rPr>
      </w:r>
    </w:p>
    <w:p>
      <w:pPr>
        <w:pStyle w:val="ListParagraph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24" w:leader="none"/>
        </w:tabs>
        <w:ind w:left="-284" w:firstLine="709"/>
        <w:rPr/>
      </w:pPr>
      <w:r>
        <w:rPr/>
        <w:t>Заместитель главы Администрации</w:t>
      </w:r>
    </w:p>
    <w:p>
      <w:pPr>
        <w:pStyle w:val="Normal"/>
        <w:tabs>
          <w:tab w:val="clear" w:pos="708"/>
          <w:tab w:val="left" w:pos="6824" w:leader="none"/>
        </w:tabs>
        <w:ind w:left="-284" w:firstLine="709"/>
        <w:rPr/>
      </w:pPr>
      <w:r>
        <w:rPr/>
        <w:t xml:space="preserve"> </w:t>
      </w:r>
      <w:r>
        <w:rPr/>
        <w:t xml:space="preserve">Кагальницкого района </w:t>
      </w:r>
    </w:p>
    <w:p>
      <w:pPr>
        <w:pStyle w:val="Normal"/>
        <w:tabs>
          <w:tab w:val="clear" w:pos="708"/>
          <w:tab w:val="left" w:pos="6824" w:leader="none"/>
        </w:tabs>
        <w:ind w:left="-284" w:firstLine="709"/>
        <w:rPr/>
      </w:pPr>
      <w:r>
        <w:rPr/>
        <w:t>по социальным вопросам</w:t>
        <w:tab/>
        <w:t>А.В.Иванова</w:t>
      </w:r>
    </w:p>
    <w:p>
      <w:pPr>
        <w:pStyle w:val="ListParagraph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-284"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ысенко М.В.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  <w:t>8(863) 45 96 2 16</w:t>
      </w:r>
    </w:p>
    <w:p>
      <w:pPr>
        <w:pStyle w:val="NormalWeb"/>
        <w:spacing w:beforeAutospacing="0" w:before="0" w:afterAutospacing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Web"/>
        <w:spacing w:beforeAutospacing="0" w:before="0" w:afterAutospacing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4895"/>
      </w:tblGrid>
      <w:tr>
        <w:trPr>
          <w:trHeight w:val="87" w:hRule="atLeast"/>
        </w:trPr>
        <w:tc>
          <w:tcPr>
            <w:tcW w:w="14895" w:type="dxa"/>
            <w:tcBorders/>
          </w:tcPr>
          <w:p>
            <w:pPr>
              <w:pStyle w:val="BodyTextIndent3"/>
              <w:widowControl w:val="false"/>
              <w:numPr>
                <w:ilvl w:val="0"/>
                <w:numId w:val="6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факторы, влияющие на наркоситуацию в муниципальном образовании. Основные показатели наркоситуации в муниципальном образовании,</w:t>
            </w:r>
            <w:r>
              <w:rPr>
                <w:b/>
                <w:color w:val="000000"/>
                <w:sz w:val="28"/>
                <w:szCs w:val="28"/>
              </w:rPr>
              <w:t xml:space="preserve"> ее особенности</w:t>
            </w:r>
          </w:p>
          <w:p>
            <w:pPr>
              <w:pStyle w:val="Normal"/>
              <w:widowControl w:val="false"/>
              <w:rPr>
                <w:color w:val="FF0000"/>
                <w:szCs w:val="28"/>
              </w:rPr>
            </w:pPr>
            <w:r>
              <w:rPr>
                <w:b/>
                <w:szCs w:val="28"/>
              </w:rPr>
              <w:t>Анализ сведений медицинской наркологической статистики на конец отчетного года, в том числе: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зарегистрировано 76 человек, состоящих на диспансерном учете с диагнозом «синдром зависимости от наркотических веществ» (наркомании), в 2013году 75 человек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в том числе, зарегистрировано впервые в жизни – 6 человека, 2013г.-3 человека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зарегистрировано 53 человек, с диагнозом «употребление наркотических веществ с вредными последствиями»(2013г. - 47 человек)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в том числе, зарегистрировано впервые в жизни – 9 человек, 2013г.-10 человек;</w:t>
            </w:r>
          </w:p>
          <w:p>
            <w:pPr>
              <w:pStyle w:val="Normal"/>
              <w:widowControl w:val="false"/>
              <w:ind w:firstLine="686"/>
              <w:rPr>
                <w:szCs w:val="28"/>
              </w:rPr>
            </w:pPr>
            <w:r>
              <w:rPr>
                <w:szCs w:val="28"/>
              </w:rPr>
              <w:t xml:space="preserve">- несовершеннолетних, состоящих на учете с диагнозом «синдром зависимости от наркотических веществ» в наркологическом диспансере - не зарегистрировано;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зарегистрировано 2 несовершеннолетних с диагнозом «употребление наркотических веществ с вредными последствиями»;</w:t>
            </w:r>
          </w:p>
          <w:p>
            <w:pPr>
              <w:pStyle w:val="Normal"/>
              <w:widowControl w:val="false"/>
              <w:ind w:firstLine="686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- 0,03% несовершеннолетних, состоящих на диспансерном и профилактическом учете, от общей численности </w:t>
            </w:r>
          </w:p>
          <w:p>
            <w:pPr>
              <w:pStyle w:val="Normal"/>
              <w:widowControl w:val="false"/>
              <w:ind w:firstLine="686"/>
              <w:rPr>
                <w:szCs w:val="28"/>
              </w:rPr>
            </w:pPr>
            <w:r>
              <w:rPr>
                <w:szCs w:val="28"/>
              </w:rPr>
              <w:t>несовершеннолетних, проживающих на территории Кагальницкого района.</w:t>
            </w:r>
          </w:p>
          <w:p>
            <w:pPr>
              <w:pStyle w:val="Normal"/>
              <w:widowControl w:val="false"/>
              <w:ind w:firstLine="68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firstLine="68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инамика показателя первичной заболеваемости наркоманиями (в сравнении с предыдущим годом):</w:t>
            </w:r>
          </w:p>
          <w:p>
            <w:pPr>
              <w:pStyle w:val="Normal"/>
              <w:widowControl w:val="false"/>
              <w:ind w:firstLine="686"/>
              <w:rPr>
                <w:szCs w:val="28"/>
              </w:rPr>
            </w:pPr>
            <w:r>
              <w:rPr>
                <w:szCs w:val="28"/>
              </w:rPr>
              <w:t>Снято с учета больных наркоманией в связи со смертью – 3 человека,(2013г.- 1 человек) умерших от передозировки наркотиками нет.</w:t>
            </w:r>
          </w:p>
          <w:p>
            <w:pPr>
              <w:pStyle w:val="Normal"/>
              <w:widowControl w:val="false"/>
              <w:ind w:firstLine="686"/>
              <w:rPr>
                <w:szCs w:val="28"/>
              </w:rPr>
            </w:pPr>
            <w:r>
              <w:rPr>
                <w:szCs w:val="28"/>
              </w:rPr>
              <w:t>Удельный вес числа больных наркоманией и токсикоманией, находящихся в устойчивой ремиссии от 1 года до 2-х лет и свыше 2-х лет, от общего количества лиц с диагнозом «наркомания», состоящих на учете в наркологическом диспансере. – 23,7% в 2014 году, 44 % в 2013году.</w:t>
            </w:r>
          </w:p>
          <w:p>
            <w:pPr>
              <w:pStyle w:val="Normal"/>
              <w:widowControl w:val="false"/>
              <w:ind w:firstLine="686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- удельный вес больных наркоманией и токсикоманией с ремиссией свыше 2-х лет, от общего количества лиц с диагнозом «наркомания», состоящих на учёте в наркологическом диспансере –14,5%-в 2014 году, 21,3 % - в 2013году.</w:t>
            </w:r>
          </w:p>
          <w:p>
            <w:pPr>
              <w:pStyle w:val="Normal"/>
              <w:widowControl w:val="false"/>
              <w:ind w:firstLine="686"/>
              <w:rPr>
                <w:szCs w:val="28"/>
              </w:rPr>
            </w:pPr>
            <w:r>
              <w:rPr>
                <w:szCs w:val="28"/>
              </w:rPr>
              <w:t>Число лиц, больных наркоманией, в расчете на 100 тыс. населения 258 человек в 2014 году, 250 человек в 2013 году (показатель «болезненность наркоманиями»).</w:t>
            </w:r>
          </w:p>
          <w:p>
            <w:pPr>
              <w:pStyle w:val="Normal"/>
              <w:widowControl w:val="false"/>
              <w:ind w:firstLine="686"/>
              <w:rPr>
                <w:szCs w:val="28"/>
              </w:rPr>
            </w:pPr>
            <w:r>
              <w:rPr>
                <w:szCs w:val="28"/>
              </w:rPr>
              <w:t>Доля больных наркоманией, прошедших лечение и реабилитацию, длительность ремиссии у которых составляет свыше 2 лет, по отношению к общему числу больных наркоманией, прошедших лечение и реабилитацию – 100%-в 2014 году, 48,4 %- в 2013 году.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Значимое влияние на наркоситуацию в районе оказывает повышение эффективности деятельности правоохранительных органов и профилактическая работа учреждений района. 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firstLine="7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нализ показателей деятельности правоохранительных органов по снижению предложения на наркотики, </w:t>
            </w:r>
            <w:r>
              <w:rPr>
                <w:szCs w:val="28"/>
              </w:rPr>
              <w:t xml:space="preserve">в </w:t>
            </w:r>
            <w:r>
              <w:rPr>
                <w:b/>
                <w:szCs w:val="28"/>
              </w:rPr>
              <w:t>том числе: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В 2014 году правоохранительными органами зарегистрировано 16  преступлений  ( 2013г.- 19 преступлений), связанных с наркотиками;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К уголовной ответственности за преступления, связанные с наркотиками привлечено 20  человек (2013г.- 14 человек);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Изъято из незаконного оборота наркотических средств, психотропных веществ: марихуана-2888гр.,                            маковая соломка-108 гр.;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авоохранительными органами зарегистрировано 19  административных  правонарушения (2013г.-22), связанных с наркотиками, в том числе: 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- по ст. 6.8 Кодекса Российской Федерации об административных правонарушениях –4 правонарушения (2013г.-2);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- по ст. 6.9 Кодекса Российской Федерации об административных правонарушениях – 15 нарушений (2013г. - 20).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В 2014 году  наркопритонов не выявлено. (2013г.-1).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Правоохранительными органами ведется плодотворная работа по выявлению преступлений в сфере незаконного оборота наркотических средств.  В общем можно сказать, что тема противодействия наркомании стала более актуальной в нашем районе, ей сейчас уделяется намного больше внимания со стороны всех профилактических органов и это даёт свои положительные результаты. 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" w:hRule="atLeast"/>
        </w:trPr>
        <w:tc>
          <w:tcPr>
            <w:tcW w:w="14895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shd w:val="clear" w:color="auto" w:fill="FFFFFF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28"/>
              </w:rPr>
              <w:t>Соблюдение регламента антинаркотической комиссии муниципального образования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val="clear" w:color="auto" w:fill="FFFFFF"/>
              <w:ind w:firstLine="851"/>
              <w:rPr>
                <w:szCs w:val="28"/>
              </w:rPr>
            </w:pPr>
            <w:r>
              <w:rPr>
                <w:szCs w:val="28"/>
              </w:rPr>
              <w:t xml:space="preserve">В соответствии с  положением о работе комиссии в 2014 году проведено 4 заседания с периодичностью один раз в квартал, переносов заседаний комиссии не было, заслушано 12 вопросов, план работы комиссии на 2014 год полностью выполнен. Все заседания комиссии проводились в присутствии более половины ее членов, поэтому решения, принимаемые на заседаниях, правомочны.  </w:t>
            </w:r>
          </w:p>
          <w:p>
            <w:pPr>
              <w:pStyle w:val="Normal"/>
              <w:widowControl w:val="false"/>
              <w:shd w:val="clear" w:color="auto" w:fill="FFFFFF"/>
              <w:ind w:firstLine="85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" w:hRule="atLeast"/>
        </w:trPr>
        <w:tc>
          <w:tcPr>
            <w:tcW w:w="14895" w:type="dxa"/>
            <w:tcBorders/>
          </w:tcPr>
          <w:p>
            <w:pPr>
              <w:pStyle w:val="NormalWeb"/>
              <w:widowControl w:val="false"/>
              <w:numPr>
                <w:ilvl w:val="0"/>
                <w:numId w:val="6"/>
              </w:numPr>
              <w:spacing w:beforeAutospacing="0" w:before="0" w:afterAutospacing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pacing w:val="-1"/>
                <w:szCs w:val="28"/>
              </w:rPr>
              <w:t>П</w:t>
            </w:r>
            <w:r>
              <w:rPr>
                <w:b/>
                <w:szCs w:val="28"/>
              </w:rPr>
              <w:t>ринятые в отчетный период муниципальные правовые акты, направленные на противодействие незаконному обороту наркотиков. Принятые на муниципальном уровне в отчетный период межведомственные регламентирующие документы органов и учреждений системы профилактики в сфере противодействия распространению наркомании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ind w:left="142"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еречень принятых в 2014 году районных правовых актов:</w:t>
            </w:r>
          </w:p>
          <w:p>
            <w:pPr>
              <w:pStyle w:val="NormalWeb"/>
              <w:widowControl w:val="false"/>
              <w:numPr>
                <w:ilvl w:val="0"/>
                <w:numId w:val="4"/>
              </w:numPr>
              <w:spacing w:beforeAutospacing="0" w:before="0" w:afterAutospacing="0" w:after="0"/>
              <w:rPr>
                <w:szCs w:val="28"/>
              </w:rPr>
            </w:pPr>
            <w:r>
              <w:rPr>
                <w:szCs w:val="28"/>
              </w:rPr>
              <w:t xml:space="preserve">постановление Администрации Кагальницкого района от 07.04.2014 №366 «Об утверждении отчета о ходе работ по реализации долгосрочной целевой программы «Комплексные меры противодействия злоупотреблению наркотиков и их незаконному обороту на 2010-2015 годы» за 2013 год. </w:t>
            </w:r>
          </w:p>
          <w:p>
            <w:pPr>
              <w:pStyle w:val="NormalWeb"/>
              <w:widowControl w:val="false"/>
              <w:numPr>
                <w:ilvl w:val="0"/>
                <w:numId w:val="4"/>
              </w:numPr>
              <w:spacing w:beforeAutospacing="0" w:before="0" w:afterAutospacing="0" w:after="0"/>
              <w:rPr>
                <w:szCs w:val="28"/>
              </w:rPr>
            </w:pPr>
            <w:r>
              <w:rPr>
                <w:szCs w:val="28"/>
              </w:rPr>
              <w:t>постановление Администрации Кагальницкого района от 24.04.2014 №453 «О внесении изменений в постановление Главы Кагальницкого района от 19.03.2008 №184 «Об образовании районной антинаркотической комиссии»;</w:t>
            </w:r>
          </w:p>
          <w:p>
            <w:pPr>
              <w:pStyle w:val="NormalWeb"/>
              <w:widowControl w:val="false"/>
              <w:numPr>
                <w:ilvl w:val="0"/>
                <w:numId w:val="4"/>
              </w:numPr>
              <w:spacing w:beforeAutospacing="0" w:before="0" w:afterAutospacing="0" w:after="0"/>
              <w:rPr>
                <w:szCs w:val="28"/>
              </w:rPr>
            </w:pPr>
            <w:r>
              <w:rPr>
                <w:szCs w:val="28"/>
              </w:rPr>
              <w:t>постановление Администрации Кагальницкого района от 03.06.2014 №703 «О проведении мероприятий в рамках месячника «Кагальницкий район-территория здоровья!» в июне 2014 года;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еречень межведомственных регламентирующих документов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szCs w:val="28"/>
              </w:rPr>
            </w:pPr>
            <w:r>
              <w:rPr>
                <w:szCs w:val="28"/>
              </w:rPr>
              <w:t>постановление Администрации Кагальницкого района от 17.06.2014 №754 «О мероприятиях направленных на выявление очагов конопли и ее уничтожение в Кагальницком районе»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szCs w:val="28"/>
              </w:rPr>
            </w:pPr>
            <w:r>
              <w:rPr>
                <w:szCs w:val="28"/>
              </w:rPr>
              <w:t>план-график работы лекторской группы для проведения работы по профилактике правонарушений, экстремистских проявлений, наркомании, алкоголизма,  табакокурения среди молодежи на 2014 год, утверждённый заместителем главы Администрации Кагальницкого района по социальным вопросам и заведующим Отделом образования Кагальницкого района 20 января 2014 года.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rPr>
                <w:szCs w:val="28"/>
              </w:rPr>
            </w:pPr>
            <w:r>
              <w:rPr>
                <w:b/>
                <w:spacing w:val="-1"/>
                <w:szCs w:val="28"/>
              </w:rPr>
              <w:t xml:space="preserve">Итоги реализации решений антинаркотической </w:t>
            </w:r>
            <w:r>
              <w:rPr>
                <w:b/>
                <w:spacing w:val="-2"/>
                <w:szCs w:val="28"/>
              </w:rPr>
              <w:t>комиссии Ростовской области</w:t>
            </w:r>
          </w:p>
        </w:tc>
      </w:tr>
      <w:tr>
        <w:trPr>
          <w:trHeight w:val="87" w:hRule="atLeast"/>
        </w:trPr>
        <w:tc>
          <w:tcPr>
            <w:tcW w:w="14895" w:type="dxa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ind w:hanging="0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345440</wp:posOffset>
                      </wp:positionH>
                      <wp:positionV relativeFrom="margin">
                        <wp:posOffset>174625</wp:posOffset>
                      </wp:positionV>
                      <wp:extent cx="9311005" cy="12510770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11005" cy="12510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Style w:val="ab"/>
                                    <w:tblpPr w:bottomFromText="0" w:horzAnchor="page" w:leftFromText="180" w:rightFromText="180" w:tblpX="652" w:tblpY="275" w:topFromText="0" w:vertAnchor="margin"/>
                                    <w:tblW w:w="14663" w:type="dxa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  <w:tblLook w:val="04a0"/>
                                  </w:tblPr>
                                  <w:tblGrid>
                                    <w:gridCol w:w="6799"/>
                                    <w:gridCol w:w="7863"/>
                                  </w:tblGrid>
                                  <w:tr>
                                    <w:trPr>
                                      <w:trHeight w:val="87" w:hRule="atLeast"/>
                                    </w:trPr>
                                    <w:tc>
                                      <w:tcPr>
                                        <w:tcW w:w="6799" w:type="dxa"/>
                                        <w:tcBorders/>
                                      </w:tcPr>
                                      <w:p>
                                        <w:pPr>
                                          <w:pStyle w:val="NormalWeb"/>
                                          <w:widowControl/>
                                          <w:spacing w:beforeAutospacing="0" w:before="0" w:afterAutospacing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spacing w:val="-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pacing w:val="-2"/>
                                            <w:kern w:val="0"/>
                                            <w:szCs w:val="28"/>
                                            <w:lang w:val="ru-RU" w:eastAsia="ru-RU" w:bidi="ar-SA"/>
                                          </w:rPr>
                                          <w:t>Номер и дата протокола/пунк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3" w:type="dxa"/>
                                        <w:tcBorders/>
                                      </w:tcPr>
                                      <w:p>
                                        <w:pPr>
                                          <w:pStyle w:val="NormalWeb"/>
                                          <w:widowControl/>
                                          <w:spacing w:beforeAutospacing="0" w:before="0" w:afterAutospacing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spacing w:val="-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pacing w:val="-2"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>Информация об исполнени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7" w:hRule="atLeast"/>
                                    </w:trPr>
                                    <w:tc>
                                      <w:tcPr>
                                        <w:tcW w:w="67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>Протокол №4 от 9 декабря 2013 года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>- п. 4.5.2. Предусмотреть выделение на 2014 год средств муниципальным средствам массовой информации для проведения информационно-пропагандистской работы антинаркотической направлен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3" w:type="dxa"/>
                                        <w:tcBorders/>
                                      </w:tcPr>
                                      <w:p>
                                        <w:pPr>
                                          <w:pStyle w:val="NormalWeb"/>
                                          <w:widowControl/>
                                          <w:spacing w:beforeAutospacing="0" w:before="0" w:afterAutospacing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spacing w:val="-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 xml:space="preserve">Пункт 4.5.2.- Подпрограммой  «Комплексные меры противодействия злоупотреблению наркотиков и их незаконному обороту» </w:t>
                                        </w:r>
                                        <w:r>
                                          <w:rPr>
                                            <w:rFonts w:cs="Times New Roman"/>
                                            <w:spacing w:val="-2"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>в 2014 году на проведение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spacing w:val="-2"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>информационно-пропагандистской работы антинаркотической направленности из средств местного бюджета выделено 30,0 тыс.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7" w:hRule="atLeast"/>
                                    </w:trPr>
                                    <w:tc>
                                      <w:tcPr>
                                        <w:tcW w:w="67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>Протокол №1 от 17 марта 2014 года: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widowControl/>
                                          <w:spacing w:beforeAutospacing="0" w:before="0" w:afterAutospacing="0" w:after="0"/>
                                          <w:ind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>- п.1.5 Главам администраций г. Азова, г. Новочеркасска, г. Новошахтинска, г. Шахты, Кагальницкого района, Миллеровского района в 2014 году принять меры по созданию муниципальных образовательных организаций для детей, нуждающихся в психолого-педагогической и медико-социальной помощи (для указанных территорий);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widowControl/>
                                          <w:spacing w:beforeAutospacing="0" w:before="0" w:afterAutospacing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spacing w:val="-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>- п.2.7. Рекомендовать председателям антинаркотических комиссий муниципальных образований Ростовской области во </w:t>
                                        </w: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  <w:sz w:val="24"/>
                                            <w:szCs w:val="24"/>
                                            <w:lang w:val="en-US" w:eastAsia="ru-RU" w:bidi="ar-SA"/>
                                          </w:rPr>
                                          <w:t>II</w:t>
                                        </w: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noBreakHyphen/>
                                        </w: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  <w:sz w:val="24"/>
                                            <w:szCs w:val="24"/>
                                            <w:lang w:val="en-US" w:eastAsia="ru-RU" w:bidi="ar-SA"/>
                                          </w:rPr>
                                          <w:t>III</w:t>
                                        </w: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> кварталах 2014 г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 xml:space="preserve"> на заседаниях антинаркотических комиссий рассмотреть вопрос «Об организации работы по выявлению подростков, входящих в «группу риска» вовлечения в потребление наркотиков, и эффективности проводимой с ними индивидуальной воспитательной работ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3" w:type="dxa"/>
                                        <w:tcBorders/>
                                      </w:tcPr>
                                      <w:p>
                                        <w:pPr>
                                          <w:pStyle w:val="NormalWeb"/>
                                          <w:widowControl/>
                                          <w:spacing w:beforeAutospacing="0" w:before="0" w:afterAutospacing="0" w:after="0"/>
                                          <w:ind w:hanging="0"/>
                                          <w:rPr>
                                            <w:spacing w:val="-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2"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>Пункт 1.5.- с 01.01.2014 на территории Кагальницкого района начало работу МБОУ ДО Кагальницкого района Ростовской области «Центр психолого-педагогического и методического сопровождения»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widowControl/>
                                          <w:spacing w:beforeAutospacing="0" w:before="0" w:afterAutospacing="0" w:after="0"/>
                                          <w:ind w:hanging="0"/>
                                          <w:rPr>
                                            <w:spacing w:val="-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2"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>Пункт .2.7.- протокол заседания районной антинаркотической комиссии №2 от 27.05.2014. Составлен график проведения рейдов по местам массового скопления молодежи с целью выявления и пресечения употребления наркотических веществ и алкогольной продукции. Проведение врачом-наркологом инструктажей по выявлению  первичных признаков потребления наркотиков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7" w:hRule="atLeast"/>
                                    </w:trPr>
                                    <w:tc>
                                      <w:tcPr>
                                        <w:tcW w:w="67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 xml:space="preserve">Протокол №2 от 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>30 июня 2014 года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ind w:hanging="0"/>
                                          <w:rPr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>- п.1.6.1. Оказывать информационную, организационную, техническую и иную поддержку работе молодежных патрулей, молодежных общественных объединений, занимающихся профилактикой негативных явлений в молодежной среде и пропагандой здорового образа жизни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ind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 xml:space="preserve">- п. 1.6.2. В срок 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>до 01.10.2014</w:t>
                                        </w: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 xml:space="preserve"> внести изменения в положения о молодежных патрулях в части отнесения к их сфере деятельности профилактики наркомании, в том числе пропаганды здорового образа жизни, мотивирования потребителей наркотических средств и психотропных веществ на прохождение лечения и социальной реабилитации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ind w:hanging="0"/>
                                          <w:rPr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>- п. 1.6.3. Принять меры по противодействию пропаганде и незаконной рекламе наркотиков, ввести в практику проведение в муниципальных образованиях совместных рейдов представителей органов местного самоуправления и молодежных общественных организаций по выявлению надписей, рекламирующих распространение наркотических средств, и принятию мер по их уничтожению;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widowControl/>
                                          <w:spacing w:beforeAutospacing="0" w:before="0" w:afterAutospacing="0" w:after="0"/>
                                          <w:ind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>- п.1.6.4. Обеспечить</w:t>
                                        </w: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 xml:space="preserve"> участие команд муниципальных образований, трудовых коллективов в Спартакиаде Дона в 2015 году и реализацию в общеобразовательных организациях </w:t>
                                        </w: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>проекта «Шахматный всеобуч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3" w:type="dxa"/>
                                        <w:tcBorders/>
                                      </w:tcPr>
                                      <w:p>
                                        <w:pPr>
                                          <w:pStyle w:val="NormalWeb"/>
                                          <w:widowControl/>
                                          <w:spacing w:beforeAutospacing="0" w:before="0" w:afterAutospacing="0" w:after="0"/>
                                          <w:ind w:hanging="0"/>
                                          <w:rPr>
                                            <w:spacing w:val="-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2"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 xml:space="preserve">Пункт 1.6.1. Администрация Кагальницкого района оказывает техническую, организационную, информационную поддержку молодежным объединениям, занимающихся профилактической деятельность в молодежной среде. 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widowControl/>
                                          <w:spacing w:beforeAutospacing="0" w:before="0" w:afterAutospacing="0" w:after="0"/>
                                          <w:ind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2"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>1.6.2.-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spacing w:val="-2"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spacing w:val="-2"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>на территории Кагальницкого района не создавались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spacing w:val="-2"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>молодежные патрули, но действуют народные дружины, казачьи общества, в сферу их деятельности, входят  профилактика наркомании, в том числе пропаганда здорового образа жизни, мотивация потребителей наркотических средств и психотропных веществ, к прохождению лечения и социальной реабилитации.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widowControl/>
                                          <w:spacing w:beforeAutospacing="0" w:before="0" w:afterAutospacing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spacing w:val="-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>Пункт 1.6.3.- Администрацией Кагальницкого района совместно с Отделом МВД России по Кагальницкому району, членами народных дружин, в течение года проводятся рейды по местам массового скопления молодежи по выявлению надписей, рекламирующих распространение наркотических средств, и принятию мер по их уничтожени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ind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 xml:space="preserve">Пункт 1.6.4.- 21.02.2015 года на территории Кагальницкого района будет проведен муниципальный этап </w:t>
                                        </w: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>Спартакиады Дона 2015. Команда Кагальницкого района будет представлена на зональном этапе Спартакиады Дона 2015. В 4 общеобразовательных учреждения района реализуется проект «Шахматный всеобуч», в шести учреждениях работа осуществляется в рамках кружковой и внеурочной деятельности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97" w:hRule="atLeast"/>
                                    </w:trPr>
                                    <w:tc>
                                      <w:tcPr>
                                        <w:tcW w:w="6799" w:type="dxa"/>
                                        <w:tcBorders/>
                                      </w:tcPr>
                                      <w:p>
                                        <w:pPr>
                                          <w:pStyle w:val="TextBody"/>
                                          <w:widowControl/>
                                          <w:spacing w:before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 xml:space="preserve">Протокол №3 от 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>15 сентября 2014 года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ind w:firstLine="23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>- п. 1.4. Рекомендовать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>главам администраций муниципальных образований Ростовской области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>обеспечить участие в работе антинаркотических комиссий муниципальных образований представителей филиалов Федерального казенного учреждения «Уголовно-исполнительная инспекция» ГУФСИН России по Ростовской области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0" w:after="0"/>
                                          <w:ind w:firstLine="23"/>
                                          <w:outlineLvl w:val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>- п. 2.1.2. Организовать постоянное информационное обеспечение антинаркотической деятельности, обеспечить доступность, полноту и своевременность предоставления информации о работе антинаркотических комиссий муниципальных образований, размещаемой на сайтах администраций муниципальных образований;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widowControl/>
                                          <w:spacing w:before="0" w:after="0"/>
                                          <w:ind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>- п. 2.1.3. В целях повышения эффективности профилактической и коррекционной работы, направленной на снижение наркопотребления и проявлений асоциального поведения обучающихся, принять меры по созданию в системе образования службы школьной медиации (примирения)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ind w:hanging="0"/>
                                          <w:rPr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>- п. 2.1.4. Организовать разработку и реализацию комплекса мер по выявлению проживающих на территории муниципальных образований потребителей наркотиков, их мотивированию к прохождению курса необходимого лечения, медицинской, социальной реабилитации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0" w:after="0"/>
                                          <w:ind w:hanging="0"/>
                                          <w:outlineLvl w:val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 xml:space="preserve">- п. 3.2.4. Вопросы реализации мер по пункту 3.2. протокола №3 включить в планы работы муниципальных антинаркотических комиссий </w:t>
                                          <w:br/>
                                          <w:t>на 2015 год.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widowControl/>
                                          <w:spacing w:beforeAutospacing="0" w:before="0" w:afterAutospacing="0" w:after="0"/>
                                          <w:ind w:hanging="0"/>
                                          <w:rPr>
                                            <w:b/>
                                            <w:b/>
                                            <w:spacing w:val="-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pacing w:val="-2"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3" w:type="dxa"/>
                                        <w:tcBorders/>
                                      </w:tcPr>
                                      <w:p>
                                        <w:pPr>
                                          <w:pStyle w:val="NormalWeb"/>
                                          <w:widowControl/>
                                          <w:spacing w:beforeAutospacing="0" w:before="0" w:afterAutospacing="0" w:after="0"/>
                                          <w:ind w:hanging="0"/>
                                          <w:rPr>
                                            <w:spacing w:val="-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2"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>Пункт 1.4.- Постановлением Администрации Кагальницкого района                                    от 12.12.2013 № 1455 начальник филиала по Кагальницкому району ФКУ УИИ ГУФСИН России по РО, включен в состав районной антинаркотической комиссии.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widowControl/>
                                          <w:spacing w:before="0" w:after="0"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 xml:space="preserve">Пункт 2.1.2.- Информирование населения об антинаркотической деятельности  в Кагальницком районе происходит через районную газету «Кагальницкие вести», официальный сайт Администрации района, сайты Администраций сельских поселений, а также на сходах граждан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ind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>Пункт 2.1.3. В соответствии с указом Президента РФ от 01.06.2012 №761 «О национальной стратегии действий в интересах  детей на 2012-2017», письмом Министерства образования Ростовской области от 18.02.2014года № 24/3.2-931/м  служба  школьной медиации будет создана в 2015-2016 учебном году,  для организации работы службы на территории Кагальницкого района проведены подготовительные мероприятия.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widowControl/>
                                          <w:spacing w:before="0" w:after="0"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>Пункт 2.1.4. Администрацией Кагальницкого района совместно с представителями органов и учреждений системы профилактики проводятся рейды по выявлению потребителей наркотиков, в том числе проведение профилактических бесед с целью привлечения к прохождению лечения и социальной реабилитации.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widowControl/>
                                          <w:spacing w:before="0" w:after="0"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  <w:t>Пункт. 3.2.4.-  вопросы реализации мер по пункту 3.2. протокола №3 от 15.09.2014 включены в планы работы районной антинаркотической комиссий на 2015 год.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widowControl/>
                                          <w:spacing w:before="0" w:after="0"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pacing w:val="-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2"/>
                                            <w:kern w:val="0"/>
                                            <w:sz w:val="24"/>
                                            <w:szCs w:val="24"/>
                                            <w:lang w:val="ru-RU" w:eastAsia="ru-RU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33.15pt;height:985.1pt;mso-wrap-distance-left:9pt;mso-wrap-distance-right:9pt;mso-wrap-distance-top:0pt;mso-wrap-distance-bottom:0pt;margin-top:13.75pt;mso-position-vertical-relative:margin;margin-left:27.2pt;mso-position-horizontal-relative:page">
                      <v:textbox inset="0in,0in,0in,0in">
                        <w:txbxContent>
                          <w:tbl>
                            <w:tblPr>
                              <w:tblStyle w:val="ab"/>
                              <w:tblpPr w:bottomFromText="0" w:horzAnchor="page" w:leftFromText="180" w:rightFromText="180" w:tblpX="652" w:tblpY="275" w:topFromText="0" w:vertAnchor="margin"/>
                              <w:tblW w:w="146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4a0"/>
                            </w:tblPr>
                            <w:tblGrid>
                              <w:gridCol w:w="6799"/>
                              <w:gridCol w:w="7863"/>
                            </w:tblGrid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6799" w:type="dxa"/>
                                  <w:tcBorders/>
                                </w:tcPr>
                                <w:p>
                                  <w:pPr>
                                    <w:pStyle w:val="NormalWeb"/>
                                    <w:widowControl/>
                                    <w:spacing w:beforeAutospacing="0" w:before="0" w:afterAutospacing="0" w:after="0"/>
                                    <w:ind w:hanging="0"/>
                                    <w:rPr>
                                      <w:b/>
                                      <w:b/>
                                      <w:spacing w:val="-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pacing w:val="-2"/>
                                      <w:kern w:val="0"/>
                                      <w:szCs w:val="28"/>
                                      <w:lang w:val="ru-RU" w:eastAsia="ru-RU" w:bidi="ar-SA"/>
                                    </w:rPr>
                                    <w:t>Номер и дата протокола/пункты</w:t>
                                  </w:r>
                                </w:p>
                              </w:tc>
                              <w:tc>
                                <w:tcPr>
                                  <w:tcW w:w="7863" w:type="dxa"/>
                                  <w:tcBorders/>
                                </w:tcPr>
                                <w:p>
                                  <w:pPr>
                                    <w:pStyle w:val="NormalWeb"/>
                                    <w:widowControl/>
                                    <w:spacing w:beforeAutospacing="0" w:before="0" w:afterAutospacing="0" w:after="0"/>
                                    <w:ind w:hanging="0"/>
                                    <w:rPr>
                                      <w:b/>
                                      <w:b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pacing w:val="-2"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Информация об исполне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67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ind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Протокол №4 от 9 декабря 2013 года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ind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- п. 4.5.2. Предусмотреть выделение на 2014 год средств муниципальным средствам массовой информации для проведения информационно-пропагандистской работы антинаркотической направленности</w:t>
                                  </w:r>
                                </w:p>
                              </w:tc>
                              <w:tc>
                                <w:tcPr>
                                  <w:tcW w:w="7863" w:type="dxa"/>
                                  <w:tcBorders/>
                                </w:tcPr>
                                <w:p>
                                  <w:pPr>
                                    <w:pStyle w:val="NormalWeb"/>
                                    <w:widowControl/>
                                    <w:spacing w:beforeAutospacing="0" w:before="0" w:afterAutospacing="0" w:after="0"/>
                                    <w:ind w:hanging="0"/>
                                    <w:rPr>
                                      <w:b/>
                                      <w:b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 xml:space="preserve">Пункт 4.5.2.- Подпрограммой  «Комплексные меры противодействия злоупотреблению наркотиков и их незаконному обороту» </w:t>
                                  </w:r>
                                  <w:r>
                                    <w:rPr>
                                      <w:rFonts w:cs="Times New Roman"/>
                                      <w:spacing w:val="-2"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в 2014 году на проведение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spacing w:val="-2"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информационно-пропагандистской работы антинаркотической направленности из средств местного бюджета выделено 30,0 тыс.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67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ind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Протокол №1 от 17 марта 2014 года:</w:t>
                                  </w:r>
                                </w:p>
                                <w:p>
                                  <w:pPr>
                                    <w:pStyle w:val="NormalWeb"/>
                                    <w:widowControl/>
                                    <w:spacing w:beforeAutospacing="0" w:before="0" w:afterAutospacing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- п.1.5 Главам администраций г. Азова, г. Новочеркасска, г. Новошахтинска, г. Шахты, Кагальницкого района, Миллеровского района в 2014 году принять меры по созданию муниципальных образовательных организаций для детей, нуждающихся в психолого-педагогической и медико-социальной помощи (для указанных территорий);</w:t>
                                  </w:r>
                                </w:p>
                                <w:p>
                                  <w:pPr>
                                    <w:pStyle w:val="NormalWeb"/>
                                    <w:widowControl/>
                                    <w:spacing w:beforeAutospacing="0" w:before="0" w:afterAutospacing="0" w:after="0"/>
                                    <w:ind w:hanging="0"/>
                                    <w:rPr>
                                      <w:b/>
                                      <w:b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- п.2.7. Рекомендовать председателям антинаркотических комиссий муниципальных образований Ростовской области во 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24"/>
                                      <w:szCs w:val="24"/>
                                      <w:lang w:val="en-US" w:eastAsia="ru-RU" w:bidi="ar-SA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noBreakHyphen/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24"/>
                                      <w:szCs w:val="24"/>
                                      <w:lang w:val="en-US" w:eastAsia="ru-RU" w:bidi="ar-SA"/>
                                    </w:rPr>
                                    <w:t>III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 кварталах 2014 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 xml:space="preserve"> на заседаниях антинаркотических комиссий рассмотреть вопрос «Об организации работы по выявлению подростков, входящих в «группу риска» вовлечения в потребление наркотиков, и эффективности проводимой с ними индивидуальной воспитательной работы»</w:t>
                                  </w:r>
                                </w:p>
                              </w:tc>
                              <w:tc>
                                <w:tcPr>
                                  <w:tcW w:w="7863" w:type="dxa"/>
                                  <w:tcBorders/>
                                </w:tcPr>
                                <w:p>
                                  <w:pPr>
                                    <w:pStyle w:val="NormalWeb"/>
                                    <w:widowControl/>
                                    <w:spacing w:beforeAutospacing="0" w:before="0" w:afterAutospacing="0" w:after="0"/>
                                    <w:ind w:hanging="0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2"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Пункт 1.5.- с 01.01.2014 на территории Кагальницкого района начало работу МБОУ ДО Кагальницкого района Ростовской области «Центр психолого-педагогического и методического сопровождения»</w:t>
                                  </w:r>
                                </w:p>
                                <w:p>
                                  <w:pPr>
                                    <w:pStyle w:val="NormalWeb"/>
                                    <w:widowControl/>
                                    <w:spacing w:beforeAutospacing="0" w:before="0" w:afterAutospacing="0" w:after="0"/>
                                    <w:ind w:hanging="0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2"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Пункт .2.7.- протокол заседания районной антинаркотической комиссии №2 от 27.05.2014. Составлен график проведения рейдов по местам массового скопления молодежи с целью выявления и пресечения употребления наркотических веществ и алкогольной продукции. Проведение врачом-наркологом инструктажей по выявлению  первичных признаков потребления наркотик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67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ind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 xml:space="preserve">Протокол №2 от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30 июня 2014 года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ind w:hanging="0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- п.1.6.1. Оказывать информационную, организационную, техническую и иную поддержку работе молодежных патрулей, молодежных общественных объединений, занимающихся профилактикой негативных явлений в молодежной среде и пропагандой здорового образа жизни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 xml:space="preserve">- п. 1.6.2. В срок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до 01.10.2014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 xml:space="preserve"> внести изменения в положения о молодежных патрулях в части отнесения к их сфере деятельности профилактики наркомании, в том числе пропаганды здорового образа жизни, мотивирования потребителей наркотических средств и психотропных веществ на прохождение лечения и социальной реабилитации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ind w:hanging="0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- п. 1.6.3. Принять меры по противодействию пропаганде и незаконной рекламе наркотиков, ввести в практику проведение в муниципальных образованиях совместных рейдов представителей органов местного самоуправления и молодежных общественных организаций по выявлению надписей, рекламирующих распространение наркотических средств, и принятию мер по их уничтожению;</w:t>
                                  </w:r>
                                </w:p>
                                <w:p>
                                  <w:pPr>
                                    <w:pStyle w:val="NormalWeb"/>
                                    <w:widowControl/>
                                    <w:spacing w:beforeAutospacing="0" w:before="0" w:afterAutospacing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- п.1.6.4. Обеспечить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 xml:space="preserve"> участие команд муниципальных образований, трудовых коллективов в Спартакиаде Дона в 2015 году и реализацию в общеобразовательных организациях 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проекта «Шахматный всеобуч».</w:t>
                                  </w:r>
                                </w:p>
                              </w:tc>
                              <w:tc>
                                <w:tcPr>
                                  <w:tcW w:w="7863" w:type="dxa"/>
                                  <w:tcBorders/>
                                </w:tcPr>
                                <w:p>
                                  <w:pPr>
                                    <w:pStyle w:val="NormalWeb"/>
                                    <w:widowControl/>
                                    <w:spacing w:beforeAutospacing="0" w:before="0" w:afterAutospacing="0" w:after="0"/>
                                    <w:ind w:hanging="0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2"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 xml:space="preserve">Пункт 1.6.1. Администрация Кагальницкого района оказывает техническую, организационную, информационную поддержку молодежным объединениям, занимающихся профилактической деятельность в молодежной среде. </w:t>
                                  </w:r>
                                </w:p>
                                <w:p>
                                  <w:pPr>
                                    <w:pStyle w:val="NormalWeb"/>
                                    <w:widowControl/>
                                    <w:spacing w:beforeAutospacing="0" w:before="0" w:afterAutospacing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2"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1.6.2.-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spacing w:val="-2"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pacing w:val="-2"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на территории Кагальницкого района не создавалис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spacing w:val="-2"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молодежные патрули, но действуют народные дружины, казачьи общества, в сферу их деятельности, входят  профилактика наркомании, в том числе пропаганда здорового образа жизни, мотивация потребителей наркотических средств и психотропных веществ, к прохождению лечения и социальной реабилитации.</w:t>
                                  </w:r>
                                </w:p>
                                <w:p>
                                  <w:pPr>
                                    <w:pStyle w:val="NormalWeb"/>
                                    <w:widowControl/>
                                    <w:spacing w:beforeAutospacing="0" w:before="0" w:afterAutospacing="0" w:after="0"/>
                                    <w:ind w:hanging="0"/>
                                    <w:rPr>
                                      <w:b/>
                                      <w:b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Пункт 1.6.3.- Администрацией Кагальницкого района совместно с Отделом МВД России по Кагальницкому району, членами народных дружин, в течение года проводятся рейды по местам массового скопления молодежи по выявлению надписей, рекламирующих распространение наркотических средств, и принятию мер по их уничтожению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 xml:space="preserve">Пункт 1.6.4.- 21.02.2015 года на территории Кагальницкого района будет проведен муниципальный этап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Спартакиады Дона 2015. Команда Кагальницкого района будет представлена на зональном этапе Спартакиады Дона 2015. В 4 общеобразовательных учреждения района реализуется проект «Шахматный всеобуч», в шести учреждениях работа осуществляется в рамках кружковой и внеурочной деятельност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7" w:hRule="atLeast"/>
                              </w:trPr>
                              <w:tc>
                                <w:tcPr>
                                  <w:tcW w:w="679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spacing w:before="0" w:after="0"/>
                                    <w:ind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 xml:space="preserve">Протокол №3 от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15 сентября 2014 года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ind w:firstLine="2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- п. 1.4. Рекомендоват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главам администраций муниципальных образований Ростовской области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обеспечить участие в работе антинаркотических комиссий муниципальных образований представителей филиалов Федерального казенного учреждения «Уголовно-исполнительная инспекция» ГУФСИН России по Ростовской области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firstLine="23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- п. 2.1.2. Организовать постоянное информационное обеспечение антинаркотической деятельности, обеспечить доступность, полноту и своевременность предоставления информации о работе антинаркотических комиссий муниципальных образований, размещаемой на сайтах администраций муниципальных образований;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spacing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- п. 2.1.3. В целях повышения эффективности профилактической и коррекционной работы, направленной на снижение наркопотребления и проявлений асоциального поведения обучающихся, принять меры по созданию в системе образования службы школьной медиации (примирения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ind w:hanging="0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- п. 2.1.4. Организовать разработку и реализацию комплекса мер по выявлению проживающих на территории муниципальных образований потребителей наркотиков, их мотивированию к прохождению курса необходимого лечения, медицинской, социальной реабилитации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hanging="0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 xml:space="preserve">- п. 3.2.4. Вопросы реализации мер по пункту 3.2. протокола №3 включить в планы работы муниципальных антинаркотических комиссий </w:t>
                                    <w:br/>
                                    <w:t>на 2015 год.</w:t>
                                  </w:r>
                                </w:p>
                                <w:p>
                                  <w:pPr>
                                    <w:pStyle w:val="NormalWeb"/>
                                    <w:widowControl/>
                                    <w:spacing w:beforeAutospacing="0" w:before="0" w:afterAutospacing="0" w:after="0"/>
                                    <w:ind w:hanging="0"/>
                                    <w:rPr>
                                      <w:b/>
                                      <w:b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pacing w:val="-2"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3" w:type="dxa"/>
                                  <w:tcBorders/>
                                </w:tcPr>
                                <w:p>
                                  <w:pPr>
                                    <w:pStyle w:val="NormalWeb"/>
                                    <w:widowControl/>
                                    <w:spacing w:beforeAutospacing="0" w:before="0" w:afterAutospacing="0" w:after="0"/>
                                    <w:ind w:hanging="0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2"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Пункт 1.4.- Постановлением Администрации Кагальницкого района                                    от 12.12.2013 № 1455 начальник филиала по Кагальницкому району ФКУ УИИ ГУФСИН России по РО, включен в состав районной антинаркотической комиссии.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spacing w:before="0" w:after="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 xml:space="preserve">Пункт 2.1.2.- Информирование населения об антинаркотической деятельности  в Кагальницком районе происходит через районную газету «Кагальницкие вести», официальный сайт Администрации района, сайты Администраций сельских поселений, а также на сходах граждан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Пункт 2.1.3. В соответствии с указом Президента РФ от 01.06.2012 №761 «О национальной стратегии действий в интересах  детей на 2012-2017», письмом Министерства образования Ростовской области от 18.02.2014года № 24/3.2-931/м  служба  школьной медиации будет создана в 2015-2016 учебном году,  для организации работы службы на территории Кагальницкого района проведены подготовительные мероприятия.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spacing w:before="0" w:after="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Пункт 2.1.4. Администрацией Кагальницкого района совместно с представителями органов и учреждений системы профилактики проводятся рейды по выявлению потребителей наркотиков, в том числе проведение профилактических бесед с целью привлечения к прохождению лечения и социальной реабилитации.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spacing w:before="0" w:after="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Пункт. 3.2.4.-  вопросы реализации мер по пункту 3.2. протокола №3 от 15.09.2014 включены в планы работы районной антинаркотической комиссий на 2015 год.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spacing w:before="0" w:after="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7" w:hRule="atLeast"/>
        </w:trPr>
        <w:tc>
          <w:tcPr>
            <w:tcW w:w="14895" w:type="dxa"/>
            <w:tcBorders/>
          </w:tcPr>
          <w:p>
            <w:pPr>
              <w:pStyle w:val="Normal"/>
              <w:widowControl w:val="false"/>
              <w:ind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87" w:hRule="atLeast"/>
        </w:trPr>
        <w:tc>
          <w:tcPr>
            <w:tcW w:w="14895" w:type="dxa"/>
            <w:tcBorders/>
          </w:tcPr>
          <w:p>
            <w:pPr>
              <w:pStyle w:val="NormalWeb"/>
              <w:widowControl w:val="false"/>
              <w:numPr>
                <w:ilvl w:val="0"/>
                <w:numId w:val="7"/>
              </w:numPr>
              <w:spacing w:beforeAutospacing="0" w:before="0" w:afterAutospacing="0" w:after="0"/>
              <w:jc w:val="center"/>
              <w:rPr>
                <w:b/>
                <w:b/>
                <w:spacing w:val="-1"/>
                <w:szCs w:val="28"/>
              </w:rPr>
            </w:pPr>
            <w:r>
              <w:rPr>
                <w:b/>
                <w:spacing w:val="-2"/>
                <w:szCs w:val="28"/>
              </w:rPr>
              <w:t>Итоги реализации</w:t>
            </w:r>
            <w:r>
              <w:rPr>
                <w:b/>
                <w:spacing w:val="-1"/>
                <w:szCs w:val="28"/>
              </w:rPr>
              <w:t xml:space="preserve"> решений муниципальных антинаркотических комиссий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Решения районной  антинаркотической комиссии, реализуются в полной мере, что позволяет координировать работу по профилактике наркомании в районе.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Исполнение комиссионных решений позволило в полной мере реализовать  проведение  запланированных профилактических мероприятий в сфере противодействия незаконному обороту наркотиков, пропаганде здорового образа жизни, мотивации молодежи к занятиям физической культурой и спортом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и рассмотрения вопросов профилактики наркомании и противодействия незаконному обороту наркотиков на уровне муниципальной комиссии по делам несовершеннолетних и защите их прав, других совещательных, коллегиальных органов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szCs w:val="28"/>
              </w:rPr>
            </w:pPr>
            <w:r>
              <w:rPr>
                <w:szCs w:val="28"/>
              </w:rPr>
              <w:t>23.05.2014 года на заседании районной межведомственной комиссии по профилактике правонарушений рассмотрен вопрос о совершенствовании работы, направленной на профилактику потребления алкоголя и наркотических средств  среди несовершеннолетних и молодежи и эффективное регулирование оборота алкогольной продукции на территории Кагальницкого района. Разработан план проведения рейдов по местам массового скопления молодежи совместно с членами Казачьих дружин и народных дружин, с целью выявления и пресечения продажи и распространения алкогольной продукции и наркотических средств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szCs w:val="28"/>
              </w:rPr>
            </w:pPr>
            <w:r>
              <w:rPr>
                <w:szCs w:val="28"/>
              </w:rPr>
              <w:t>18.07.2014 года,  при участии прокурора Кагальницкого района на заседании комиссии по делам несовершеннолетних и защите их прав при Администрации Кагальницкого района был рассмотрен вопрос о дополнительных мерах, направленных на предотвращение роста подростковой преступности на территории Кагальницкого района, проанализированы причины и условия подростковой преступности, приняты дополнительные меры по недопущению ее роста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szCs w:val="28"/>
              </w:rPr>
            </w:pPr>
            <w:r>
              <w:rPr>
                <w:szCs w:val="28"/>
              </w:rPr>
              <w:t>25.02.2014 на заседании комиссии по делам несовершеннолетних и защите их прав при Администрации Кагальницкого района был рассмотрен вопрос об организации проведения профилактической работы по употреблению ПАВ среди несовершеннолетних. Разработан комплекс  профилактических мер по снижению потребрения ПАВ среди несовершеннолетних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szCs w:val="28"/>
              </w:rPr>
            </w:pPr>
            <w:r>
              <w:rPr>
                <w:szCs w:val="28"/>
              </w:rPr>
              <w:t>на заседании комиссии по делам несовершеннолетних и защите их прав при Администрации Кагальницкого района 23.04.2014 года был рассмотрен вопрос об организации профилактической работы по предупреждению употребления алкогольной продукции и наркотических средств в подростковой среде и выявление таких несовершеннолетних. Всем органам системы профилактики было рекомендовано разработать и утвердить планы профилактической работы с несовершеннолетними по данному направлению работы. Комиссией ведется учет несовершеннолетних, замеченных в употреблении спиртных напитков, своевременно информация направляется в наркологический кабинет для проведения профилактических мероприятий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Web"/>
              <w:widowControl w:val="false"/>
              <w:numPr>
                <w:ilvl w:val="0"/>
                <w:numId w:val="7"/>
              </w:numPr>
              <w:spacing w:beforeAutospacing="0" w:before="0" w:afterAutospacing="0" w:after="0"/>
              <w:jc w:val="center"/>
              <w:rPr>
                <w:b/>
                <w:b/>
                <w:spacing w:val="-1"/>
                <w:szCs w:val="28"/>
              </w:rPr>
            </w:pPr>
            <w:r>
              <w:rPr>
                <w:b/>
                <w:szCs w:val="28"/>
              </w:rPr>
              <w:t>Анализ и о</w:t>
            </w:r>
            <w:r>
              <w:rPr>
                <w:b/>
                <w:spacing w:val="-1"/>
                <w:szCs w:val="28"/>
              </w:rPr>
              <w:t>ценка эффективности реализации муниципальных антинаркотических программ  антинаркотических мероприятий по основным направлениям государственной и региональной антинаркотической политики</w:t>
            </w:r>
          </w:p>
          <w:p>
            <w:pPr>
              <w:pStyle w:val="Normal"/>
              <w:widowControl w:val="false"/>
              <w:shd w:val="clear" w:color="auto" w:fill="FFFFFF"/>
              <w:ind w:left="33" w:firstLine="709"/>
              <w:rPr>
                <w:szCs w:val="28"/>
              </w:rPr>
            </w:pPr>
            <w:r>
              <w:rPr>
                <w:i/>
                <w:szCs w:val="28"/>
              </w:rPr>
              <w:t>Оценка бюджетной эффективности</w:t>
            </w:r>
            <w:r>
              <w:rPr>
                <w:szCs w:val="28"/>
              </w:rPr>
              <w:t xml:space="preserve">: </w:t>
            </w:r>
          </w:p>
          <w:p>
            <w:pPr>
              <w:pStyle w:val="Normal"/>
              <w:widowControl w:val="false"/>
              <w:ind w:left="33" w:firstLine="709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На реализацию районной подпрограммы «Комплексные меры противодействия злоупотреблению наркотиков и их незаконному обороту» в 2014 году предусмотрено 70,2 тыс.рублей из средств местного бюджета, которые израсходованы на 99%.  </w:t>
            </w:r>
          </w:p>
          <w:p>
            <w:pPr>
              <w:pStyle w:val="TextBodyIndent"/>
              <w:widowControl w:val="false"/>
              <w:spacing w:before="0" w:after="0"/>
              <w:ind w:left="33" w:firstLine="709"/>
              <w:rPr>
                <w:i/>
                <w:i/>
                <w:color w:val="auto"/>
                <w:szCs w:val="28"/>
              </w:rPr>
            </w:pPr>
            <w:r>
              <w:rPr>
                <w:color w:val="FF0000"/>
                <w:szCs w:val="28"/>
              </w:rPr>
              <w:t xml:space="preserve">  </w:t>
            </w:r>
            <w:r>
              <w:rPr>
                <w:i/>
                <w:color w:val="auto"/>
                <w:szCs w:val="28"/>
              </w:rPr>
              <w:t>Оценка эффективности реализации программы по целевым показателям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Cs w:val="28"/>
              </w:rPr>
            </w:pPr>
            <w:r>
              <w:rPr>
                <w:szCs w:val="28"/>
              </w:rPr>
              <w:t xml:space="preserve">показатель результативности «Доля больных наркоманией, прошедших лечение и реабилитацию, длительность ремиссии, у которых составляет не менее 2 лет, по отношению к общему числу больных наркоманией» выше ожидаемого значения показателя.  Причина  повышения показателя  - высокая мотивация к лечению уже больных наркоманией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Cs w:val="28"/>
              </w:rPr>
            </w:pPr>
            <w:r>
              <w:rPr>
                <w:szCs w:val="28"/>
              </w:rPr>
              <w:t>показатель результативности «Доля обучающихся и воспитанников, прошедших обучение по  образовательным программам профилактической направленности (по итогам учебного года)» соответствует ожидаемому значению показателя. В образовательных учреждениях увеличилось число социальных педагогов и психологов, во всех ОУ реализуюются программы по здоровьесбережению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Cs w:val="28"/>
              </w:rPr>
            </w:pPr>
            <w:r>
              <w:rPr>
                <w:szCs w:val="28"/>
              </w:rPr>
              <w:t xml:space="preserve">Показатель результативности «Число лиц, больных наркоманией, в расчете на 100 тыс. населения» выше ожидаемого значения показателя. Причина  повышения показателя - проведение эффективной работы по выявлению лиц, употребляющих наркотические вещества,  при проведении профилактических мероприятий и межведомственных рейдов.  </w:t>
            </w:r>
          </w:p>
          <w:p>
            <w:pPr>
              <w:pStyle w:val="Normal"/>
              <w:widowControl w:val="false"/>
              <w:shd w:val="clear" w:color="auto" w:fill="FFFFFF"/>
              <w:ind w:firstLine="700"/>
              <w:rPr>
                <w:szCs w:val="28"/>
              </w:rPr>
            </w:pPr>
            <w:r>
              <w:rPr>
                <w:i/>
                <w:szCs w:val="28"/>
              </w:rPr>
              <w:t>Перечень наиболее результативных антинаркотических мероприятий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1.В июне 2014 года на территории Кагальницкого района был проведён месячник «Кагальницкий район – территория здоровья!». В месячнике приняли участие около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4000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человек молодёжи. Организаторы месячника: отдел по социальной политике Администрации Кагальницкого района, Отдел МВД России по Кагальницкому району, отдел культуры Кагальницкого района, МБУЗ «ЦРБ» Кагальницкого района.</w:t>
            </w:r>
            <w:r>
              <w:rPr>
                <w:color w:val="FF0000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ind w:firstLine="708"/>
              <w:contextualSpacing/>
              <w:rPr>
                <w:szCs w:val="28"/>
              </w:rPr>
            </w:pPr>
            <w:r>
              <w:rPr>
                <w:szCs w:val="28"/>
              </w:rPr>
              <w:t>2.Лекторской группой, созданной в рамках реализации мероприятий районных целевых программ: «Молодёжь Кагальницкого района», подпрограмм «Комплексные меры противодействия  злоупотреблению наркотиков     и     их    незаконному обороту», «Профилактика экстремизма и терроризма в Кагальницком районе» в ноябре-декабре 2014 года были проведены встречи с несовершеннолетними и их родителями, а также  беседы по профилактике правонарушений, экстремистских проявлений, наркомании, алкоголизма и табакокурения.  Участникам лекций были вручены плакаты, буклеты, листовки информационно-пропагандистской направленности. Общее количество участников встреч составило 352 человека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3. В ноябре 2014 года проведено тестирование  учащихся 11-х классов на предмет употребления наркотиков, в котором  приняли участие 111 чел. (96,5%). Случаев употребления несовершеннолетними наркотических средств не выявлено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4. 16 июня в МБОУ Кировской СОШ №4 среди учащихся 9-11 классов проведена дискуссионно – интеллектуальная игра «Битва ораторов». В игре приняли участие более 30 учащихся школы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5. 23.08.2013 года проведена летняя Спартакиада сельских поселений Кагальницкого района, посвященная празднованию Дня физкультурника и Всемирного дня здоровья, с целью популяризации здорового образа жизни. Общее количество участников составило более 150 человек.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6.  27 июня состоялся праздник, посвященный Дню молодежи, а также Международному дню борьбы с наркоманией. Общее количество участников составило более 1000 человек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7. В период с 17 по 28 марта 2014 года,  с 17 по 28 ноября 2014 Администрацией Кагальницкого района совместно с Зерноградским межрайонным отделом Управления Федеральной службы Российской Федерации по контролю за оборотом наркотиков по Ростовской области была проведена акция «Сообщи, где торгую смертью» на территории всех сельских поселений района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8.</w:t>
            </w:r>
            <w:r>
              <w:rPr>
                <w:color w:val="FF0000"/>
                <w:szCs w:val="28"/>
              </w:rPr>
              <w:t xml:space="preserve">  </w:t>
            </w:r>
            <w:r>
              <w:rPr>
                <w:szCs w:val="28"/>
              </w:rPr>
              <w:t>14 апреля 2014 в районном Доме культуры проведена акция «Призывник». Количество участников акции составило 20человек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9.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21.01.2015 г. в Администрации Кагальницкого района проведен обучающий семинар со специалистами Администрации сельских поселений, руководителями народных дружин, сотрудниками ЖКХ по выявлению первичных признаков содержания наркопритонов, иных правонарушений, связанных с потреблением  наркотиков, а также определению первичных признаков потребления наркотических средств и психотропных веществ. Количество участников семинара составило 21 человек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0. В образовательных учреждениях в 2014 году прошли классные часы на тему: «Мы против наркотиков!». Охват- более 100 учащихся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1. В 2014 году, в результате мероприятий, направленных на выявление очагов произрастания дикорастущей конопли, выявлен и  уничтожен 21 очаг произрастания дикорастущей конопли на общей площади в 11126,4 кв.м. Вес уничтоженной дикорастущей растительности составил около 207 кг.</w:t>
            </w:r>
          </w:p>
          <w:p>
            <w:pPr>
              <w:pStyle w:val="Normal"/>
              <w:widowControl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hd w:val="clear" w:color="auto" w:fill="FFFFFF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ценка работы по раннему выявлению несовершеннолетних, склонных к потреблению наркотиков и организации работы с ними </w:t>
            </w:r>
          </w:p>
          <w:p>
            <w:pPr>
              <w:pStyle w:val="ListParagraph"/>
              <w:widowControl w:val="false"/>
              <w:shd w:val="clear" w:color="auto" w:fill="FFFFFF"/>
              <w:ind w:left="720" w:hanging="0"/>
              <w:rPr>
                <w:szCs w:val="28"/>
              </w:rPr>
            </w:pPr>
            <w:r>
              <w:rPr>
                <w:szCs w:val="28"/>
              </w:rPr>
              <w:t>Несовершеннолетних, склонных к потреблению наркотиков, состоящих на учете в муниципальных образовательных учреждениях нет.</w:t>
            </w:r>
          </w:p>
          <w:p>
            <w:pPr>
              <w:pStyle w:val="Normal"/>
              <w:widowControl w:val="false"/>
              <w:shd w:val="clear" w:color="auto" w:fill="FFFFFF"/>
              <w:ind w:firstLine="700"/>
              <w:rPr>
                <w:szCs w:val="28"/>
              </w:rPr>
            </w:pPr>
            <w:r>
              <w:rPr>
                <w:szCs w:val="28"/>
              </w:rPr>
              <w:t>На учете в комиссии по делам несовершеннолетних и защите их прав Кагальницкого района состоят 30 несовершеннолетних, находящихся в социально опасном положении. В течение 2014 года снято 16 несовершеннолетних, поставлено на учет-12 человек.</w:t>
            </w:r>
          </w:p>
          <w:p>
            <w:pPr>
              <w:pStyle w:val="Normal"/>
              <w:widowControl w:val="false"/>
              <w:shd w:val="clear" w:color="auto" w:fill="FFFFFF"/>
              <w:ind w:firstLine="700"/>
              <w:rPr>
                <w:szCs w:val="28"/>
              </w:rPr>
            </w:pPr>
            <w:r>
              <w:rPr>
                <w:szCs w:val="28"/>
              </w:rPr>
              <w:t xml:space="preserve">На учете в ПДН Отдела МВД России по Кагальницкому району состоят 21 несовершеннолетних, в течение 2014 года поставлено 5 несовершеннолетних,  находящихся в социально опасном положении. </w:t>
            </w:r>
          </w:p>
          <w:p>
            <w:pPr>
              <w:pStyle w:val="Normal"/>
              <w:widowControl w:val="false"/>
              <w:shd w:val="clear" w:color="auto" w:fill="FFFFFF"/>
              <w:ind w:firstLine="700"/>
              <w:rPr>
                <w:szCs w:val="28"/>
              </w:rPr>
            </w:pPr>
            <w:r>
              <w:rPr>
                <w:szCs w:val="28"/>
              </w:rPr>
              <w:t>В общеобразовательных учреждениях района систематически проводится работа по раннему выявлению несовершеннолетних, находящихся в социально опасном положении, а также детей к употреблению психоактивных и наркотических средств. Ведется муниципальный банк данных семей, находящихся в социально опасном положении. Профилактическая работа в общеобразовательных учреждениях организована с активным участием психологов и социальных педагогов.</w:t>
            </w:r>
          </w:p>
          <w:p>
            <w:pPr>
              <w:pStyle w:val="Normal"/>
              <w:widowControl w:val="false"/>
              <w:shd w:val="clear" w:color="auto" w:fill="FFFFFF"/>
              <w:ind w:firstLine="700"/>
              <w:rPr>
                <w:szCs w:val="28"/>
              </w:rPr>
            </w:pPr>
            <w:r>
              <w:rPr>
                <w:szCs w:val="28"/>
              </w:rPr>
              <w:t>В 2014 году проведено тестирование учащихся 11-х классов на предмет употребления наркотиков, случаев употребления несовершеннолетними наркотических средств не выявлено.</w:t>
            </w:r>
          </w:p>
          <w:p>
            <w:pPr>
              <w:pStyle w:val="Normal"/>
              <w:widowControl w:val="false"/>
              <w:shd w:val="clear" w:color="auto" w:fill="FFFFFF"/>
              <w:ind w:firstLine="700"/>
              <w:rPr>
                <w:szCs w:val="28"/>
              </w:rPr>
            </w:pPr>
            <w:r>
              <w:rPr>
                <w:szCs w:val="28"/>
              </w:rPr>
              <w:t>В рамках работы по раннему выявлению несовершеннолетних, склонных к потреблению наркотиков на территории Кагальницкого района проводятся межведомственные рейды по местам массового скопления молодежи, с целью выявления и пресечения фактов распространения наркотических средств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В целом работу органов профилактики Кагальницкого района в рамках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работы по раннему выявлению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 xml:space="preserve">несовершеннолетних и проведению индивидуально-профилактических мероприятий с ними можно считать эффективной. </w:t>
            </w:r>
          </w:p>
        </w:tc>
      </w:tr>
      <w:tr>
        <w:trPr>
          <w:trHeight w:val="87" w:hRule="atLeast"/>
        </w:trPr>
        <w:tc>
          <w:tcPr>
            <w:tcW w:w="148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val="clear" w:color="auto" w:fill="FFFFFF"/>
              <w:tabs>
                <w:tab w:val="clear" w:pos="708"/>
                <w:tab w:val="left" w:pos="-3969" w:leader="none"/>
              </w:tabs>
              <w:suppressAutoHyphens w:val="true"/>
              <w:ind w:firstLine="70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87" w:hRule="atLeast"/>
        </w:trPr>
        <w:tc>
          <w:tcPr>
            <w:tcW w:w="14895" w:type="dxa"/>
            <w:tcBorders/>
          </w:tcPr>
          <w:p>
            <w:pPr>
              <w:pStyle w:val="NormalWeb"/>
              <w:widowControl w:val="false"/>
              <w:numPr>
                <w:ilvl w:val="0"/>
                <w:numId w:val="7"/>
              </w:numPr>
              <w:spacing w:beforeAutospacing="0" w:before="0" w:afterAutospacing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ведение информационных и рекламных кампаний антинаркотической направленности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ведение работы со средствами массовой информации</w:t>
            </w:r>
          </w:p>
          <w:p>
            <w:pPr>
              <w:pStyle w:val="Consplusnormal"/>
              <w:widowControl w:val="false"/>
              <w:ind w:firstLine="5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ирование населения в Кагальницком районе происходит через районную газету «Кагальницкие вести», официальный сайт Администрации района, сайты Администраций сельских поселений, а также на собраниях граждан. </w:t>
            </w:r>
          </w:p>
          <w:p>
            <w:pPr>
              <w:pStyle w:val="Consplusnormal"/>
              <w:widowControl w:val="false"/>
              <w:ind w:firstLine="5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айонной газете «Кагальницкие вести» опубликовано более 25 статей антинаркотической направленности. </w:t>
            </w:r>
          </w:p>
          <w:p>
            <w:pPr>
              <w:pStyle w:val="Consplusnormal"/>
              <w:widowControl w:val="false"/>
              <w:ind w:firstLine="5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и учащихся общеобразовательных школ распространялись информационно-просветительские буклеты: «Скажи нет наркотикам», «Памятка родителям», «Мы за здоровый образ жизни». Общий  тираж составил 1500 экз. Тематические    карманные календари, тираж - 500шт.</w:t>
            </w:r>
          </w:p>
          <w:p>
            <w:pPr>
              <w:pStyle w:val="Consplusnormal"/>
              <w:widowControl w:val="false"/>
              <w:ind w:firstLine="5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4 году Администрацией Кагальницкого района  изготовлены и размещены 5 баннеров, пропагандирующих здоровый образ жизни. </w:t>
            </w:r>
          </w:p>
          <w:p>
            <w:pPr>
              <w:pStyle w:val="Consplusnormal"/>
              <w:widowControl w:val="false"/>
              <w:ind w:firstLine="5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июне 2014 года проведен районный праздник День молодежи под девизом «Молодежь Кагальницкого района за здоровый образ жизни».</w:t>
            </w:r>
          </w:p>
          <w:p>
            <w:pPr>
              <w:pStyle w:val="Consplusnormal"/>
              <w:widowControl w:val="false"/>
              <w:ind w:firstLine="5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и волонтеров школ были проведены акции «Молодежь против наркотиков!», «Молодежь против курения!».</w:t>
            </w:r>
          </w:p>
          <w:p>
            <w:pPr>
              <w:pStyle w:val="Consplusnormal"/>
              <w:widowControl w:val="false"/>
              <w:ind w:firstLine="5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кабре 2014 года проведены соревнования по мини-футболу среди волонтеров «Мы - за здоровый образ жизни!»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color w:val="FF0000"/>
                <w:szCs w:val="28"/>
              </w:rPr>
              <w:t xml:space="preserve">      </w:t>
            </w:r>
            <w:r>
              <w:rPr>
                <w:szCs w:val="28"/>
              </w:rPr>
              <w:t>На сайте Администрации района и в районной газете размещены номера анонимных телефонов доверия нарколога, УФСКН области и района, наркологического диспансера, по которым можно сообщить информацию о фактах незаконного оборота и потребления наркотиков, получить консультации от специалистов и т.п.</w:t>
            </w:r>
          </w:p>
          <w:p>
            <w:pPr>
              <w:pStyle w:val="Consplusnormal"/>
              <w:widowControl w:val="false"/>
              <w:ind w:firstLine="506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87" w:hRule="atLeast"/>
        </w:trPr>
        <w:tc>
          <w:tcPr>
            <w:tcW w:w="14895" w:type="dxa"/>
            <w:tcBorders/>
          </w:tcPr>
          <w:p>
            <w:pPr>
              <w:pStyle w:val="NormalWeb"/>
              <w:widowControl w:val="false"/>
              <w:numPr>
                <w:ilvl w:val="0"/>
                <w:numId w:val="7"/>
              </w:numPr>
              <w:spacing w:beforeAutospacing="0" w:before="0" w:afterAutospacing="0" w:after="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заимодействие с общественными антинаркотическими объединениями 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организациями 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ind w:left="142" w:firstLine="425"/>
              <w:rPr>
                <w:szCs w:val="28"/>
              </w:rPr>
            </w:pPr>
            <w:r>
              <w:rPr>
                <w:szCs w:val="28"/>
              </w:rPr>
              <w:t xml:space="preserve">На территории района нет общественных объединений и организаций, занимающихся только профилактикой наркомании. 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 целью взаимодействия в разработке и реализации программ и проектов в сфере первичной профилактики наркомании, нравственного воспитания, пропаганды здорового образа жизни, реабилитации наркозависимых и лиц, склонных к потреблению наркотиков заключено Соглашение о сотрудничестве Администрации Кагальницкого района  с представителями церкви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В работе по профилактике наркомании, беспризорности, безнадзорности и правонарушений Администрация района сотрудничает с членами Казачьей дружины, народных дружин сельских поселений. С Администрациями сельских поселений района ведётся работа по выполнению плана мероприятий по противодействию распространения наркомании и алкоголизма на территориях поселений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" w:hRule="atLeast"/>
        </w:trPr>
        <w:tc>
          <w:tcPr>
            <w:tcW w:w="14895" w:type="dxa"/>
            <w:tcBorders/>
          </w:tcPr>
          <w:p>
            <w:pPr>
              <w:pStyle w:val="NormalWeb"/>
              <w:widowControl w:val="false"/>
              <w:numPr>
                <w:ilvl w:val="0"/>
                <w:numId w:val="7"/>
              </w:numPr>
              <w:spacing w:beforeAutospacing="0" w:before="0" w:afterAutospacing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Проведение мониторинга общественного мнения, организация разъяснительной работы с населением</w:t>
            </w:r>
          </w:p>
        </w:tc>
      </w:tr>
      <w:tr>
        <w:trPr>
          <w:trHeight w:val="87" w:hRule="atLeast"/>
        </w:trPr>
        <w:tc>
          <w:tcPr>
            <w:tcW w:w="14895" w:type="dxa"/>
            <w:tcBorders/>
          </w:tcPr>
          <w:p>
            <w:pPr>
              <w:pStyle w:val="Normal"/>
              <w:widowControl w:val="false"/>
              <w:ind w:firstLine="567"/>
              <w:rPr>
                <w:szCs w:val="28"/>
              </w:rPr>
            </w:pPr>
            <w:r>
              <w:rPr>
                <w:szCs w:val="28"/>
              </w:rPr>
              <w:t xml:space="preserve">Для изучения общественного мнения среди школьников и студентов и работающей молодежи в период антинаркотического месячника в июне 2014 года проведено анкетирование на тему «Молодёжь и проблемы наркомании», в котором исследовано мнение молодёжи по поводу мер борьбы с наркоманами, выявлены причины наркомании и методы борьбы с ней. Выявлено, что для эффективной борьбы с наркоманией необходимо усилить профилактические меры. Высказано мнение, что  причиной наркомании людей, употребляющих наркотики, необходимо лечить. </w:t>
            </w:r>
          </w:p>
          <w:p>
            <w:pPr>
              <w:pStyle w:val="Consplusnormal"/>
              <w:widowControl w:val="false"/>
              <w:ind w:firstLine="5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разъяснительной работы среди населения осуществляется через районную газету «Кагальницкие вести», официальный сайт Администрации района, сайты Администраций сельских поселений, а также на собраниях граждан, во время проведения профилактических мероприятий. </w:t>
            </w:r>
          </w:p>
          <w:p>
            <w:pPr>
              <w:pStyle w:val="Consplusnormal"/>
              <w:widowControl w:val="false"/>
              <w:ind w:firstLine="5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йонной газете «Кагальницкие вести» в 2014 году опубликовано более 25 статей антинаркотической направленности, распространено 1500 экземпляров информационно-просветительских буклетов, размещено на информационных стендах в местах массового скопления молодежи печатной продукции информационно-пропагандистской направленности более 5000 экземпляров.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" w:hRule="atLeast"/>
        </w:trPr>
        <w:tc>
          <w:tcPr>
            <w:tcW w:w="14895" w:type="dxa"/>
            <w:tcBorders/>
          </w:tcPr>
          <w:p>
            <w:pPr>
              <w:pStyle w:val="NormalWeb"/>
              <w:widowControl w:val="false"/>
              <w:numPr>
                <w:ilvl w:val="0"/>
                <w:numId w:val="7"/>
              </w:numPr>
              <w:spacing w:beforeAutospacing="0" w:before="0" w:afterAutospacing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Организация обучающих мероприятий для специалистов, проводящих работу по противодействию наркомании; содействие в повышении квалификации и переподготовке кадров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ind w:left="426" w:hanging="0"/>
              <w:rPr>
                <w:szCs w:val="28"/>
              </w:rPr>
            </w:pPr>
            <w:r>
              <w:rPr>
                <w:szCs w:val="28"/>
              </w:rPr>
              <w:t>В 2014 году специалисты отдела по социальной политике Администрации Кагальницкого района участвовали в 5 обучающих семинарах на темы: «Профилактика негативных явлений в молодежной среде», «Технологии информационно-аналитического сопровождения неспецифической профилактики наркозависимости в молодежной среде»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ind w:left="426" w:hanging="0"/>
              <w:rPr>
                <w:szCs w:val="28"/>
              </w:rPr>
            </w:pPr>
            <w:r>
              <w:rPr>
                <w:szCs w:val="28"/>
              </w:rPr>
              <w:t>В 2014 году со специалистами сельских поселений района, отвечающих за антинаркотическую работу, проведено 2 семинарских занятия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ind w:left="426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Web"/>
              <w:widowControl w:val="false"/>
              <w:numPr>
                <w:ilvl w:val="0"/>
                <w:numId w:val="7"/>
              </w:numPr>
              <w:spacing w:beforeAutospacing="0" w:before="30" w:afterAutospacing="0" w:after="3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 </w:t>
            </w:r>
            <w:r>
              <w:rPr>
                <w:b/>
                <w:color w:val="000000"/>
                <w:szCs w:val="28"/>
              </w:rPr>
              <w:t>Проблемы в организации антинаркотической работы органов местного самоуправления муниципального образования</w:t>
            </w:r>
          </w:p>
        </w:tc>
      </w:tr>
    </w:tbl>
    <w:p>
      <w:pPr>
        <w:pStyle w:val="NormalWeb"/>
        <w:tabs>
          <w:tab w:val="clear" w:pos="708"/>
          <w:tab w:val="left" w:pos="720" w:leader="none"/>
          <w:tab w:val="left" w:pos="11925" w:leader="none"/>
        </w:tabs>
        <w:spacing w:beforeAutospacing="0" w:before="0" w:afterAutospacing="0" w:after="0"/>
        <w:ind w:firstLine="840"/>
        <w:rPr>
          <w:sz w:val="24"/>
          <w:szCs w:val="24"/>
        </w:rPr>
      </w:pPr>
      <w:r>
        <w:rPr>
          <w:szCs w:val="28"/>
        </w:rPr>
        <w:t>Для более эффективной работы по профилактике наркомании среди населения и в том числе среди молодёжи, деятельности органов системы профилактики по противодействию распространения наркомании необходима информация о  лицах, употребляющих наркотики и лицах, склонных к их потреблению. Данная информация конфиденциальна, поэтому проводить индивидуальную профилактическую работу затруднительно.</w:t>
      </w:r>
      <w:r>
        <w:rPr>
          <w:sz w:val="24"/>
          <w:szCs w:val="24"/>
        </w:rPr>
        <w:t xml:space="preserve"> </w:t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09" w:bottom="76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4820" cy="20447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6.1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4820" cy="20447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6.1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4820" cy="20447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6.1pt;mso-wrap-distance-left:0pt;mso-wrap-distance-right:0pt;mso-wrap-distance-top:0pt;mso-wrap-distance-bottom:0pt;margin-top:0.05pt;mso-position-vertical-relative:text;margin-left:69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8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22" w:hanging="360"/>
      </w:pPr>
      <w:rPr>
        <w:rFonts w:ascii="Wingdings" w:hAnsi="Wingdings" w:cs="Wingdings" w:hint="default"/>
      </w:rPr>
    </w:lvl>
  </w:abstractNum>
  <w:abstractNum w:abstractNumId="5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footer" w:locked="1" w:uiPriority="0" w:semiHidden="0" w:unhideWhenUsed="0"/>
    <w:lsdException w:name="caption" w:locked="1" w:uiPriority="0" w:qFormat="1"/>
    <w:lsdException w:name="page number" w:locked="1" w:uiPriority="0" w:semiHidden="0" w:unhideWhenUsed="0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 Inde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Normal (Web)" w:locked="1" w:uiPriority="0" w:semiHidden="0" w:unhideWhenUsed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86c3d"/>
    <w:pPr>
      <w:widowControl/>
      <w:bidi w:val="0"/>
      <w:spacing w:before="0" w:after="0"/>
      <w:ind w:firstLine="709"/>
      <w:jc w:val="both"/>
    </w:pPr>
    <w:rPr>
      <w:rFonts w:eastAsia="Times New Roman" w:ascii="Times New Roman" w:hAnsi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Heading2">
    <w:name w:val="Heading 2"/>
    <w:basedOn w:val="Normal"/>
    <w:next w:val="Normal"/>
    <w:link w:val="2"/>
    <w:unhideWhenUsed/>
    <w:qFormat/>
    <w:locked/>
    <w:rsid w:val="00cd3f6f"/>
    <w:pPr>
      <w:keepNext w:val="true"/>
      <w:tabs>
        <w:tab w:val="clear" w:pos="708"/>
        <w:tab w:val="left" w:pos="5880" w:leader="none"/>
        <w:tab w:val="left" w:pos="6020" w:leader="none"/>
      </w:tabs>
      <w:ind w:hanging="0"/>
      <w:outlineLvl w:val="1"/>
    </w:pPr>
    <w:rPr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Основной текст с отступом Знак"/>
    <w:basedOn w:val="DefaultParagraphFont"/>
    <w:uiPriority w:val="99"/>
    <w:qFormat/>
    <w:locked/>
    <w:rsid w:val="0095435d"/>
    <w:rPr>
      <w:rFonts w:eastAsia="Times New Roman" w:cs="Times New Roman"/>
      <w:color w:val="000000"/>
      <w:sz w:val="20"/>
      <w:szCs w:val="20"/>
      <w:lang w:eastAsia="ru-RU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locked/>
    <w:rsid w:val="0095435d"/>
    <w:rPr>
      <w:rFonts w:eastAsia="Times New Roman" w:cs="Times New Roman"/>
      <w:sz w:val="20"/>
      <w:szCs w:val="20"/>
      <w:lang w:eastAsia="ru-RU"/>
    </w:rPr>
  </w:style>
  <w:style w:type="character" w:styleId="Pagenumber">
    <w:name w:val="page number"/>
    <w:basedOn w:val="DefaultParagraphFont"/>
    <w:uiPriority w:val="99"/>
    <w:qFormat/>
    <w:rsid w:val="0095435d"/>
    <w:rPr>
      <w:rFonts w:cs="Times New Roman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locked/>
    <w:rsid w:val="0095435d"/>
    <w:rPr>
      <w:rFonts w:ascii="Tahoma" w:hAnsi="Tahoma" w:cs="Tahoma"/>
      <w:sz w:val="16"/>
      <w:szCs w:val="16"/>
      <w:lang w:eastAsia="ru-RU"/>
    </w:rPr>
  </w:style>
  <w:style w:type="character" w:styleId="3" w:customStyle="1">
    <w:name w:val="Основной текст с отступом 3 Знак"/>
    <w:basedOn w:val="DefaultParagraphFont"/>
    <w:link w:val="BodyTextIndent3"/>
    <w:uiPriority w:val="99"/>
    <w:semiHidden/>
    <w:qFormat/>
    <w:locked/>
    <w:rsid w:val="002439ff"/>
    <w:rPr>
      <w:rFonts w:eastAsia="Times New Roman" w:cs="Times New Roman"/>
      <w:sz w:val="16"/>
      <w:szCs w:val="16"/>
    </w:rPr>
  </w:style>
  <w:style w:type="character" w:styleId="Style16" w:customStyle="1">
    <w:name w:val="Цветовое выделение"/>
    <w:uiPriority w:val="99"/>
    <w:qFormat/>
    <w:rsid w:val="00890d59"/>
    <w:rPr>
      <w:b/>
      <w:color w:val="000080"/>
    </w:rPr>
  </w:style>
  <w:style w:type="character" w:styleId="Style17" w:customStyle="1">
    <w:name w:val="Верхний колонтитул Знак"/>
    <w:basedOn w:val="DefaultParagraphFont"/>
    <w:link w:val="Header"/>
    <w:uiPriority w:val="99"/>
    <w:semiHidden/>
    <w:qFormat/>
    <w:rsid w:val="008554d3"/>
    <w:rPr>
      <w:rFonts w:eastAsia="Times New Roman"/>
      <w:sz w:val="28"/>
      <w:szCs w:val="20"/>
    </w:rPr>
  </w:style>
  <w:style w:type="character" w:styleId="InternetLink">
    <w:name w:val="Hyperlink"/>
    <w:basedOn w:val="DefaultParagraphFont"/>
    <w:uiPriority w:val="99"/>
    <w:semiHidden/>
    <w:unhideWhenUsed/>
    <w:rsid w:val="00020de4"/>
    <w:rPr>
      <w:color w:val="0000FF"/>
      <w:u w:val="single"/>
    </w:rPr>
  </w:style>
  <w:style w:type="character" w:styleId="Appleconvertedspace" w:customStyle="1">
    <w:name w:val="apple-converted-space"/>
    <w:basedOn w:val="DefaultParagraphFont"/>
    <w:qFormat/>
    <w:rsid w:val="00020de4"/>
    <w:rPr/>
  </w:style>
  <w:style w:type="character" w:styleId="2" w:customStyle="1">
    <w:name w:val="Заголовок 2 Знак"/>
    <w:basedOn w:val="DefaultParagraphFont"/>
    <w:link w:val="Heading2"/>
    <w:qFormat/>
    <w:rsid w:val="00cd3f6f"/>
    <w:rPr>
      <w:rFonts w:eastAsia="Times New Roman"/>
      <w:b/>
      <w:bCs/>
      <w:sz w:val="24"/>
      <w:szCs w:val="24"/>
    </w:rPr>
  </w:style>
  <w:style w:type="character" w:styleId="Style18" w:customStyle="1">
    <w:name w:val="Основной текст Знак"/>
    <w:basedOn w:val="DefaultParagraphFont"/>
    <w:uiPriority w:val="99"/>
    <w:qFormat/>
    <w:rsid w:val="000039c7"/>
    <w:rPr>
      <w:rFonts w:eastAsia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8"/>
    <w:uiPriority w:val="99"/>
    <w:unhideWhenUsed/>
    <w:rsid w:val="000039c7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3"/>
    <w:uiPriority w:val="99"/>
    <w:rsid w:val="0095435d"/>
    <w:pPr>
      <w:spacing w:before="0" w:after="120"/>
      <w:ind w:left="283" w:firstLine="709"/>
    </w:pPr>
    <w:rPr>
      <w:color w:val="000000"/>
    </w:rPr>
  </w:style>
  <w:style w:type="paragraph" w:styleId="NormalWeb">
    <w:name w:val="Normal (Web)"/>
    <w:basedOn w:val="Normal"/>
    <w:uiPriority w:val="99"/>
    <w:qFormat/>
    <w:rsid w:val="0095435d"/>
    <w:pPr>
      <w:spacing w:beforeAutospacing="1" w:afterAutospacing="1"/>
    </w:pPr>
    <w:rPr/>
  </w:style>
  <w:style w:type="paragraph" w:styleId="Consplusnonformat" w:customStyle="1">
    <w:name w:val="consplusnonformat"/>
    <w:basedOn w:val="Normal"/>
    <w:uiPriority w:val="99"/>
    <w:qFormat/>
    <w:rsid w:val="0095435d"/>
    <w:pPr>
      <w:spacing w:before="64" w:after="64"/>
    </w:pPr>
    <w:rPr>
      <w:rFonts w:ascii="Arial" w:hAnsi="Arial" w:cs="Arial"/>
      <w:color w:val="000000"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rsid w:val="0095435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5"/>
    <w:uiPriority w:val="99"/>
    <w:semiHidden/>
    <w:qFormat/>
    <w:rsid w:val="0095435d"/>
    <w:pPr/>
    <w:rPr>
      <w:rFonts w:ascii="Tahoma" w:hAnsi="Tahoma" w:cs="Tahoma"/>
      <w:sz w:val="16"/>
      <w:szCs w:val="16"/>
    </w:rPr>
  </w:style>
  <w:style w:type="paragraph" w:styleId="ConsPlusTitle" w:customStyle="1">
    <w:name w:val="ConsPlusTitle"/>
    <w:uiPriority w:val="99"/>
    <w:qFormat/>
    <w:rsid w:val="00a275fe"/>
    <w:pPr>
      <w:widowControl w:val="false"/>
      <w:bidi w:val="0"/>
      <w:spacing w:before="0" w:after="0"/>
      <w:jc w:val="left"/>
    </w:pPr>
    <w:rPr>
      <w:rFonts w:ascii="Arial" w:hAnsi="Arial" w:cs="Arial" w:eastAsia="Calibri"/>
      <w:b/>
      <w:bCs/>
      <w:color w:val="auto"/>
      <w:kern w:val="0"/>
      <w:sz w:val="20"/>
      <w:szCs w:val="20"/>
      <w:lang w:val="ru-RU" w:eastAsia="ru-RU" w:bidi="ar-SA"/>
    </w:rPr>
  </w:style>
  <w:style w:type="paragraph" w:styleId="1" w:customStyle="1">
    <w:name w:val="Знак1"/>
    <w:basedOn w:val="Normal"/>
    <w:uiPriority w:val="99"/>
    <w:qFormat/>
    <w:rsid w:val="00ce7b18"/>
    <w:pPr>
      <w:spacing w:beforeAutospacing="1" w:afterAutospacing="1"/>
      <w:ind w:hanging="0"/>
      <w:jc w:val="left"/>
    </w:pPr>
    <w:rPr>
      <w:rFonts w:ascii="Tahoma" w:hAnsi="Tahoma" w:eastAsia="Calibri" w:cs="Tahoma"/>
      <w:sz w:val="20"/>
      <w:lang w:val="en-US" w:eastAsia="en-US"/>
    </w:rPr>
  </w:style>
  <w:style w:type="paragraph" w:styleId="BodyTextIndent3">
    <w:name w:val="Body Text Indent 3"/>
    <w:basedOn w:val="Normal"/>
    <w:link w:val="3"/>
    <w:uiPriority w:val="99"/>
    <w:qFormat/>
    <w:rsid w:val="00c57663"/>
    <w:pPr>
      <w:spacing w:before="0" w:after="120"/>
      <w:ind w:left="283" w:hanging="0"/>
      <w:jc w:val="left"/>
    </w:pPr>
    <w:rPr>
      <w:rFonts w:eastAsia="Calibri"/>
      <w:sz w:val="16"/>
      <w:szCs w:val="16"/>
    </w:rPr>
  </w:style>
  <w:style w:type="paragraph" w:styleId="Style19" w:customStyle="1">
    <w:name w:val="Заголовок статьи"/>
    <w:basedOn w:val="Normal"/>
    <w:next w:val="Normal"/>
    <w:uiPriority w:val="99"/>
    <w:qFormat/>
    <w:rsid w:val="00890d59"/>
    <w:pPr>
      <w:widowControl w:val="false"/>
      <w:ind w:left="1612" w:hanging="892"/>
    </w:pPr>
    <w:rPr>
      <w:rFonts w:ascii="Arial" w:hAnsi="Arial" w:cs="Arial"/>
      <w:sz w:val="24"/>
      <w:szCs w:val="24"/>
    </w:rPr>
  </w:style>
  <w:style w:type="paragraph" w:styleId="Consplusnormal" w:customStyle="1">
    <w:name w:val="consplusnormal"/>
    <w:basedOn w:val="Normal"/>
    <w:uiPriority w:val="99"/>
    <w:qFormat/>
    <w:rsid w:val="00500a02"/>
    <w:pPr>
      <w:ind w:firstLine="720"/>
      <w:jc w:val="left"/>
    </w:pPr>
    <w:rPr>
      <w:rFonts w:ascii="Arial" w:hAnsi="Arial" w:eastAsia="Calibri" w:cs="Arial"/>
      <w:sz w:val="20"/>
    </w:rPr>
  </w:style>
  <w:style w:type="paragraph" w:styleId="Header">
    <w:name w:val="Header"/>
    <w:basedOn w:val="Normal"/>
    <w:link w:val="Style17"/>
    <w:uiPriority w:val="99"/>
    <w:rsid w:val="00626d4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99"/>
    <w:qFormat/>
    <w:rsid w:val="00b17fbf"/>
    <w:pPr>
      <w:spacing w:before="0" w:after="0"/>
      <w:ind w:left="720" w:firstLine="709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99"/>
    <w:rsid w:val="00046f8d"/>
    <w:pPr>
      <w:jc w:val="both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7CD216A-3ACE-4E09-926A-FF7EEFE0B4E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6</TotalTime>
  <Application>LibreOffice/7.4.7.2$Linux_X86_64 LibreOffice_project/40$Build-2</Application>
  <AppVersion>15.0000</AppVersion>
  <Pages>1</Pages>
  <Words>4107</Words>
  <Characters>23416</Characters>
  <CharactersWithSpaces>27469</CharactersWithSpaces>
  <Paragraphs>54</Paragraphs>
  <Company>Ростовская област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15:00Z</dcterms:created>
  <dc:creator>ank</dc:creator>
  <dc:description/>
  <dc:language>en-US</dc:language>
  <cp:lastModifiedBy>Алина</cp:lastModifiedBy>
  <cp:lastPrinted>2015-02-17T12:37:00Z</cp:lastPrinted>
  <dcterms:modified xsi:type="dcterms:W3CDTF">2015-03-11T04:08:00Z</dcterms:modified>
  <cp:revision>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