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850"/>
      </w:tblGrid>
      <w:tr>
        <w:trPr/>
        <w:tc>
          <w:tcPr>
            <w:tcW w:w="14850" w:type="dxa"/>
            <w:tcBorders/>
          </w:tcPr>
          <w:p>
            <w:pPr>
              <w:pStyle w:val="BodyTextIndent3"/>
              <w:widowControl w:val="false"/>
              <w:spacing w:before="0" w:after="0"/>
              <w:ind w:lef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акторы, влияющие на наркоситуацию в муниципальном образовании. Основные показатели наркоситуации в Кагальницком районе  за 2013 год.</w:t>
            </w:r>
          </w:p>
          <w:p>
            <w:pPr>
              <w:pStyle w:val="Normal"/>
              <w:widowControl w:val="false"/>
              <w:ind w:firstLine="44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гальницкий район расположен в юго-западной части Ростовской области, граничит на востоке с Зерноградским районом Ростовской области, на юге — с Кущевским районом Краснодарского края, на западе — с Азовским и Багаевским районами Ростовской области. Его площадь составляет 1370,24 кв. км. Протяженность с севера на юг 46 км, с запада на восток 49 км, районный центр — станица Кагальницкая, расположен в 55 км от областного центра г. Ростова-на-Дону.</w:t>
            </w:r>
          </w:p>
          <w:p>
            <w:pPr>
              <w:pStyle w:val="Normal"/>
              <w:widowControl w:val="false"/>
              <w:ind w:firstLine="44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ез район проходят автотрасса федерального значения «</w:t>
            </w:r>
            <w:hyperlink r:id="rId2" w:tgtFrame="Ростов-на-Дону">
              <w:r>
                <w:rPr>
                  <w:color w:val="000000"/>
                  <w:szCs w:val="28"/>
                </w:rPr>
                <w:t>Ростов-на-Дону</w:t>
              </w:r>
            </w:hyperlink>
            <w:r>
              <w:rPr>
                <w:color w:val="000000"/>
                <w:szCs w:val="28"/>
              </w:rPr>
              <w:t>—</w:t>
            </w:r>
            <w:hyperlink r:id="rId3" w:tgtFrame="Ставрополь">
              <w:r>
                <w:rPr>
                  <w:color w:val="000000"/>
                  <w:szCs w:val="28"/>
                </w:rPr>
                <w:t>Ставрополь</w:t>
              </w:r>
            </w:hyperlink>
            <w:r>
              <w:rPr>
                <w:color w:val="000000"/>
                <w:szCs w:val="28"/>
              </w:rPr>
              <w:t>» и железнодорожная магистраль</w:t>
            </w:r>
            <w:r>
              <w:rPr>
                <w:szCs w:val="28"/>
              </w:rPr>
              <w:t> </w:t>
            </w:r>
            <w:hyperlink r:id="rId4" w:tgtFrame="Северо-Кавказская железная дорога">
              <w:r>
                <w:rPr>
                  <w:color w:val="000000"/>
                  <w:szCs w:val="28"/>
                </w:rPr>
                <w:t>Северо-Кавказской железной дороги</w:t>
              </w:r>
            </w:hyperlink>
            <w:r>
              <w:rPr>
                <w:color w:val="000000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firstLine="7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ая численность населения района: </w:t>
            </w:r>
            <w:r>
              <w:rPr>
                <w:szCs w:val="28"/>
              </w:rPr>
              <w:t>29900</w:t>
            </w:r>
            <w:r>
              <w:rPr>
                <w:color w:val="000000"/>
                <w:szCs w:val="28"/>
              </w:rPr>
              <w:t xml:space="preserve"> человек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а территории Кагальницкого района проживает население более 30 национальностей,  </w:t>
            </w:r>
            <w:r>
              <w:rPr>
                <w:szCs w:val="28"/>
              </w:rPr>
              <w:t>наиболее многочисленные: русские-86,8%, армяне-8,2%, ассирийцы-4,1%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2013 году ситуация оставалась стабильной, отмечены позитивные изменения в части  увеличения доли больных наркоманией, прошедших лечение и реабилитацию, в том числ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регистрировано 75 человек, состоящих на диспансерном учете с диагнозом «синдром зависимости от наркотических веществ» (наркомании), в 2012году 74 человек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том числе, зарегистрировано впервые в жизни – 3 человека, 2012г.-5 человек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регистрировано 47 человек, с диагнозом «употребление наркотических веществ с вредными последствиями»(2012г. - 44 человека)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том числе, зарегистрировано впервые в жизни – 10 человек, 2012г.-10 человек;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 xml:space="preserve">- не зарегистрировано несовершеннолетних, состоящих на учете с диагнозом «синдром зависимости от наркотических веществ» в наркологическом диспансере;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зарегистрировано 2 несовершеннолетних с диагнозом «употребление наркотических веществ с вредными последствиями»;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0,03% несовершеннолетних, состоящих на диспансерном и профилактическом учете, от общей численности несовершеннолетних, проживающих на территории Кагальницкого района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Снято с учета больных наркоманией в связи со смертью – 1 человек,(2012г.- 4 человека) умерших от передозировки наркотиками нет.</w:t>
            </w:r>
          </w:p>
          <w:p>
            <w:pPr>
              <w:pStyle w:val="Normal"/>
              <w:widowControl w:val="false"/>
              <w:ind w:firstLine="686"/>
              <w:rPr>
                <w:color w:val="FF0000"/>
                <w:szCs w:val="28"/>
              </w:rPr>
            </w:pPr>
            <w:r>
              <w:rPr>
                <w:szCs w:val="28"/>
              </w:rPr>
              <w:t>Удельный вес числа больных наркоманией и токсикоманией, находящихся в устойчивой ремиссии от 1 года до 2-х лет и свыше 2-х лет, от общего количества лиц с диагнозом «наркомания», состоящих на учете в наркологическом диспансере. – 44% в 2013 году, 20,3 % в 2012году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 удельный вес больных наркоманией и токсикоманией с ремиссией свыше 2-х лет, от общего количества лиц с диагнозом «наркомания», состоящих на учёте в наркологическом диспансере –21,3%-в 2013 году, 9,5 % - в 2012году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Число лиц, больных наркоманией, в расчете на 100 тыс. населения 250 человек в 2013 году, 244 человека в 2012 году (показатель «болезненность наркоманиями»).</w:t>
            </w:r>
          </w:p>
          <w:p>
            <w:pPr>
              <w:pStyle w:val="Normal"/>
              <w:widowControl w:val="false"/>
              <w:ind w:firstLine="686"/>
              <w:rPr>
                <w:szCs w:val="28"/>
              </w:rPr>
            </w:pPr>
            <w:r>
              <w:rPr>
                <w:szCs w:val="28"/>
              </w:rPr>
              <w:t>Доля больных наркоманией, прошедших лечение и реабилитацию, длительность ремиссии у которых составляет свыше 2 лет, по отношению к общему числу больных наркоманией, прошедших лечение и реабилитацию – 48,4%-в 2013 году, 9,46 %- в 2012году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Значимое влияние на наркоситуацию в районе оказывает повышение эффективности деятельности правоохранительных органов и профилактическая работа учреждений района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2013 году правоохранительными органами зарегистрировано 19 преступлений ( 2012г.-7 преступлений), связанных с наркотикам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 уголовной ответственности за преступления, связанные с наркотиками привлечено 14 человек (2012г.- 7 человек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з незаконного оборота наркотических средств, психотропных веществ изъято 11075 граммов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авоохранительными органами зарегистрировано 22 административных  правонарушения ( 2012г.-33), связанных с наркотиками, в том числе: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 ст. 6.8 Кодекса Российской Федерации об административных правонарушениях – 2 правонарушения(2012г.-2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о ст. 6.9 Кодекса Российской Федерации об административных правонарушениях – 20 нарушений(2012г. - 31)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2013 году ликвидирован 1 наркопритон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сегодняшний день наркоситуация в районе стабильная. Увеличивается число больных наркоманией с продолжительной ремиссией и число лиц, участвовавших в профилактических мероприятиях. Правоохранительными органами ведется плодотворная работа по выявлению преступлений в сфере незаконного оборота наркотических средств.  В общем можно сказать, что тема противодействия наркомании стала более актуальной в нашем районе, ей сейчас уделяется намного больше внимания со стороны всех профилактических органов и это даёт свои положительные результаты. </w:t>
            </w:r>
          </w:p>
          <w:p>
            <w:pPr>
              <w:pStyle w:val="Normal"/>
              <w:widowControl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beforeAutospacing="0" w:before="0" w:afterAutospacing="0" w:after="0"/>
              <w:ind w:left="0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блюдение регламента антинаркотической комиссии муниципального образования</w:t>
            </w:r>
          </w:p>
          <w:p>
            <w:pPr>
              <w:pStyle w:val="Normal"/>
              <w:widowControl w:val="false"/>
              <w:shd w:val="clear" w:color="auto" w:fill="FFFFFF"/>
              <w:ind w:firstLine="851"/>
              <w:rPr>
                <w:szCs w:val="28"/>
              </w:rPr>
            </w:pPr>
            <w:r>
              <w:rPr>
                <w:szCs w:val="28"/>
              </w:rPr>
              <w:t xml:space="preserve">В соответствии с регламентом и положением о работе комиссии в 2013 году проведено 4 заседания с периодичностью один раз в квартал, переносов заседаний комиссии не было, заслушано 13 вопросов, план работы комиссии на 2013 год полностью выполнен. Все заседания комиссии проводились в присутствии более половины ее членов, поэтому решения, принимаемые на заседаниях, правомочны. 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ind w:left="92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142" w:leader="none"/>
              </w:tabs>
              <w:spacing w:beforeAutospacing="0" w:before="0" w:afterAutospacing="0" w:after="0"/>
              <w:ind w:left="14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pacing w:val="-1"/>
                <w:szCs w:val="28"/>
              </w:rPr>
              <w:t>П</w:t>
            </w:r>
            <w:r>
              <w:rPr>
                <w:b/>
                <w:color w:val="000000"/>
                <w:szCs w:val="28"/>
              </w:rPr>
              <w:t>ринятые в отчетный период муниципальные правовые акты, направленные на противодействие незаконному обороту наркотиков. Принятые на муниципальном уровне в отчетный период межведомственные регламентирующие документы органов и учреждений системы профилактики в сфере противодействия распространению наркомании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2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еречень принятых в 2013 году районных правовых актов: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2"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Администрации Кагальницкого района от 11.04.2013 №388 «О проведении добровольного тестирования обучающихся образовательных кол на предмет употребления наркотиков»;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постановление Администрации Кагальницкого района от 18.04.2013 №420 «О внесении изменений в постановление Администрации Кагальницкого района от 13.08.2010 №1107 «Об утверждении районной межведомственной программы «Комплексные меры противодействия злоупотреблению наркотиков и их незаконному обороту на 2010-2015 годы»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Администрации Кагальницкого района от 17.05.2013 №487 «Об утверждении Порядка межведомственного взаимодействия по организации индивидуальной профилактической работы с несовершеннолетними, склонными к потреблению наркотиков, психотропных и иных психоактивных веществ»;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Администрации Кагальницкого района от 17.06.2013 №609 «О проведении мероприятий в рамках месячника «Кагальницкий район-территория здоровья!» в июне 2013 года;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Администрации Кагальницкого района от 09.07.2013 №694 « О проведении антинаркотической акции «Маршрут здоровья» в Кагальницком районе»;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 Администрации Кагальницкого района от 12.12.2013 №1455 «О внесении изменений в постановление Главы Кагальницкого района от 19.03.2008 №184 «Об образовании районной антинаркотической комиссии»; 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pacing w:beforeAutospacing="0" w:before="0" w:afterAutospacing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Администрации Кагальницкого района от 20.03.2013 №296 «О внесении изменений в постановление Главы Кагальницкого района от 19.03.2008 №184 «Об образовании районной антинаркотической комиссии»;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hanging="0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еречень межведомственных регламентирующих документов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новление Администрации Кагальницкого района от 19.06.2013 №615 «О мероприятиях направленных на выявление очагов конопли и ее уничтожение в Кагальницком районе»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-график работы лекторской группы для проведения работы по профилактике правонарушений, экстремистских проявлений, наркомании, алкоголизма,  табакокурения среди молодежи на 2013 год, утверждённый заместителем главы Кагальницкого района по социальным вопросам и заведующим Отделом образования Кагальницкого района 15 января 2013 года.</w:t>
            </w:r>
          </w:p>
          <w:p>
            <w:pPr>
              <w:pStyle w:val="Normal"/>
              <w:widowControl w:val="false"/>
              <w:spacing w:before="0" w:after="200"/>
              <w:ind w:firstLine="56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spacing w:beforeAutospacing="0" w:before="0" w:afterAutospacing="0" w:after="0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1"/>
                <w:szCs w:val="28"/>
              </w:rPr>
              <w:t xml:space="preserve">Итоги реализации решений антинаркотической </w:t>
            </w:r>
            <w:r>
              <w:rPr>
                <w:b/>
                <w:spacing w:val="-2"/>
                <w:szCs w:val="28"/>
              </w:rPr>
              <w:t xml:space="preserve">комиссии Ростовской област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Решения антинаркотической комиссии области </w:t>
            </w:r>
            <w:r>
              <w:rPr>
                <w:szCs w:val="28"/>
              </w:rPr>
              <w:t xml:space="preserve">исполнены в полной мере, что положительно влияет на  изменения наркоситуации в Кагальницком районе, а именно благодаря сохранению учреждений культуры и спорта, увеличению проводимых профилактических мероприятий, размещению информации  и статей в СМИ, увеличению числа </w:t>
            </w:r>
            <w:r>
              <w:rPr>
                <w:rFonts w:eastAsia="Calibri"/>
                <w:szCs w:val="28"/>
              </w:rPr>
              <w:t xml:space="preserve">педагогов-психологов и социальных педагогов в образовательных учреждениях района, проводимой работе </w:t>
            </w:r>
            <w:r>
              <w:rPr>
                <w:color w:val="000000"/>
                <w:szCs w:val="28"/>
              </w:rPr>
              <w:t>по выявлению и уничтожению сырьевой базы для изготовления наркотиков растительного происхождения</w:t>
            </w:r>
            <w:r>
              <w:rPr>
                <w:rFonts w:eastAsia="Calibri"/>
                <w:szCs w:val="28"/>
              </w:rPr>
              <w:t xml:space="preserve">  </w:t>
            </w:r>
            <w:r>
              <w:rPr>
                <w:szCs w:val="28"/>
              </w:rPr>
              <w:t>профилактика наркомании стала более эффективно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исполненных решений нет.</w:t>
            </w:r>
          </w:p>
          <w:p>
            <w:pPr>
              <w:pStyle w:val="Normal"/>
              <w:widowControl w:val="false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spacing w:beforeAutospacing="0" w:before="0" w:afterAutospacing="0" w:after="0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2"/>
                <w:szCs w:val="28"/>
              </w:rPr>
              <w:t>Итоги реализации</w:t>
            </w:r>
            <w:r>
              <w:rPr>
                <w:b/>
                <w:spacing w:val="-1"/>
                <w:szCs w:val="28"/>
              </w:rPr>
              <w:t xml:space="preserve"> решений муниципальных антинаркотических комиссий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ешения районной межведомственной антинаркотической комиссии, реализуются в полной мере, что позволяет координировать работу по профилактике наркомании в районе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 целью раннего выявления употребления наркотических средств на  заседании районной антинаркотической комиссии от 20.03.2013 года было принято решение о проведении тестирования учащихся 11-х классов на предмет употребления наркотических средств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соответствии с решением комиссии создана рабочая группа по проведению обследования и химической обработки земель от дикорастущей конопли, в результате чего все очаги произрастания были уничтожены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ешениями комиссии координируется деятельность органов системы профилактики по профилактике наркомании в молодежной среде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исполненных решений нет</w:t>
            </w:r>
          </w:p>
          <w:p>
            <w:pPr>
              <w:pStyle w:val="Normal"/>
              <w:widowControl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284" w:leader="none"/>
              </w:tabs>
              <w:spacing w:beforeAutospacing="0" w:before="0" w:afterAutospacing="0" w:after="0"/>
              <w:ind w:left="284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и рассмотрения вопросов профилактики наркомании и противодействия незаконному обороту наркотиков на уровне муниципальной комиссии по делам несовершеннолетних и защите их прав, других совещательных, коллегиальных органов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26.06.2013 года на заседании районной межведомственной комиссии по профилактике правонарушений рассмотрен вопрос организации мер по снижению уровня алкоголизации и наркомании среди населения Кагальницкого района. По итогам принято решение ежемесячно проводить профилактическое мероприятие по массовой проверке водителей на предмет выявления признаков алкогольного и наркотического опьянения с освещением результатов в СМИ. </w:t>
            </w:r>
            <w:r>
              <w:rPr>
                <w:color w:val="000000"/>
                <w:szCs w:val="28"/>
              </w:rPr>
              <w:t>Разработан план проведения рейдов по местам массового скопления молодежи совместно с членами Казачьих дружин и ДНД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color w:val="FF0000"/>
                <w:szCs w:val="28"/>
              </w:rPr>
            </w:pPr>
            <w:r>
              <w:rPr>
                <w:szCs w:val="28"/>
              </w:rPr>
              <w:t>30 октября 2013г. при участии прокурора Кагальницкого района на заседании комиссии по делам несовершеннолетних и защите их прав при Администрации Кагальницкого района был рассмотрен вопрос о дополнительных мерах, направленных на предотвращение роста подростковой преступности на территории Кагальницкого района, проанализированы причины и условия подростковой преступности, приняты дополнительные меры по недопущению ее рост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на заседании комиссии по делам несовершеннолетних и защите их прав при Администрации Кагальницкого района 05.06.2013 года был рассмотрен вопрос об организации профилактической работы по предупреждению употребления алкогольной продукции и наркотических средств в подростковой среде и выявление таких несовершеннолетних. Всем органам системы профилактики было рекомендовано разработать и утвердить планы профилактической работы с несовершеннолетними по данному направлению работы. Комиссией ведется учет несовершеннолетних, замеченных в употреблении спиртных напитков, своевременно информация направляется в наркологический кабинет для проведения профилактических мероприятий.</w:t>
            </w:r>
          </w:p>
          <w:p>
            <w:pPr>
              <w:pStyle w:val="ListParagraph"/>
              <w:widowControl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426" w:leader="none"/>
              </w:tabs>
              <w:spacing w:beforeAutospacing="0" w:before="0" w:afterAutospacing="0" w:after="0"/>
              <w:ind w:left="426" w:hanging="0"/>
              <w:jc w:val="center"/>
              <w:rPr>
                <w:b/>
                <w:b/>
                <w:spacing w:val="-1"/>
                <w:szCs w:val="28"/>
              </w:rPr>
            </w:pPr>
            <w:r>
              <w:rPr>
                <w:b/>
                <w:color w:val="000000"/>
                <w:szCs w:val="28"/>
              </w:rPr>
              <w:t>Анализ и о</w:t>
            </w:r>
            <w:r>
              <w:rPr>
                <w:b/>
                <w:spacing w:val="-1"/>
                <w:szCs w:val="28"/>
              </w:rPr>
              <w:t>ценка эффективности реализации муниципальных антинаркотических программ; антинаркотических мероприятий по основным направлениям государственной и региональной антинаркотической политики</w:t>
            </w:r>
          </w:p>
          <w:p>
            <w:pPr>
              <w:pStyle w:val="Normal"/>
              <w:widowControl w:val="false"/>
              <w:shd w:val="clear" w:color="auto" w:fill="FFFFFF"/>
              <w:ind w:left="33" w:hanging="0"/>
              <w:rPr>
                <w:szCs w:val="28"/>
              </w:rPr>
            </w:pPr>
            <w:r>
              <w:rPr>
                <w:i/>
                <w:szCs w:val="28"/>
              </w:rPr>
              <w:t>Оценка бюджетной эффективности</w:t>
            </w:r>
            <w:r>
              <w:rPr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ind w:left="33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реализацию районной долгосрочной целевой программы «Комплексные меры противодействия злоупотреблению наркотиков и их незаконному обороту на 2010-2015 годы» в 2013 году предусмотрено 53,7 тыс.рублей из средств местного бюджета, которые израсходованы на 99,6%.</w:t>
            </w:r>
            <w:r>
              <w:rPr>
                <w:color w:val="FF0000"/>
                <w:szCs w:val="28"/>
              </w:rPr>
              <w:t xml:space="preserve">  </w:t>
            </w:r>
          </w:p>
          <w:p>
            <w:pPr>
              <w:pStyle w:val="TextBodyIndent"/>
              <w:widowControl w:val="false"/>
              <w:spacing w:before="0" w:after="0"/>
              <w:ind w:left="33" w:firstLine="709"/>
              <w:rPr>
                <w:i/>
                <w:i/>
                <w:color w:val="auto"/>
                <w:szCs w:val="28"/>
              </w:rPr>
            </w:pPr>
            <w:r>
              <w:rPr>
                <w:color w:val="FF0000"/>
                <w:szCs w:val="28"/>
              </w:rPr>
              <w:t xml:space="preserve">  </w:t>
            </w:r>
            <w:r>
              <w:rPr>
                <w:i/>
                <w:color w:val="auto"/>
                <w:szCs w:val="28"/>
              </w:rPr>
              <w:t>Оценка эффективности реализации программы по целевым показателя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9" w:right="-108" w:hanging="360"/>
              <w:rPr>
                <w:szCs w:val="28"/>
              </w:rPr>
            </w:pPr>
            <w:r>
              <w:rPr>
                <w:szCs w:val="28"/>
              </w:rPr>
              <w:t xml:space="preserve">показатель результативности «Заболеваемости синдромом зависимости от наркотических веществ (число   больных  с установленным диагнозом на 100 тысяч населения)» больше ожидаемого значения показателя. Причина повышения целевого показателя в том, что проведена эффективная работа по выявлению наркозависимых лиц.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ь результативности «Доля больных наркоманией, прошедших лечение и реабилитацию, длительность ремиссии, у которых составляет не менее 3 лет, по отношению к общему числу больных наркоманией» выше ожидаемого значения показателя. Причина  повышения целевого показателя  - высокая мотивация к лечению уже больных наркоманией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ь результативности «Общее число жителей Кагальницкого района, состоящих на учете в МБУЗ «ЦРБ» Кагальницкого района с диагнозом «наркомания» выше ожидаемого значению.  Данный показатель достигнут благодаря эффективной работе по выявлению лиц, употребляющих наркотические веществ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 результативности «Доля обучающихся и воспитанников, прошедших обучение по  учебным программам формирования здорового образа жизни и формирования жизненных навыков (по итогам учебного года)» увеличился от ожидаемого значения показателя. Показатель увеличился благодаря тому, что в образовательных учреждениях увеличилось число социальных педагогов и психологов, во всех ОУ имеются программы по здоровьесбережению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ей результативности «Доля опрошенных в ходе мониторинга общественного мнения, которые лично сталкивались за последний год с проблемой наркомании» соответствует ожидаемому значению показателя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Перечень наиболее результативных антинаркотических мероприятий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В июне 2013 года на территории Кагальницкого района был проведён месячник «Кагальницкий район – территория здоровья!» 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месячнике приняли участие около 4000 человек молодёжи. Организаторы месячника: отдел по социальной политике Администрации Кагальницкого района, Отдел МВД России по Кагальницкому району, отдел культуры Кагальницкого района, МБУЗ «ЦРБ» Кагальницкого района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Лекторской группой, созданной в рамках реализации мероприятий районных долгосрочных целевых программ: «Молодёжь Кагальницкого района (2011-2015годы)», «Комплексные меры противодействия  злоупотреблению наркотиков     и     их    незаконному обороту на 2010-2015 годы», «Профилактика правонарушений в Кагальницком районе 2011 – 2015 годы» и «Профилактика экстремизма и терроризма в Кагальницком районе на 2012-2015 годы», для проведения работы по профилактике правонарушений, экстремистских проявлений, наркомании, алкоголизма,  табакокурения среди молодежи (учащиеся 8 -11 классов, около 800 человек) в феврале, апреле, ноябре 2013 года проводились встречи с учащимися муниципальных бюджетных общеобразовательных учреждений Кагальницкого района. Её члены посетили все общеобразовательные школы района с темой: «Профилактика негативных явлений в подростково – молодёжной среде. Влияние семьи на формирование у подростков и молодежи идеологии здорового образа жизни и мотивации к отказу от потребления наркотиков, алкоголя, табакокурения, совершения преступлений и других противоправных действий». Организаторы: отдел по социальной политике Администрации Кагальницкого района, Отдел образования Кагальницкого район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3.С10.07.2013 года по 11.07.2013 года прошла акция «Маршрут здоровья», в течение которой членами районной лекторской группы по всем сельским поселениям Кагальницкого района проводились беседы, распространялись буклеты и проводились викторины антинаркотической и антиалкогольной направленности. Организаторы акции: отдел по социальной политике Администрации Кагальницкого района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. В апреле 2013 года проведено тестирование  учащихся 11-х классов на предмет употребления наркотиков,в котором  приняли участие 135 чел. (100%). Случаев употребления несовершеннолетними наркотических средств не выявлен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. 14 мая в МБОУ Кировской СОШ №5 среди учащихся 9-11 классов (50 человек) проведена дискуссионно – интеллектуальная игра «Битва ораторов» на тему «необходимо ли, проводить тестирование школьников на предмет употребления наркотических средств?». Организаторы: отдел по социальной политике Администрации Кагальницкого район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6. 24.08.2013 года проведена летняя Спартакиада сельских поселений Кагальницкого района, посвященная празднованию Дня физкультурника и Всемирного дня здоровья, с целью популяризации здорового образа жизни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.  28 июня состоялся праздник, посвященный Дню молодежи, а также Международному дню борьбы с наркоманией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8.В период с 18 по 29 марта Администрацией Кагальницкого района совместно с Зерноградским межрайонным отделом Управления Федеральной службы Российской Федерации по контролю за оборотом наркотиков по Ростовской области была проведена акция «Сообщи, где торгую смертью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 02.12.2013 года в МБОУ СОШ №1 проведен урок-предупреждение «СПИД, наркомания -игры со смертью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. 05.12.2013 года Центральной районной библиотекой Кагальницкого района проведена книжная выставка «Живи по правилам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.Круглые столы «Мир без наркотиков» в МБОУ Хомутовской СОШ №12, Кагальницкой СОШ №1-март, май 2013 год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3.В октябре 2013 года в МБОУ Новобатайской СОШ №9 проведен день здоровья, с целью популяризации здорового образа жизни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4. В образовательных учреждениях в сентябре 2013 года прошли классные часы на тему «Мы против наркотиков!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284" w:leader="none"/>
              </w:tabs>
              <w:ind w:left="28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работы по раннему выявлению несовершеннолетних, склонных к потреблению наркотиков и организации работы с ними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>Несовершеннолетних, склонных к потреблению наркотиков, состоящих на учете в муниципальных образовательных учреждениях нет.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>На учете в комиссии по делам несовершеннолетних и защите их прав Кагальницкого района состоят 37 несовершеннолетних, находящихся в социально опасном положении.</w:t>
            </w:r>
          </w:p>
          <w:p>
            <w:pPr>
              <w:pStyle w:val="Normal"/>
              <w:widowControl w:val="false"/>
              <w:shd w:val="clear" w:color="auto" w:fill="FFFFFF"/>
              <w:ind w:firstLine="700"/>
              <w:rPr>
                <w:szCs w:val="28"/>
              </w:rPr>
            </w:pPr>
            <w:r>
              <w:rPr>
                <w:szCs w:val="28"/>
              </w:rPr>
              <w:t xml:space="preserve">На учете в ПДН Отдела МВД России по Кагальницкому району состоят 31 несовершеннолетних, находящихся в социально опасном положении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целом работу органов профилактики Кагальницкого района в рамках индивидуально-профилактических мероприятий, проведённых с несовершеннолетними, состоящими на профилактических учётах можно считать эффективной. В тестировании на предмет употребления наркотиков приняли участие 135 (100%) учащихся 11-х классов. Случаев употребления несовершеннолетними наркотических средств не выявлено.</w:t>
            </w:r>
          </w:p>
          <w:p>
            <w:pPr>
              <w:pStyle w:val="Normal"/>
              <w:widowControl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val="clear" w:color="auto" w:fill="FFFFFF"/>
              <w:tabs>
                <w:tab w:val="clear" w:pos="708"/>
                <w:tab w:val="left" w:pos="-3969" w:leader="none"/>
              </w:tabs>
              <w:suppressAutoHyphens w:val="true"/>
              <w:spacing w:lineRule="auto" w:line="240" w:before="0" w:after="0"/>
              <w:ind w:firstLine="7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tabs>
                <w:tab w:val="clear" w:pos="708"/>
                <w:tab w:val="left" w:pos="5322" w:leader="none"/>
              </w:tabs>
              <w:spacing w:beforeAutospacing="0" w:before="0" w:afterAutospacing="0" w:after="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Web"/>
              <w:widowControl w:val="false"/>
              <w:numPr>
                <w:ilvl w:val="3"/>
                <w:numId w:val="1"/>
              </w:numPr>
              <w:spacing w:beforeAutospacing="0" w:before="0" w:afterAutospacing="0" w:after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ведение информационных и рекламных кампаний антинаркотической направленности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ведение работы со средствами массовой информации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я в Кагальницком районе происходит через районную газету «Кагальницкие вести», официальный сайт Администрации района, сайты Администраций сельских поселений, а также на сходах граждан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айонной газете «Кагальницкие вести» имеется постоянная рубрика, освещающая работу по противодействию наркотизации общества и незаконному обороту наркотиков в районе «За здоровый образ жизни»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и учащихся общеобразовательных школ (8-11 классы) распространялись информационно-просветительские буклеты «Ложное представление об алкоголе» и «О вреде энергетических коктейлей» также учащиеся просматривали профилактические фильм «Антидурь – сообщество трезвых» и др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района размещены баннеры «Кагальницкий район – территория здоровья», «Кагальницкий район – за здоровый образ жизни».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овались статьи: «О последствиях незаконного культивирования наркотических средств», «о вреде энергетических коктейлей», «День православной книги», «О вредном влиянии алкоголя на молодой организм», также разнообразные профилактические публикации размещаются в ежеквартальном приложении к районной газете - «Школьник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На сайте Администрации района, сайтах сельских поселений и в районной газете размещались номера анонимных телефонов доверия нарколога, УФСКН области и района, наркологического диспансера, по которым можно сообщить информацию о фактах незаконного оборота и потребления наркотиков, получить консультации от специалистов и т.п.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рганах и учреждениях системы профилактики, проводящих антинаркотическую работу, население узнаёт из статей, которые размещаются в газете и на сайтах района. </w:t>
            </w:r>
          </w:p>
          <w:p>
            <w:pPr>
              <w:pStyle w:val="Consplusnormal"/>
              <w:widowControl w:val="false"/>
              <w:ind w:firstLine="5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567" w:leader="none"/>
              </w:tabs>
              <w:spacing w:beforeAutospacing="0" w:before="0" w:afterAutospacing="0" w:after="0"/>
              <w:ind w:left="567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Взаимодействие с общественными антинаркотическими объединениями и организациями, занимающимися профилактикой наркомании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142" w:firstLine="425"/>
              <w:rPr>
                <w:szCs w:val="28"/>
              </w:rPr>
            </w:pPr>
            <w:r>
              <w:rPr>
                <w:szCs w:val="28"/>
              </w:rPr>
              <w:t>На территории района нет общественных объединений и организаций, занимающихся только профилактикой наркомании, но общественная организация местное отделение РРО ВОО «Молодая Гвардия Единая Россия»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  постоянно оказывают помощь в проведении районных мероприятий.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Также с целью </w:t>
            </w:r>
            <w:r>
              <w:rPr>
                <w:szCs w:val="28"/>
              </w:rPr>
              <w:t>взаимодействия в разработке и реализации программ и проектов в сфере первичной профилактики наркомании, нравственного воспитания, пропаганды здорового образа жизни, реабилитации наркозависимых и лиц, склонных к потреблению наркотиков заключено Соглашение о сотрудничестве Администрации Кагальницкого района и Зерноградского благочиннического округа централизованной религиозной организации Ростовская-на-Дону епархия Русской Православной Церкви.</w:t>
            </w:r>
          </w:p>
          <w:p>
            <w:pPr>
              <w:pStyle w:val="Normal"/>
              <w:widowControl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 работе по профилактике наркомании, беспризорности, безнадзорности и правонарушений Администрация района сотрудничает с членами Казачьей дружины, добровольных народных дружин сельских поселений. С Администрациями сельских поселений района ведётся работа по выполнению плана мероприятий по противодействию распространения наркомании и алкоголизма на территориях поселений.</w:t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567" w:leader="none"/>
              </w:tabs>
              <w:spacing w:beforeAutospacing="0" w:before="0" w:afterAutospacing="0" w:after="0"/>
              <w:ind w:left="56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мониторинга общественного мнения, организация разъяснительной работы с населением</w:t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"/>
              <w:widowControl w:val="false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Для изучения общественного мнения среди школьников и студентов в период антинаркотического месячника в июне 2013 года проведено анкетирование на тему «Молодёжь и проблемы наркомании», в котором исследовано мнение молодёжи по поводу мер борьбы с наркоманами, выявлены причины наркомании и методы борьбы с ней. Проанализировав анкеты, выявлено следующее: для эффективной борьбы с наркоманией необходимо усилить профилактические меры; причиной наркомании является свобода выбора; людей, употребляющих наркотики необходимо лечить, а если это не помогает, то наказывать. </w:t>
            </w:r>
          </w:p>
          <w:p>
            <w:pPr>
              <w:pStyle w:val="Normal"/>
              <w:widowControl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Также среди работников торговли, учреждений образования, учреждений культуры, аптек, школьников проводился опрос по выяснению наркоситуации на территории района. В результате проведения опроса стали известны места произрастания дикорастущей конопли, после чего рабочая группа по выявлению земель, засорённых дикорастущёй коноплёй совершила выезды. Составлено 6 актов проверки  соблюдения требований законодательства в сфере оборотов наркотических средств и в следствии разосланы предписания об уничтожении дикорастущих растений, включённых в Перечень наркотических средств и психотропных веществ и их прекурсоров, подлежащих контролю в РФ и дикорастущей конопли.</w:t>
            </w:r>
          </w:p>
        </w:tc>
      </w:tr>
      <w:tr>
        <w:trPr/>
        <w:tc>
          <w:tcPr>
            <w:tcW w:w="14850" w:type="dxa"/>
            <w:tcBorders/>
          </w:tcPr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567" w:leader="none"/>
              </w:tabs>
              <w:spacing w:beforeAutospacing="0" w:before="0" w:afterAutospacing="0" w:after="0"/>
              <w:ind w:left="42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рганизация обучающихся мероприятий для специалистов, проводящих работу по противодействию наркомании; содействие в повышении квалификации и переподготовке кадров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left="42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-16 июня 2013 года  г.Таганрог- участие в   обучающем семинаре для специалистов по работе с молодежью на тему: «Профилактика негативных явлений в молодежной среде»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56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2013 году  начальник отдела по социальной политике Администрации Кагальницкого района Бредихина Г.А.  участвовала в семинаре на тему: «Наркоситуация в России. Распространение «новых наркотиков»».</w:t>
            </w:r>
          </w:p>
          <w:p>
            <w:pPr>
              <w:pStyle w:val="NormalWeb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567" w:leader="none"/>
              </w:tabs>
              <w:spacing w:beforeAutospacing="0" w:before="0" w:afterAutospacing="0" w:after="0"/>
              <w:ind w:left="426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блемы в организации антинаркотической работы органов местного самоуправления муниципального образования</w:t>
            </w:r>
          </w:p>
        </w:tc>
      </w:tr>
    </w:tbl>
    <w:p>
      <w:pPr>
        <w:pStyle w:val="NormalWeb"/>
        <w:tabs>
          <w:tab w:val="clear" w:pos="708"/>
          <w:tab w:val="left" w:pos="720" w:leader="none"/>
          <w:tab w:val="left" w:pos="11925" w:leader="none"/>
        </w:tabs>
        <w:spacing w:beforeAutospacing="0" w:before="0" w:afterAutospacing="0" w:after="0"/>
        <w:ind w:firstLine="840"/>
        <w:rPr>
          <w:color w:val="000000"/>
          <w:sz w:val="24"/>
          <w:szCs w:val="24"/>
        </w:rPr>
      </w:pPr>
      <w:r>
        <w:rPr>
          <w:color w:val="000000"/>
          <w:szCs w:val="28"/>
        </w:rPr>
        <w:t>Для более эффективной работы по профилактике наркомании среди населения и в том числе среди молодёжи, деятельности органов системы профилактики по противодействию распространения наркомании необходима информация о  лицах, употребляющих наркотики и лицах, склонных к их потреблению. Данная информация конфиденциальна, поэтому проводить индивидуальную профилактическую работу затруднительн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uiPriority w:val="99"/>
    <w:qFormat/>
    <w:rsid w:val="00d32c36"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d32c36"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rsid w:val="00d32c36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NormalWeb">
    <w:name w:val="Normal (Web)"/>
    <w:basedOn w:val="Normal"/>
    <w:uiPriority w:val="99"/>
    <w:qFormat/>
    <w:rsid w:val="00d32c36"/>
    <w:pPr>
      <w:spacing w:lineRule="auto" w:line="240" w:beforeAutospacing="1" w:afterAutospacing="1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link w:val="3"/>
    <w:uiPriority w:val="99"/>
    <w:qFormat/>
    <w:rsid w:val="00d32c36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Consplusnormal" w:customStyle="1">
    <w:name w:val="consplusnormal"/>
    <w:basedOn w:val="Normal"/>
    <w:uiPriority w:val="99"/>
    <w:qFormat/>
    <w:rsid w:val="00d32c36"/>
    <w:pPr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d32c36"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90;&#1086;&#1074;-&#1085;&#1072;-&#1044;&#1086;&#1085;&#1091;" TargetMode="External"/><Relationship Id="rId3" Type="http://schemas.openxmlformats.org/officeDocument/2006/relationships/hyperlink" Target="http://ru.wikipedia.org/wiki/&#1057;&#1090;&#1072;&#1074;&#1088;&#1086;&#1087;&#1086;&#1083;&#1100;" TargetMode="External"/><Relationship Id="rId4" Type="http://schemas.openxmlformats.org/officeDocument/2006/relationships/hyperlink" Target="http://ru.wikipedia.org/wiki/&#1057;&#1077;&#1074;&#1077;&#1088;&#1086;-&#1050;&#1072;&#1074;&#1082;&#1072;&#1079;&#1089;&#1082;&#1072;&#1103;_&#1078;&#1077;&#1083;&#1077;&#1079;&#1085;&#1072;&#1103;_&#1076;&#1086;&#1088;&#1086;&#1075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0</Pages>
  <Words>3481</Words>
  <Characters>19848</Characters>
  <CharactersWithSpaces>23283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7:00Z</dcterms:created>
  <dc:creator>Алина</dc:creator>
  <dc:description/>
  <dc:language>en-US</dc:language>
  <cp:lastModifiedBy>Алина</cp:lastModifiedBy>
  <dcterms:modified xsi:type="dcterms:W3CDTF">2015-01-27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