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</w:t>
        <w:br/>
        <w:t>предъявляемые для участия в конкурсном отборе на предоставление</w:t>
        <w:br/>
        <w:t>грантов на развитие семейных животноводческих ферм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Главой и членами крестьянского (фермерского) хозяйства являются граждане Российской Федерации (не менее двух), состоящие в родстве и совместно осуществляющие производственную деятельность, основанную на их личном участ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Заявитель не </w:t>
      </w:r>
      <w:r>
        <w:rPr>
          <w:sz w:val="28"/>
          <w:szCs w:val="28"/>
        </w:rPr>
        <w:t>является учредителем (участником) коммерческой организации за исключением крестьянского (фермерского) хозяйства, главой которого он я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деятельности крестьянского (фермерского) хозяйства на дату подачи заявки на конкурс превышает 12 месяцев с даты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естьянское (фермерское) хозяйство зарегистрировано на территори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 крестьянского (фермерского) хозяйства отсутствует просроченная задолженность по страховым взносам, пеням штраф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явитель постоянно проживает или обязуется переехать на постоянное место жительства в муниципальное образование по месту нахождения и регистрации крестьянского (фермерского) хозяйства, которое является единственным местом трудоустройства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рестьянское (фермерское) хозяйство соответствует критериям микропредприятия в соответствии с Федеральным законом от 24.07.2007 </w:t>
        <w:br/>
        <w:t>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Глава и члены крестьянского (фермерского) хозяйства ранее не являлись получателями грантов на создание и развитие крестьянского (фермерского) хозяйства, грантов на развитие семейных животноводческих ферм, либо с даты полного освоения гранта на создание и развитие крестьянского (фермерского) хозяйства, единовременной помощи на бытовое обустройство начинающих фермеров, гранта на развитие семейных животноводческих ферм прошло не менее трех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явитель предусматривает условия для создания собственной или совместно с другими сельскохозяйственными товаропроизводителями кормовой базы либо готовит предложения по заключению договоров (предварительных договоров) на приобретение кор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0. Заявитель планирует создание не более одной семейной животноводческой фермы по одному по направлению деятельности, указанному в пункте 1.5 раздела 1 постановления Правительства Ростовской области с учетом балансов производства и потребления сельскохозяйственной продукции и противоэпизоотических мероприятий, или планирует реконструировать не более одной семейной животноводческой фер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в крестьянском (фермерском) хозяйстве собственной базы по переработке животноводческой продукции и (или) в случае если заявитель не является членом сельскохозяйственного потребительского кооператива, то планируемое заявителем поголовье сельскохозяйственных животных к развитию семейной животноводческой фермы не должно превышать: крупного рогатого скота – 100 голов основного маточного стада молочного или мясного направления продуктивности, страусов, коз (овец) – 300 го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 Заявитель имеет бизнес-план по созданию и развитию семейной животноводческой фермы с высокопродуктивным скотом и высокотехнологическим оборудованием  с учетом противоэпизоотических и фитосанитарных (карантинных) мероприятий по направлению деятельности, указанному в подпункте 1.4.2 пункта 1.4 раздела 1 постановления Правительства Ростовской области, предусматривающий увеличение объема реализуемой животноводческой продукции, обоснование строительства, реконструкции или модернизации семейной животноводческой фермы со сроком окупаемости не более 8 лет, а также создание дополнительных рабочих мест</w:t>
      </w:r>
      <w:r>
        <w:rPr>
          <w:color w:val="000000"/>
          <w:sz w:val="28"/>
          <w:szCs w:val="28"/>
        </w:rPr>
        <w:t xml:space="preserve"> со среднемесячной заработной платой </w:t>
      </w:r>
      <w:r>
        <w:rPr>
          <w:sz w:val="28"/>
          <w:szCs w:val="28"/>
        </w:rPr>
        <w:t>работников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Заявитель представляет план расходов, предлагаемых к софинансированию за счет гранта, с указанием наименований приобретаемого имущества, выполняемых работ, оказываемых услуг, их количества, цены, источников финансирования, содержащий обоснование стоимости одной единицы планируемого к приобретению имущества (стоимости планируемых к выполнению работ (оказанию услуг), на основании коммерческих предложений поставщиков имущества (организаций, выполняющих работы, оказывающих услуги) на дату представления плана расходов по форме, устанавливаемой главным распорядител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Заявитель обязуется оплачивать не менее 40 процентов стоимости каждого наименования приобретений, указанных в плане расходов, в том числе непосредственно за счет собственных средств – не менее 10 процентов от стоимости каждого наименования приобрет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явитель обязуется использовать грант в течение 24 месяцев со дня поступления средств на счет главы хозяйства и использовать имущество, закупаемое за счет гранта, исключительно на развитие и деятельность семейной животноводческой фер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Создание заявителем условий для организации не менее трех постоянных рабочи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итель обязуется осуществлять деятельность в течение не менее 5 лет после получения гранта на развитие семейной животноводческой фер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Строительство, реконструкция, модернизация и ремонт семейной животноводческой фермы, развитие которой предлагается заявителем, ранее не осуществлялось с использованием средств государственной поддерж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явитель соглашается на передачу и обработку его персональных данных в соответствии с законодательством Российской Федер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01:00Z</dcterms:created>
  <dc:creator>CHELBIN-S</dc:creator>
  <dc:description/>
  <cp:keywords/>
  <dc:language>en-US</dc:language>
  <cp:lastModifiedBy>kosenko</cp:lastModifiedBy>
  <cp:lastPrinted>2015-04-03T15:57:00Z</cp:lastPrinted>
  <dcterms:modified xsi:type="dcterms:W3CDTF">2015-04-03T13:32:00Z</dcterms:modified>
  <cp:revision>12</cp:revision>
  <dc:subject/>
  <dc:title/>
</cp:coreProperties>
</file>