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ИТЕРИИ КОНКУРСНОГО ОТБОРА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грантов на развитие семейных животноводческих фе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правления деятельности семейной животноводческой фермы заявителя в соответствии с бизнес-план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чного скотоводства – 3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ясного скотоводства, кролиководства – 2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виды деятельности – 0 балл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эффективности представленного заявителем бизнес-плана по показателям окупаемо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до 2 лет – 3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от 2 до 5 лет – 2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более 5 лет – 1 бал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ичие у заявителя животноводческих помещений, соответствующих нормативам содержания сельскохозяйственных животных (в соответствии с расчетами бизнес-плана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меется(ются) в собственности и (или) аренде на срок 5 и более </w:t>
      </w:r>
      <w:r>
        <w:rPr>
          <w:spacing w:val="-4"/>
          <w:sz w:val="28"/>
          <w:szCs w:val="28"/>
        </w:rPr>
        <w:t xml:space="preserve">лет </w:t>
      </w:r>
      <w:r>
        <w:rPr>
          <w:sz w:val="28"/>
          <w:szCs w:val="28"/>
        </w:rPr>
        <w:t xml:space="preserve">и (или) используются по соглашению о создании КФХ на срок 5 и более </w:t>
      </w:r>
      <w:r>
        <w:rPr>
          <w:spacing w:val="-4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– 3 бал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документы находятся в стадии оформления в собственность </w:t>
      </w:r>
      <w:r>
        <w:rPr>
          <w:sz w:val="28"/>
          <w:szCs w:val="28"/>
        </w:rPr>
        <w:t xml:space="preserve">и/или аренду на срок 5 и более </w:t>
      </w:r>
      <w:r>
        <w:rPr>
          <w:spacing w:val="-4"/>
          <w:sz w:val="28"/>
          <w:szCs w:val="28"/>
        </w:rPr>
        <w:t>лет – 2 бал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планируется приобретение, строительство, ремонт, переустройство (учтено в расчетах бизнес-плана согласно </w:t>
      </w:r>
      <w:r>
        <w:rPr>
          <w:sz w:val="28"/>
          <w:szCs w:val="28"/>
        </w:rPr>
        <w:t>нормативам содержания сельскохозяйственных животных</w:t>
      </w:r>
      <w:r>
        <w:rPr>
          <w:spacing w:val="-4"/>
          <w:sz w:val="28"/>
          <w:szCs w:val="28"/>
        </w:rPr>
        <w:t>) – 1 балл;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ое – 0 балов.</w:t>
      </w:r>
    </w:p>
    <w:p>
      <w:pPr>
        <w:pStyle w:val="Normal"/>
        <w:autoSpaceDE w:val="false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личие у заявителя на дату подачи заявки проектно-сметной документации на строительство (реконструкцию) производственных объектов, соответствующей градостроительному законодательству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– 1 балла;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– 0 баллов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личие у заявителя в крестьянском (фермерском) хозяйстве поголовья сельскохозяйственных животных молочного направления: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от 10 и более голов – 1 балл,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10 голов или отсутствует – 0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личие у заявителя кормовой базы (в соответствии с потребностью, указанной в бизнес-плане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обеспечение кормовой базы за счет собственного производства, включая наличие в собственности </w:t>
      </w:r>
      <w:r>
        <w:rPr>
          <w:sz w:val="28"/>
          <w:szCs w:val="28"/>
        </w:rPr>
        <w:t xml:space="preserve">земель сельскохозяйственного назначения (пастбища, сенокосы) и (или) их использование по соглашению о создании КФХ на срок 5 и более </w:t>
      </w:r>
      <w:r>
        <w:rPr>
          <w:spacing w:val="-4"/>
          <w:sz w:val="28"/>
          <w:szCs w:val="28"/>
        </w:rPr>
        <w:t xml:space="preserve">лет </w:t>
      </w:r>
      <w:r>
        <w:rPr>
          <w:sz w:val="28"/>
          <w:szCs w:val="28"/>
        </w:rPr>
        <w:t>в расчете от 3,0 га и более на 1 условную голову – 2 бал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 обеспечения кормовой базы – 0 баллов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7. Наличие каналов сбыта сельскохозяйственной продукции, производимой семейной животноводческой фермой: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личие  собственного перерабатывающего производства в соответствии с требованиями законодательства – 3 бал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через</w:t>
      </w:r>
      <w:r>
        <w:rPr>
          <w:spacing w:val="-4"/>
          <w:sz w:val="28"/>
          <w:szCs w:val="28"/>
        </w:rPr>
        <w:t xml:space="preserve"> сельскохозяйственные потребительские кооперативы соответствующей</w:t>
      </w:r>
      <w:r>
        <w:rPr>
          <w:sz w:val="28"/>
          <w:szCs w:val="28"/>
        </w:rPr>
        <w:t xml:space="preserve"> производственной (отраслевой) направленности – 2 бал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перерабатывающие организации (предприятия) – 1 бал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направления сбыта произведенной продукции – 0 баллов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змер запрашиваемого заявителем гранта: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олее 5000 тыс. рублей от затрат – 2 балла;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 000 тыс. рублей, но не более 9 000 тыс. рублей затрат – 1 балл;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9000 тыс. рублей затрат – 0 баллов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Наличие у заявителя собственных средств для софинансирования средств гран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60 и более процентов затрат – 2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40 процентов, но не более 60 процентов затрат – 1 бал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процентов затрат – 0 балл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 Постоянное проживание заявителя </w:t>
      </w:r>
      <w:r>
        <w:rPr>
          <w:spacing w:val="-6"/>
          <w:sz w:val="28"/>
          <w:szCs w:val="28"/>
        </w:rPr>
        <w:t xml:space="preserve">на территории муниципального образования </w:t>
      </w:r>
      <w:r>
        <w:rPr>
          <w:sz w:val="28"/>
          <w:szCs w:val="28"/>
        </w:rPr>
        <w:t>Ростовской области по месту нахождения (регистрации) крестьянского (фермерского) хозяйст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роживает от 5 и более лет – 2 бал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роживает от 1 до 5 лет – 1 бал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 переехать на постоянное место жительства в муниципальное образование по месту нахождения (регистрации) КФХ – 0 балл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остав семьи заявител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 и более детей, не достигших 18-летнего возраста – 2 бал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детей, не достигших 18-летнего возраста – 1 бал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детей – 0 баллов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соответствии заявки нескольким показателям критериев, указанных в подпунктах 3, 7 заявителю присваивается наивысший балл по соответствующему критерию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ная комиссия принимает решение о предоставлении гранта заявителю, набравшему 11 и более баллов.</w:t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7:53:00Z</dcterms:created>
  <dc:creator>larina</dc:creator>
  <dc:description/>
  <cp:keywords/>
  <dc:language>en-US</dc:language>
  <cp:lastModifiedBy>larina</cp:lastModifiedBy>
  <dcterms:modified xsi:type="dcterms:W3CDTF">2015-02-24T17:54:00Z</dcterms:modified>
  <cp:revision>3</cp:revision>
  <dc:subject/>
  <dc:title/>
</cp:coreProperties>
</file>