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 w:val="false"/>
        <w:spacing w:lineRule="auto" w:line="228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 ДЛЯ УЧАСТИЯ В КОНКУРСНОМ ОТБОРЕ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оведения оценки соответствия квалификационным требования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явитель представляет следующие документы: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. </w:t>
      </w:r>
      <w:hyperlink r:id="rId2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на участие в конкурсном отборе на предоставление гранта на развитие семейных животноводческих ферм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 форме, устанавливаемой главным распорядителем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пии документов, удостоверяющих личности и родство граждан Российской Федерации (главы КФХ и членов КФХ), с предъявлением оригинал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Копию соглашения о создании крестьянского (фермерского) хозяйства и заявления о приеме в члены крестьянского (фермерского) хозяйства в соответствии с Федеральным законом от 11.06.2003 № 74-ФЗ «О крестьянском (фермерском) хозяйстве» (далее – соглашение о создании КФХ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пию трудовой книжки заявителя с предъявлением оригинал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5. Бизнес-план по созданию и развитию семейной животноводческой фермы с высокопродуктивным скотом и высокотехнологическим оборудованием  с учетом противоэпизоотических и фитосанитарных (карантинных) мероприятий по направлению деятельности, указанному в пункте 1.4 раздела 1 постановления Правительства Ростовской области, предусматривающий увеличение объема реализуемой животноводческой продукции, обоснование строительства, реконструкции или модернизации семейной животноводческой фермы со сроком окупаемости не более 8 лет, а также создание дополнительных рабочих мест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о среднемесячной заработной платой работника не ниже 1,2 величины прожиточного минимума, установленного для трудоспособного населения Ростовской области (далее – бизнес-план) по форме, устанавливаемой главным распорядителем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лан расходов, предлагаемых к софинансированию за счет гранта, с указанием наименований приобретаемого имущества, выполняемых работ, оказываемых услуг, их количества, цены, источников финансирования, содержащий обоснование стоимости одной единицы планируемого к приобретению имущества (стоимости планируемых к выполнению работ (оказанию услуг), на основании коммерческих предложений поставщиков имущества (организаций, выполняющих работы, оказывающих услуги) на дату представления плана расходов по форме, устанавливаемой главным распорядителем (далее – план расходов)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Документы, подтверждающие наличие у заявителя собственных средств в размере не менее 40 процентов стоимости каждого наименования приобретаемого имущества, выполняемых работ, оказываемых услуг, указанных плане расходов: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иску с расчетного счета российской кредитной организации, заверенную кредитной организацией, о наличии на счете заявителя собственных средств не менее 10 процентов стоимости каждого наименования приобретаемого имущества, выполняемых работ, оказываемых услуг, указанных в плане расходо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ю российской кредитной организации (кредитного кооператива), подтверждающую готовность предоставления заявителю кредита (займа) на развитие семейной животноводческой фермы в размере не менее 30 процентов стоимости каждого наименования приобретаемого имущества, выполняемых работ, оказываемых услуг, указанных в плане расходов, а также содержащую сведения о потенциальной платежеспособности (кредитной истории) заявителя, заверенную соответствующей кредитной организацией (кредитным кооперативом) - при привлечении заявителем кредита (займа)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 Справку, подготовленную и заверенную заявителем, подтверждающую производство продукции животноводства и поголовье скота за предыдущий календарный год и (или) период (с начала текущего года), предшествующий дате подачи заявки, по форме, устанавливаемой главным распорядителем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Один из следующих документов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ку, подготовленную и заверенную заявителем, подтверждающую сбор урожая сельскохозяйственных культур за предыдущий календарный год и (или) период (с начала текущего года), предшествующий дате подачи заявки, по форме, устанавливаемой главным распорядителем; </w:t>
      </w:r>
    </w:p>
    <w:p>
      <w:pPr>
        <w:pStyle w:val="Normal"/>
        <w:autoSpaceDE w:val="false"/>
        <w:spacing w:lineRule="auto" w:line="25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и договора(ов) на приобретение (поставку) кормов сроком на 5 лет (при наличии)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и свидетельств о праве собственности и (или) копии договоров аренды и (или) договоров безвозмездного пользования на земельный(ые) участок(и), производственный(ые) объекты по производству кормов с приложением копии(й) кадастрового(ых) паспорта(ов) объектов, в том числе используемые по соглашению о создании крестьянского (фермерского) хозяйства. 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Информация районного филиала ГБУРО «Ростовская областная станция по борьбе с болезнями животных с противоэпизоотическим отрядом» о эпизоотическом состоянии и соответствии  хозяйства заявителя ветеринарно - санитарным правилам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Копии свидетельства о государственной регистрации, свидетельства о постановке на учет в налоговом органе заявителя на территории Ростовской области.</w:t>
      </w:r>
    </w:p>
    <w:p>
      <w:pPr>
        <w:pStyle w:val="Normal"/>
        <w:widowControl w:val="false"/>
        <w:autoSpaceDE w:val="false"/>
        <w:spacing w:lineRule="auto" w:line="24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Выписку из Единого государственного реестра индивидуальных предпринимателей (юридических лиц) </w:t>
      </w:r>
      <w:r>
        <w:rPr>
          <w:i/>
          <w:sz w:val="28"/>
          <w:szCs w:val="28"/>
        </w:rPr>
        <w:t>(запрашивается в рамках межведомственного взаимодействия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Информацию об отсутствии задолженности по налоговым и иным обязательным платежам в бюджетную систему, в том числе в бюджеты государственных внебюджетных фондов (за исключением задолженности, по которой оформлены в установленном порядке соглашения о реструктуризации, соблюдаются графики погашения задолженности и своевременно осуществляются текущие платежи) </w:t>
      </w:r>
      <w:r>
        <w:rPr>
          <w:i/>
          <w:sz w:val="28"/>
          <w:szCs w:val="28"/>
        </w:rPr>
        <w:t>(запрашивается в рамках межведомственного взаимодействия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spacing w:lineRule="auto" w:line="252" w:before="0" w:after="0"/>
        <w:ind w:left="0" w:firstLine="567"/>
        <w:contextualSpacing w:val="false"/>
        <w:jc w:val="both"/>
        <w:rPr/>
      </w:pPr>
      <w:r>
        <w:rPr>
          <w:szCs w:val="28"/>
        </w:rPr>
        <w:t xml:space="preserve">Для проведения конкурсной комиссией </w:t>
      </w:r>
      <w:r>
        <w:rPr>
          <w:b/>
          <w:szCs w:val="28"/>
        </w:rPr>
        <w:t>оценки заявок в соответствии с критериями конкурсного отбора</w:t>
      </w:r>
      <w:r>
        <w:rPr>
          <w:szCs w:val="28"/>
        </w:rPr>
        <w:t xml:space="preserve"> заявитель одновременно с заявкой вправе представить следующие документы: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0" w:name="Par402"/>
      <w:bookmarkStart w:id="1" w:name="Par400"/>
      <w:bookmarkEnd w:id="0"/>
      <w:bookmarkEnd w:id="1"/>
      <w:r>
        <w:rPr>
          <w:sz w:val="28"/>
          <w:szCs w:val="28"/>
        </w:rPr>
        <w:t>1. Копии свидетельств о праве собственности и (или) договора(ов) аренды (или) договора(ов) безвозмездного пользования на земельный(ые) участок(ки), производственные объекты (в том числе по переработке сельскохозяйственной продукции), предназначенный(ые) для размещения семейной животноводческой фермы, с приложением копии(й) кадастрового(ых) паспорта(ов), в том числе используемые по соглашению о создании КФХ, и (или) копию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 xml:space="preserve">расписки о получении документов на государственную регистрацию, </w:t>
      </w:r>
      <w:r>
        <w:rPr>
          <w:sz w:val="27"/>
          <w:szCs w:val="27"/>
        </w:rPr>
        <w:t xml:space="preserve">и (или) иные документы, подтверждающие права заявителя на </w:t>
      </w:r>
      <w:r>
        <w:rPr>
          <w:sz w:val="28"/>
          <w:szCs w:val="28"/>
        </w:rPr>
        <w:t>земельный(ые) участок(ки)  и производственные объекты</w:t>
      </w:r>
      <w:r>
        <w:rPr>
          <w:sz w:val="27"/>
          <w:szCs w:val="27"/>
        </w:rPr>
        <w:t>.</w:t>
      </w:r>
    </w:p>
    <w:p>
      <w:pPr>
        <w:pStyle w:val="Normal"/>
        <w:shd w:fill="FFFFFF" w:val="clear"/>
        <w:autoSpaceDE w:val="false"/>
        <w:spacing w:lineRule="auto" w:line="25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Информацию органа, ведающего вопросами архитектуры и градостроительства на территории соответствующего муниципального образования, о соответствии земельного участка, на котором планируется размещение соответствующего производственного объекта, установленному виду разрешенного использования.</w:t>
      </w:r>
    </w:p>
    <w:p>
      <w:pPr>
        <w:pStyle w:val="Normal"/>
        <w:shd w:fill="FFFFFF" w:val="clear"/>
        <w:autoSpaceDE w:val="false"/>
        <w:spacing w:lineRule="auto" w:line="25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Копию проектной (сметной) документации на строительство (реконструкцию) семейной животноводческой фермы. </w:t>
      </w:r>
    </w:p>
    <w:p>
      <w:pPr>
        <w:pStyle w:val="Normal"/>
        <w:autoSpaceDE w:val="false"/>
        <w:spacing w:lineRule="auto" w:line="25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дин из следующих документов:</w:t>
      </w:r>
    </w:p>
    <w:p>
      <w:pPr>
        <w:pStyle w:val="Normal"/>
        <w:autoSpaceDE w:val="false"/>
        <w:spacing w:lineRule="auto" w:line="25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ку, подготовленную и заверенную председателем сельскохозяйственного потребительского кооператива, о включении заявителя в реестр членов сельскохозяйственного потребительского кооператива, производственная (отраслевая) направленность которого соответствует, производственной (отраслевой) направленности деятельности заявителя; </w:t>
      </w:r>
    </w:p>
    <w:p>
      <w:pPr>
        <w:pStyle w:val="Normal"/>
        <w:autoSpaceDE w:val="false"/>
        <w:spacing w:lineRule="auto" w:line="25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пии договоров с хозяйствующими субъектами о поставке на переработку производимой семейной животноводческой фермой продукции;</w:t>
      </w:r>
    </w:p>
    <w:p>
      <w:pPr>
        <w:pStyle w:val="Normal"/>
        <w:autoSpaceDE w:val="false"/>
        <w:spacing w:lineRule="auto" w:line="25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ые документы, подтверждающие каналы сбыта продукции, производимой семейной животноводческой фермой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ательное письмо (письма) от органов местного самоуправления муниципальных районов, общественных организаций и поручителей об общественной активности и ответственности заявителя, о его участии в мероприятиях, направленных на социально-экономическое развитие муниципального образования, а также о готовности органов местного самоуправления муниципальных районов, общественных организаций и поручителей оказывать содействие заявителю в реализации бизнес-плана по развитию семейной животноводческой фермы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 Материалы фотофиксации объектов, использующихся в производственной деятельности заявителя, а также потенциального месторасположения планируемых к созданию производственных объектов, которые должны удовлетворять следующим требованиям: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  <w:t>количество фотографий – не менее трех по каждому объекту с изображениями, произведенными с разных ракурсов;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  <w:t>размер фотографий от 10 х 15 см до 21,0 х 29,5 см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тографии должны быть выполнены в цветном изображен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боротной стороне фотографии должно быть указано наименование заявителя, район, вид объектов, использующихся в производственной деятельности заявителя, кадастровый номер земельного участка, на котором планируется создание новых производственных объектов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и документов и материалы фотофиксации заверяются заявителем: его подписью (с расшифровкой должности, фамилии, инициалов) и печатью (при наличии). 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копиях документов и материалах фотофиксации указывается дата их составления (день, месяц, год). На копиях документов делается отметка о том, что подлинный документ находится у заявител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Дата составления документов должна быть не ранее 10 дней до дня их представления, кроме выписки из ЕГРИП и информации об отсутствии просроченной задолженности по платежам -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едоставляются по состоянию не ранее 30 календарных дней, предшествующих дню подачи заявк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Документы представляются в одном экземпляре по опис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Реквизиты всех подаваемых заявителем документов, количество листов в них вносятся в опись, составляемую в двух экземплярах. Первый экземпляр описи с отметкой о дате, времени и должностном лице, принявшем документы, остается у заявителя, а второй (копия) прилагается к заявке и документам, представляемым главному распорядителю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D6D001F82F5B9B202FDCA95EEA0BE6B4B1CF45F84F99919BB5EAE78E23528A98E2CBCBD923446C0AD61C32JB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7:56:00Z</dcterms:created>
  <dc:creator>larina</dc:creator>
  <dc:description/>
  <cp:keywords/>
  <dc:language>en-US</dc:language>
  <cp:lastModifiedBy>larina</cp:lastModifiedBy>
  <dcterms:modified xsi:type="dcterms:W3CDTF">2015-04-06T16:36:00Z</dcterms:modified>
  <cp:revision>9</cp:revision>
  <dc:subject/>
  <dc:title/>
</cp:coreProperties>
</file>